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The Quadratic Formu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172720</wp:posOffset>
                </wp:positionV>
                <wp:extent cx="3397250" cy="878205"/>
                <wp:effectExtent l="9525" t="10795" r="1016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87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solutions to </w:t>
                              <w:br/>
                              <w:t xml:space="preserve"> can be found using the quadratic formula </w:t>
                              <w:br/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45pt;margin-top:13.6pt;width:267.45pt;height:69.1pt;mso-wrap-style:square;v-text-anchor:top;mso-position-horizontal:right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solutions to </w:t>
                        <w:br/>
                        <w:t xml:space="preserve"> can be found using the quadratic formula </w:t>
                        <w:br/>
                        <w:t>.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the quadratic formula to solve each equ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8pt" filled="f" o:ole="">
            <v:imagedata r:id="rId3" o:title=""/>
          </v:shape>
          <o:OLEObject Type="Embed" ProgID="" ShapeID="ole_rId2" DrawAspect="Content" ObjectID="_1796852630" r:id="rId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495592486" r:id="rId4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Comic Sans MS" w:hAnsi="Comic Sans MS"/>
        </w:rPr>
        <w:t xml:space="preserve">State th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-intercepts on each parabola </w:t>
      </w:r>
      <w:r>
        <w:rPr>
          <w:rFonts w:cs="Arial" w:ascii="Comic Sans MS" w:hAnsi="Comic Sans MS"/>
        </w:rPr>
        <w:object w:dxaOrig="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0pt" filled="f" o:ole="">
            <v:imagedata r:id="rId7" o:title=""/>
          </v:shape>
          <o:OLEObject Type="Embed" ProgID="" ShapeID="ole_rId6" DrawAspect="Content" ObjectID="_695196402" r:id="rId6"/>
        </w:object>
      </w:r>
      <w:r>
        <w:rPr>
          <w:rFonts w:cs="Arial" w:ascii="Comic Sans MS" w:hAnsi="Comic Sans MS"/>
        </w:rPr>
        <w:t xml:space="preserve"> after first solving the equation </w:t>
      </w:r>
      <w:r>
        <w:rPr>
          <w:rFonts w:cs="Arial" w:ascii="Comic Sans MS" w:hAnsi="Comic Sans MS"/>
        </w:rPr>
        <w:object w:dxaOrig="9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0pt" filled="f" o:ole="">
            <v:imagedata r:id="rId9" o:title=""/>
          </v:shape>
          <o:OLEObject Type="Embed" ProgID="" ShapeID="ole_rId8" DrawAspect="Content" ObjectID="_899387969" r:id="rId8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6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3pt" filled="f" o:ole="">
            <v:imagedata r:id="rId11" o:title=""/>
          </v:shape>
          <o:OLEObject Type="Embed" ProgID="" ShapeID="ole_rId10" DrawAspect="Content" ObjectID="_1239752275" r:id="rId10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8pt" filled="f" o:ole="">
            <v:imagedata r:id="rId13" o:title=""/>
          </v:shape>
          <o:OLEObject Type="Embed" ProgID="" ShapeID="ole_rId12" DrawAspect="Content" ObjectID="_1751347341" r:id="rId12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8"/>
        <w:szCs w:val="18"/>
      </w:rPr>
      <w:t>The Quadratic Formula – Section 8.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8"/>
        <w:szCs w:val="18"/>
      </w:rPr>
      <w:t>The Quadratic Formula – Section 8.4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95 – Mr. Simonds’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MTH 95 – Mr. Simonds’ class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1:43:00Z</dcterms:created>
  <dc:creator>Steve Simonds</dc:creator>
  <dc:description/>
  <cp:keywords/>
  <dc:language>en-US</dc:language>
  <cp:lastModifiedBy>Steve Simonds</cp:lastModifiedBy>
  <cp:lastPrinted>2011-05-05T14:41:00Z</cp:lastPrinted>
  <dcterms:modified xsi:type="dcterms:W3CDTF">2011-05-05T21:43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