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836930</wp:posOffset>
                </wp:positionV>
                <wp:extent cx="5800725" cy="6344920"/>
                <wp:effectExtent l="15240" t="14605" r="146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6345000"/>
                        </a:xfrm>
                        <a:custGeom>
                          <a:avLst/>
                          <a:gdLst>
                            <a:gd name="textAreaLeft" fmla="*/ 160200 w 3288600"/>
                            <a:gd name="textAreaRight" fmla="*/ 3128400 w 3288600"/>
                            <a:gd name="textAreaTop" fmla="*/ 160200 h 3597120"/>
                            <a:gd name="textAreaBottom" fmla="*/ 3436920 h 3597120"/>
                          </a:gdLst>
                          <a:ahLst/>
                          <a:rect l="textAreaLeft" t="textAreaTop" r="textAreaRight" b="textAreaBottom"/>
                          <a:pathLst>
                            <a:path w="21600" h="2362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026"/>
                              </a:lnTo>
                              <a:arcTo wR="3600" hR="3600" stAng="10800000" swAng="-5400000"/>
                              <a:lnTo>
                                <a:pt x="18000" y="2362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ules and definitions of expon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The product rule of exponents: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  <w:t xml:space="preserve">The quotient rules of exponents: 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  <w:t xml:space="preserve"> and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 (Note that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The power to a power rule: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The product to a power rule: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The quotient to a power rule: 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   (Note that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Zero exponents: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Negative exponents: 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(Note that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 xml:space="preserve">Negative exponent rules: 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rial" w:ascii="Arial" w:hAnsi="Arial"/>
                                <w:color w:val="auto"/>
                                <w:lang w:bidi="ar-SA" w:val="en-US"/>
                              </w:rPr>
                              <w:t xml:space="preserve"> and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 xml:space="preserve">  (Note that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 xml:space="preserve"> and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.6pt;margin-top:65.9pt;width:456.7pt;height:499.5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Rules and definitions of exponen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The product rule of exponents: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  <w:t xml:space="preserve">The quotient rules of exponents: 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  <w:t xml:space="preserve"> and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 (Note that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The power to a power rule: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The product to a power rule: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The quotient to a power rule: 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   (Note that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Zero exponents: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Negative exponents: 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(Note that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 xml:space="preserve">Negative exponent rules: 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rial" w:ascii="Arial" w:hAnsi="Arial"/>
                          <w:color w:val="auto"/>
                          <w:lang w:bidi="ar-SA" w:val="en-US"/>
                        </w:rPr>
                        <w:t xml:space="preserve"> and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 xml:space="preserve">  (Note that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 xml:space="preserve"> and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>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93300" weight="28440" joinstyle="miter" endcap="flat"/>
                <w10:wrap type="none"/>
              </v:round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b/>
      </w:rPr>
      <w:t xml:space="preserve"> </w:t>
    </w:r>
    <w:r>
      <w:rPr>
        <w:color w:val="7F7F7F"/>
        <w:spacing w:val="60"/>
      </w:rPr>
      <w:t>| Supplemental Practice Problems involving Exponent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Exponents Rule!</w:t>
    </w:r>
    <w:r>
      <w:rPr>
        <w:b/>
      </w:rPr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Mr. Simonds’ MTH 6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Mr. Simonds’ MTH 6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isten ITC" w:hAnsi="Kristen ITC" w:cs="Kristen ITC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5z0">
    <w:name w:val="WW8Num5z0"/>
    <w:qFormat/>
    <w:rPr>
      <w:rFonts w:ascii="Symbol" w:hAnsi="Symbol" w:cs="Symbol"/>
      <w:color w:val="0000FF"/>
    </w:rPr>
  </w:style>
  <w:style w:type="character" w:styleId="WW8Num6z0">
    <w:name w:val="WW8Num6z0"/>
    <w:qFormat/>
    <w:rPr>
      <w:rFonts w:ascii="Symbol" w:hAnsi="Symbol" w:cs="Symbol"/>
      <w:color w:val="0000FF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FF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FF"/>
    </w:rPr>
  </w:style>
  <w:style w:type="character" w:styleId="WW8Num13z0">
    <w:name w:val="WW8Num13z0"/>
    <w:qFormat/>
    <w:rPr>
      <w:rFonts w:ascii="Symbol" w:hAnsi="Symbol" w:cs="Symbol"/>
      <w:color w:val="0000FF"/>
    </w:rPr>
  </w:style>
  <w:style w:type="character" w:styleId="WW8Num14z0">
    <w:name w:val="WW8Num14z0"/>
    <w:qFormat/>
    <w:rPr>
      <w:rFonts w:ascii="Symbol" w:hAnsi="Symbol" w:cs="Symbol"/>
      <w:color w:val="0000FF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Kristen ITC" w:hAnsi="Kristen ITC" w:cs="Kristen IT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0:05:00Z</dcterms:created>
  <dc:creator>Steve Simonds</dc:creator>
  <dc:description/>
  <cp:keywords/>
  <dc:language>en-US</dc:language>
  <cp:lastModifiedBy>Steve Simonds</cp:lastModifiedBy>
  <cp:lastPrinted>2011-01-27T15:59:00Z</cp:lastPrinted>
  <dcterms:modified xsi:type="dcterms:W3CDTF">2011-01-28T00:05:00Z</dcterms:modified>
  <cp:revision>2</cp:revision>
  <dc:subject/>
  <dc:title>MTH_251_intorduction_to_the_first_derivati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