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y Concepts:</w:t>
        <w:tab/>
        <w:t>Polynomial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Definitions, Addition and Subtraction, </w:t>
        <w:tab/>
        <w:t xml:space="preserve">Multiplication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0650</wp:posOffset>
                </wp:positionH>
                <wp:positionV relativeFrom="paragraph">
                  <wp:posOffset>120015</wp:posOffset>
                </wp:positionV>
                <wp:extent cx="5988050" cy="333692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333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fini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Polynomial Term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 is a constant, or a product of variables raised to whole number powers, or a product of a constant and variables raised to whole number pow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The constant factor of a polynomial term is called th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coefficien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 of the ter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The sum of the exponents on the variable factors is called th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degre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 of the term.  A constant term has degree 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A single polynomial term or the sum of two or more polynomial terms is called 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polynomia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A polynomial with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one term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 is called 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monomia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.  A polynomial with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two term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 is called 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binomia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.  A polynomial with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three term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 is called 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trinomia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5pt;margin-top:9.45pt;width:471.45pt;height:26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efini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Polynomial Term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 is a constant, or a product of variables raised to whole number powers, or a product of a constant and variables raised to whole number pow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The constant factor of a polynomial term is called th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coefficien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 of the ter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The sum of the exponents on the variable factors is called th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degre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 of the term.  A constant term has degree 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A single polynomial term or the sum of two or more polynomial terms is called 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polynomia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A polynomial with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one term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 is called 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monomia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.  A polynomial with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two term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 is called 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binomia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.  A polynomial with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three term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 is called 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trinomia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xample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List the terms of the polynomial </w:t>
      </w:r>
      <w:r>
        <w:rPr>
          <w:rFonts w:cs="Arial" w:ascii="Comic Sans MS" w:hAnsi="Comic Sans MS"/>
        </w:rPr>
        <w:object w:dxaOrig="29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pt;height:18pt" filled="f" o:ole="">
            <v:imagedata r:id="rId3" o:title=""/>
          </v:shape>
          <o:OLEObject Type="Embed" ProgID="" ShapeID="ole_rId2" DrawAspect="Content" ObjectID="_1695324297" r:id="rId2"/>
        </w:object>
      </w:r>
      <w:r>
        <w:rPr>
          <w:rFonts w:cs="Arial" w:ascii="Comic Sans MS" w:hAnsi="Comic Sans MS"/>
        </w:rPr>
        <w:t>.  Also, state the coefficient and degree of each term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44"/>
        <w:gridCol w:w="1545"/>
        <w:gridCol w:w="1544"/>
        <w:gridCol w:w="1545"/>
        <w:gridCol w:w="1544"/>
      </w:tblGrid>
      <w:tr>
        <w:trPr>
          <w:trHeight w:val="115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er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109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efficien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115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egre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</wp:posOffset>
                </wp:positionH>
                <wp:positionV relativeFrom="paragraph">
                  <wp:posOffset>20320</wp:posOffset>
                </wp:positionV>
                <wp:extent cx="5886450" cy="105727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10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ddition and Subtraction of Polynomi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istribute the subtraction sign (if subtracting).  Remove parentheses regardles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mbine the like terms.  Like terms have the same variable factors (including exponents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5pt;margin-top:1.6pt;width:463.45pt;height:8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ddition and Subtraction of Polynomia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istribute the subtraction sign (if subtracting).  Remove parentheses regardles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mbine the like terms.  Like terms have the same variable factors (including exponents)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xamples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ind each sum or difference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301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22pt" filled="f" o:ole="">
            <v:imagedata r:id="rId5" o:title=""/>
          </v:shape>
          <o:OLEObject Type="Embed" ProgID="" ShapeID="ole_rId4" DrawAspect="Content" ObjectID="_1045182151" r:id="rId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Comic Sans MS" w:hAnsi="Comic Sans MS"/>
        </w:rPr>
        <w:object w:dxaOrig="32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22pt" filled="f" o:ole="">
            <v:imagedata r:id="rId7" o:title=""/>
          </v:shape>
          <o:OLEObject Type="Embed" ProgID="" ShapeID="ole_rId6" DrawAspect="Content" ObjectID="_1178022176" r:id="rId6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43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7pt;height:22pt" filled="f" o:ole="">
            <v:imagedata r:id="rId9" o:title=""/>
          </v:shape>
          <o:OLEObject Type="Embed" ProgID="" ShapeID="ole_rId8" DrawAspect="Content" ObjectID="_1591982115" r:id="rId8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975</wp:posOffset>
                </wp:positionH>
                <wp:positionV relativeFrom="paragraph">
                  <wp:posOffset>41910</wp:posOffset>
                </wp:positionV>
                <wp:extent cx="5886450" cy="1400175"/>
                <wp:effectExtent l="9525" t="1079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ultiplying Polynomi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se the distributive property of multiplication to eliminate all grouping symbo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implify each polynomial ter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mbine the like term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3.3pt;width:463.45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ultiplying Polynomia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se the distributive property of multiplication to eliminate all grouping symbol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implify each polynomial ter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mbine the like terms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xamples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ind each product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26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pt;height:22pt" filled="f" o:ole="">
            <v:imagedata r:id="rId11" o:title=""/>
          </v:shape>
          <o:OLEObject Type="Embed" ProgID="" ShapeID="ole_rId10" DrawAspect="Content" ObjectID="_789870385" r:id="rId1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23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pt;height:22pt" filled="f" o:ole="">
            <v:imagedata r:id="rId13" o:title=""/>
          </v:shape>
          <o:OLEObject Type="Embed" ProgID="" ShapeID="ole_rId12" DrawAspect="Content" ObjectID="_141888397" r:id="rId1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Multiply the polynomials </w:t>
      </w:r>
      <w:r>
        <w:rPr>
          <w:rFonts w:cs="Arial" w:ascii="Comic Sans MS" w:hAnsi="Comic Sans MS"/>
        </w:rPr>
        <w:object w:dxaOrig="7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6pt" filled="f" o:ole="">
            <v:imagedata r:id="rId15" o:title=""/>
          </v:shape>
          <o:OLEObject Type="Embed" ProgID="" ShapeID="ole_rId14" DrawAspect="Content" ObjectID="_856838815" r:id="rId14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1536213993" r:id="rId1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Multiply the polynomials </w:t>
      </w:r>
      <w:r>
        <w:rPr>
          <w:rFonts w:cs="Arial" w:ascii="Comic Sans MS" w:hAnsi="Comic Sans MS"/>
        </w:rPr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6pt" filled="f" o:ole="">
            <v:imagedata r:id="rId19" o:title=""/>
          </v:shape>
          <o:OLEObject Type="Embed" ProgID="" ShapeID="ole_rId18" DrawAspect="Content" ObjectID="_1259067262" r:id="rId18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1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18pt" filled="f" o:ole="">
            <v:imagedata r:id="rId21" o:title=""/>
          </v:shape>
          <o:OLEObject Type="Embed" ProgID="" ShapeID="ole_rId20" DrawAspect="Content" ObjectID="_888962961" r:id="rId2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/>
      </w:pPr>
      <w:bookmarkStart w:id="0" w:name="OLE_LINK1"/>
      <w:bookmarkEnd w:id="0"/>
      <w:r>
        <w:rPr>
          <w:rFonts w:cs="Arial" w:ascii="Comic Sans MS" w:hAnsi="Comic Sans MS"/>
        </w:rPr>
        <w:t xml:space="preserve">Multiply the polynomials </w:t>
      </w:r>
      <w:r>
        <w:rPr>
          <w:rFonts w:cs="Arial" w:ascii="Comic Sans MS" w:hAnsi="Comic Sans MS"/>
        </w:rPr>
        <w:object w:dxaOrig="9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6pt" filled="f" o:ole="">
            <v:imagedata r:id="rId23" o:title=""/>
          </v:shape>
          <o:OLEObject Type="Embed" ProgID="" ShapeID="ole_rId22" DrawAspect="Content" ObjectID="_1313752710" r:id="rId22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11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6pt" filled="f" o:ole="">
            <v:imagedata r:id="rId25" o:title=""/>
          </v:shape>
          <o:OLEObject Type="Embed" ProgID="" ShapeID="ole_rId24" DrawAspect="Content" ObjectID="_110903679" r:id="rId2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Multiply the polynomials </w:t>
      </w:r>
      <w:r>
        <w:rPr>
          <w:rFonts w:cs="Arial" w:ascii="Comic Sans MS" w:hAnsi="Comic Sans MS"/>
        </w:rPr>
        <w:object w:dxaOrig="5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6pt" filled="f" o:ole="">
            <v:imagedata r:id="rId27" o:title=""/>
          </v:shape>
          <o:OLEObject Type="Embed" ProgID="" ShapeID="ole_rId26" DrawAspect="Content" ObjectID="_318295249" r:id="rId26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15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18pt" filled="f" o:ole="">
            <v:imagedata r:id="rId29" o:title=""/>
          </v:shape>
          <o:OLEObject Type="Embed" ProgID="" ShapeID="ole_rId28" DrawAspect="Content" ObjectID="_492851969" r:id="rId2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product </w:t>
      </w:r>
      <w:r>
        <w:rPr>
          <w:rFonts w:cs="Arial" w:ascii="Comic Sans MS" w:hAnsi="Comic Sans MS"/>
        </w:rPr>
        <w:object w:dxaOrig="274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7pt;height:22pt" filled="f" o:ole="">
            <v:imagedata r:id="rId31" o:title=""/>
          </v:shape>
          <o:OLEObject Type="Embed" ProgID="" ShapeID="ole_rId30" DrawAspect="Content" ObjectID="_229471693" r:id="rId3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and simplify the volume and surface area of a cube if the height of the cube is twice the width and the length is 2 more than the width.  Use the variable </w:t>
      </w:r>
      <w:r>
        <w:rPr>
          <w:rFonts w:cs="Arial" w:ascii="Comic Sans MS" w:hAnsi="Comic Sans MS"/>
        </w:rPr>
        <w:object w:dxaOrig="24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1pt" filled="f" o:ole="">
            <v:imagedata r:id="rId33" o:title=""/>
          </v:shape>
          <o:OLEObject Type="Embed" ProgID="" ShapeID="ole_rId32" DrawAspect="Content" ObjectID="_1769782278" r:id="rId32"/>
        </w:object>
      </w:r>
      <w:r>
        <w:rPr>
          <w:rFonts w:cs="Arial" w:ascii="Comic Sans MS" w:hAnsi="Comic Sans MS"/>
        </w:rPr>
        <w:t xml:space="preserve"> for the width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90170</wp:posOffset>
                </wp:positionV>
                <wp:extent cx="838200" cy="1104900"/>
                <wp:effectExtent l="23495" t="23495" r="2413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1048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7pt;margin-top:7.1pt;width:65.95pt;height:86.95pt;mso-wrap-style:none;v-text-anchor:middle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82550</wp:posOffset>
                </wp:positionV>
                <wp:extent cx="4000500" cy="2647950"/>
                <wp:effectExtent l="23495" t="23495" r="23495" b="241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647800"/>
                          <a:chOff x="0" y="0"/>
                          <a:chExt cx="4000680" cy="2647800"/>
                        </a:xfrm>
                      </wpg:grpSpPr>
                      <wpg:grpSp>
                        <wpg:cNvGrpSpPr/>
                        <wpg:grpSpPr>
                          <a:xfrm>
                            <a:off x="347400" y="256680"/>
                            <a:ext cx="3543840" cy="223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57000"/>
                              <a:ext cx="3543840" cy="157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543840" cy="345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0" y="0"/>
                                  <a:ext cx="1123200" cy="34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1342800" y="63720"/>
                                  <a:ext cx="399240" cy="219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981800" y="6480"/>
                                  <a:ext cx="1562040" cy="33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rst term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07880"/>
                                <a:ext cx="3543840" cy="358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0" y="0"/>
                                  <a:ext cx="1123200" cy="34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1342800" y="63360"/>
                                  <a:ext cx="424800" cy="295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981800" y="6120"/>
                                  <a:ext cx="1562040" cy="33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utside term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16120"/>
                                <a:ext cx="3543840" cy="358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0" y="0"/>
                                  <a:ext cx="1123200" cy="34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1342800" y="63360"/>
                                  <a:ext cx="386640" cy="295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981800" y="6120"/>
                                  <a:ext cx="1562040" cy="33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nside term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23640"/>
                                <a:ext cx="3543840" cy="354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1342800" y="64080"/>
                                  <a:ext cx="344880" cy="290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981800" y="6480"/>
                                  <a:ext cx="1562040" cy="33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st term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4840" y="81360"/>
                                <a:ext cx="18108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82080"/>
                                <a:ext cx="18108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77040"/>
                                <a:ext cx="18108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903600"/>
                                <a:ext cx="18108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1310760"/>
                                <a:ext cx="18108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483480"/>
                                <a:ext cx="18108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720" y="483840"/>
                                <a:ext cx="18108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478800"/>
                                <a:ext cx="18108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904320"/>
                                <a:ext cx="18108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720" y="1310760"/>
                                <a:ext cx="18108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52280" y="191160"/>
                              <a:ext cx="249480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90240" y="360"/>
                              <a:ext cx="2379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440" y="360"/>
                              <a:ext cx="2379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360" y="0"/>
                              <a:ext cx="2379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3720" y="360"/>
                              <a:ext cx="2379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4000680" cy="2647800"/>
                          </a:xfrm>
                          <a:prstGeom prst="cube">
                            <a:avLst>
                              <a:gd name="adj" fmla="val 487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6.5pt;width:315pt;height:208.5pt" coordorigin="1530,130" coordsize="6300,4170">
                <v:group id="shape_0" style="position:absolute;left:2077;top:534;width:5581;height:3520">
                  <v:group id="shape_0" style="position:absolute;left:2077;top:1569;width:5581;height:2486">
                    <v:group id="shape_0" style="position:absolute;left:2077;top:1569;width:5581;height:54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077;top:1569;width:1768;height:544;mso-wrap-style:none;v-text-anchor:middle;mso-position-horizontal:center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2;top:1669;width:628;height:344;mso-wrap-style:none;v-text-anchor:middle;mso-position-horizontal:center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198;top:1579;width:2459;height:525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rst term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77;top:2211;width:5581;height:565">
                      <v:shape id="shape_0" stroked="f" o:allowincell="f" style="position:absolute;left:2077;top:2211;width:1768;height:544;mso-wrap-style:none;v-text-anchor:middle;mso-position-horizontal:center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2;top:2311;width:668;height:464;mso-wrap-style:none;v-text-anchor:middle;mso-position-horizontal:center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98;top:2221;width:2459;height:525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tside term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77;top:2854;width:5581;height:564">
                      <v:shape id="shape_0" stroked="f" o:allowincell="f" style="position:absolute;left:2077;top:2854;width:1768;height:544;mso-wrap-style:none;v-text-anchor:middle;mso-position-horizontal:center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2;top:2954;width:608;height:464;mso-wrap-style:none;v-text-anchor:middle;mso-position-horizontal:center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98;top:2864;width:2459;height:525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side term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77;top:3496;width:5581;height:559">
                      <v:shape id="shape_0" stroked="f" o:allowincell="f" style="position:absolute;left:2077;top:3496;width:1768;height:544;mso-wrap-style:none;v-text-anchor:middle;mso-position-horizontal:center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92;top:3597;width:542;height:457;mso-wrap-style:none;v-text-anchor:middle;mso-position-horizontal:center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98;top:3506;width:2459;height:525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st term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oval id="shape_0" stroked="t" o:allowincell="f" style="position:absolute;left:2258;top:1697;width:284;height:288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oval>
                    <v:oval id="shape_0" stroked="t" o:allowincell="f" style="position:absolute;left:2963;top:1698;width:284;height:288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oval>
                    <v:oval id="shape_0" stroked="t" o:allowincell="f" style="position:absolute;left:2273;top:1690;width:284;height:288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oval>
                    <v:oval id="shape_0" stroked="t" o:allowincell="f" style="position:absolute;left:2648;top:2992;width:284;height:288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oval>
                    <v:oval id="shape_0" stroked="t" o:allowincell="f" style="position:absolute;left:2648;top:3633;width:284;height:288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oval>
                    <v:oval id="shape_0" stroked="t" o:allowincell="f" style="position:absolute;left:2258;top:2330;width:284;height:288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oval>
                    <v:oval id="shape_0" stroked="t" o:allowincell="f" style="position:absolute;left:3368;top:2331;width:284;height:288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oval>
                    <v:oval id="shape_0" stroked="t" o:allowincell="f" style="position:absolute;left:2273;top:2323;width:284;height:288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oval>
                    <v:oval id="shape_0" stroked="t" o:allowincell="f" style="position:absolute;left:2963;top:2993;width:284;height:288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oval>
                    <v:oval id="shape_0" stroked="t" o:allowincell="f" style="position:absolute;left:3368;top:3633;width:284;height:288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oval>
                  </v:group>
                  <v:shape id="shape_0" stroked="f" o:allowincell="f" style="position:absolute;left:2317;top:835;width:3928;height:543;mso-wrap-style:none;v-text-anchor:middle;mso-position-horizontal:center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09;top:535;width:374;height:44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535;width:374;height:44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6;top:534;width:374;height:43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1;top:535;width:374;height:4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1530;top:130;width:6299;height:4169;mso-wrap-style:none;v-text-anchor:middle;mso-position-horizontal:center" type="_x0000_t16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Arial" w:hAnsi="Arial"/>
          <w:sz w:val="24"/>
          <w:szCs w:val="24"/>
          <w:u w:val="single"/>
        </w:rPr>
        <w:t>Examples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Use FOIL to expand each binomial product and, of course, simplify the result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14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4pt;height:20pt" filled="f" o:ole="">
            <v:imagedata r:id="rId51" o:title=""/>
          </v:shape>
          <o:OLEObject Type="Embed" ProgID="" ShapeID="ole_rId50" DrawAspect="Content" ObjectID="_1134901447" r:id="rId50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57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.95pt;height:20pt" filled="f" o:ole="">
            <v:imagedata r:id="rId53" o:title=""/>
          </v:shape>
          <o:OLEObject Type="Embed" ProgID="" ShapeID="ole_rId52" DrawAspect="Content" ObjectID="_253213161" r:id="rId5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5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pt;height:22pt" filled="f" o:ole="">
            <v:imagedata r:id="rId55" o:title=""/>
          </v:shape>
          <o:OLEObject Type="Embed" ProgID="" ShapeID="ole_rId54" DrawAspect="Content" ObjectID="_482354861" r:id="rId5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92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6pt;height:34pt" filled="f" o:ole="">
            <v:imagedata r:id="rId57" o:title=""/>
          </v:shape>
          <o:OLEObject Type="Embed" ProgID="" ShapeID="ole_rId56" DrawAspect="Content" ObjectID="_1895223029" r:id="rId5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5676900" cy="12192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cs="Comic Sans MS" w:eastAsia="Times New Roman" w:ascii="Comic Sans MS" w:hAnsi="Comic Sans MS"/>
                                <w:color w:val="auto"/>
                                <w:lang w:bidi="ar-SA" w:val="en-US"/>
                              </w:rPr>
                              <w:t xml:space="preserve">The binomials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bidi="ar-SA" w:val="en-US"/>
                              </w:rPr>
                              <w:t xml:space="preserve"> and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Comic Sans MS" w:ascii="Comic Sans MS" w:hAnsi="Comic Sans MS"/>
                                <w:color w:val="auto"/>
                                <w:lang w:bidi="ar-SA" w:val="en-US"/>
                              </w:rPr>
                              <w:t xml:space="preserve"> are called conjugates.  For example,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Comic Sans MS" w:ascii="Comic Sans MS" w:hAnsi="Comic Sans MS"/>
                                <w:color w:val="auto"/>
                                <w:lang w:bidi="ar-SA" w:val="en-US"/>
                              </w:rPr>
                              <w:t xml:space="preserve"> and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bidi="ar-SA" w:val="en-US"/>
                              </w:rPr>
                              <w:t xml:space="preserve"> are conjugates.  Likewise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bidi="ar-SA" w:val="en-US"/>
                              </w:rPr>
                              <w:t xml:space="preserve"> and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bidi="ar-SA" w:val="en-US"/>
                              </w:rPr>
                              <w:t xml:space="preserve"> are conjuga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Let’s use FOIL to multiply the conjugate pair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 xml:space="preserve"> and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 xml:space="preserve"> to see what’s so darn special about this pair of binomial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5pt;margin-top:1.35pt;width:446.95pt;height:95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cs="Comic Sans MS" w:eastAsia="Times New Roman" w:ascii="Comic Sans MS" w:hAnsi="Comic Sans MS"/>
                          <w:color w:val="auto"/>
                          <w:lang w:bidi="ar-SA" w:val="en-US"/>
                        </w:rPr>
                        <w:t xml:space="preserve">The binomials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bidi="ar-SA" w:val="en-US"/>
                        </w:rPr>
                        <w:t xml:space="preserve"> and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Comic Sans MS" w:ascii="Comic Sans MS" w:hAnsi="Comic Sans MS"/>
                          <w:color w:val="auto"/>
                          <w:lang w:bidi="ar-SA" w:val="en-US"/>
                        </w:rPr>
                        <w:t xml:space="preserve"> are called conjugates.  For example,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Comic Sans MS" w:ascii="Comic Sans MS" w:hAnsi="Comic Sans MS"/>
                          <w:color w:val="auto"/>
                          <w:lang w:bidi="ar-SA" w:val="en-US"/>
                        </w:rPr>
                        <w:t xml:space="preserve"> and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bidi="ar-SA" w:val="en-US"/>
                        </w:rPr>
                        <w:t xml:space="preserve"> are conjugates.  Likewise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bidi="ar-SA" w:val="en-US"/>
                        </w:rPr>
                        <w:t xml:space="preserve"> and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bidi="ar-SA" w:val="en-US"/>
                        </w:rPr>
                        <w:t xml:space="preserve"> are conjugat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Let’s use FOIL to multiply the conjugate pair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 xml:space="preserve"> and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 xml:space="preserve"> to see what’s so darn special about this pair of binomials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Arial" w:hAnsi="Arial"/>
          <w:sz w:val="24"/>
          <w:szCs w:val="24"/>
          <w:u w:val="single"/>
        </w:rPr>
        <w:t>Examples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Use the special product for conjugates to find each of the following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4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20pt" filled="f" o:ole="">
            <v:imagedata r:id="rId59" o:title=""/>
          </v:shape>
          <o:OLEObject Type="Embed" ProgID="" ShapeID="ole_rId58" DrawAspect="Content" ObjectID="_1696559431" r:id="rId58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96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8pt;height:22pt" filled="f" o:ole="">
            <v:imagedata r:id="rId61" o:title=""/>
          </v:shape>
          <o:OLEObject Type="Embed" ProgID="" ShapeID="ole_rId60" DrawAspect="Content" ObjectID="_863145520" r:id="rId6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360"/>
          <w:tab w:val="left" w:pos="1213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80010</wp:posOffset>
                </wp:positionV>
                <wp:extent cx="5676900" cy="1041400"/>
                <wp:effectExtent l="9525" t="9525" r="10795" b="1016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104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:  So what’s up with exponents not distributing over addition and subtraction?  Like, why doesn’t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Ummmm….., ‘cuz it doesn’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5pt;margin-top:6.3pt;width:446.95pt;height:81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Q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:  So what’s up with exponents not distributing over addition and subtraction?  Like, why doesn’t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Ummmm….., ‘cuz it doesn’t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Arial" w:ascii="Comic Sans MS" w:hAnsi="Comic Sans MS"/>
        </w:rPr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Arial" w:hAnsi="Arial"/>
          <w:sz w:val="24"/>
          <w:szCs w:val="24"/>
          <w:u w:val="single"/>
        </w:rPr>
        <w:t>Examples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ind each of the following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8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95pt;height:22pt" filled="f" o:ole="">
            <v:imagedata r:id="rId63" o:title=""/>
          </v:shape>
          <o:OLEObject Type="Embed" ProgID="" ShapeID="ole_rId62" DrawAspect="Content" ObjectID="_1533545233" r:id="rId62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8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22pt" filled="f" o:ole="">
            <v:imagedata r:id="rId65" o:title=""/>
          </v:shape>
          <o:OLEObject Type="Embed" ProgID="" ShapeID="ole_rId64" DrawAspect="Content" ObjectID="_574459289" r:id="rId6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14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pt;height:22pt" filled="f" o:ole="">
            <v:imagedata r:id="rId67" o:title=""/>
          </v:shape>
          <o:OLEObject Type="Embed" ProgID="" ShapeID="ole_rId66" DrawAspect="Content" ObjectID="_1278723626" r:id="rId6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78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22pt" filled="f" o:ole="">
            <v:imagedata r:id="rId69" o:title=""/>
          </v:shape>
          <o:OLEObject Type="Embed" ProgID="" ShapeID="ole_rId68" DrawAspect="Content" ObjectID="_1446188638" r:id="rId68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60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pt;height:24pt" filled="f" o:ole="">
            <v:imagedata r:id="rId71" o:title=""/>
          </v:shape>
          <o:OLEObject Type="Embed" ProgID="" ShapeID="ole_rId70" DrawAspect="Content" ObjectID="_144032444" r:id="rId7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72"/>
      <w:headerReference w:type="default" r:id="rId73"/>
      <w:footerReference w:type="even" r:id="rId74"/>
      <w:footerReference w:type="default" r:id="rId7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b/>
      </w:rPr>
      <w:t xml:space="preserve">| </w:t>
    </w:r>
    <w:r>
      <w:rPr>
        <w:color w:val="7F7F7F"/>
        <w:spacing w:val="60"/>
      </w:rPr>
      <w:t>Polynomials: definitions and arithmetic – Sections 6.1-6.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Polynomials: definitions and arithmetic – Sections 6.1-6.3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Kristen ITC" w:hAnsi="Kristen ITC" w:cs="Kristen IT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7.wmf"/><Relationship Id="rId37" Type="http://schemas.openxmlformats.org/officeDocument/2006/relationships/image" Target="media/image19.wmf"/><Relationship Id="rId38" Type="http://schemas.openxmlformats.org/officeDocument/2006/relationships/image" Target="media/image17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7.wmf"/><Relationship Id="rId45" Type="http://schemas.openxmlformats.org/officeDocument/2006/relationships/image" Target="media/image19.wmf"/><Relationship Id="rId46" Type="http://schemas.openxmlformats.org/officeDocument/2006/relationships/image" Target="media/image17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3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4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1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2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1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2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3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0:01:00Z</dcterms:created>
  <dc:creator>Steve Simonds</dc:creator>
  <dc:description/>
  <cp:keywords/>
  <dc:language>en-US</dc:language>
  <cp:lastModifiedBy>Steve Simonds</cp:lastModifiedBy>
  <cp:lastPrinted>2011-01-20T15:46:00Z</cp:lastPrinted>
  <dcterms:modified xsi:type="dcterms:W3CDTF">2011-01-21T00:01:00Z</dcterms:modified>
  <cp:revision>2</cp:revision>
  <dc:subject/>
  <dc:title>MTH_251_intorduction_to_the_first_deriv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