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y Concepts:</w:t>
        <w:tab/>
        <w:t>Systems of two linear equations with two unknowns</w:t>
      </w:r>
    </w:p>
    <w:p>
      <w:pPr>
        <w:pStyle w:val="Normal"/>
        <w:ind w:left="180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ving systems graphically</w:t>
      </w:r>
    </w:p>
    <w:p>
      <w:pPr>
        <w:pStyle w:val="Normal"/>
        <w:ind w:left="180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es of solution sets to systems of linear equati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47320</wp:posOffset>
                </wp:positionV>
                <wp:extent cx="6089650" cy="8572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solution to a system of two linear equations with two unknowns is an ordered pair that makes each of the equations tr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75pt;margin-top:11.6pt;width:479.45pt;height:67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solution to a system of two linear equations with two unknowns is an ordered pair that makes each of the equations true.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s</w:t>
      </w:r>
    </w:p>
    <w:p>
      <w:pPr>
        <w:pStyle w:val="Normal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ecide whether or not the given ordered pairs are solutions to the system of equations: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object w:dxaOrig="1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6pt" filled="f" o:ole="">
            <v:imagedata r:id="rId3" o:title=""/>
          </v:shape>
          <o:OLEObject Type="Embed" ProgID="" ShapeID="ole_rId2" DrawAspect="Content" ObjectID="_1160981331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1392228639" r:id="rId4"/>
        </w:object>
      </w:r>
      <w:r>
        <w:rPr>
          <w:rFonts w:cs="Arial" w:ascii="Comic Sans MS" w:hAnsi="Comic Sans MS"/>
        </w:rPr>
        <w:t xml:space="preserve"> a solution to the system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1307632756" r:id="rId6"/>
        </w:object>
      </w:r>
      <w:r>
        <w:rPr>
          <w:rFonts w:cs="Arial" w:ascii="Comic Sans MS" w:hAnsi="Comic Sans MS"/>
        </w:rPr>
        <w:t xml:space="preserve"> a solution to the system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olve each system of equations by graphing the two linear equations and finding the point(s) they have in common.  Make sure that you check your solution before stating your conclu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251460</wp:posOffset>
                </wp:positionV>
                <wp:extent cx="2514600" cy="2673985"/>
                <wp:effectExtent l="12700" t="12700" r="1270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19.8pt;width:198pt;height:210.6pt" coordorigin="5218,396" coordsize="3960,42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18;top:396;width:3959;height:3959;mso-wrap-style:none;v-text-anchor:middle;mso-position-horizontal:right" type="_x0000_t75">
                  <v:imagedata r:id="rId9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#f3f7ed" stroked="t" o:allowincell="f" style="position:absolute;left:7859;top:4147;width:116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1237188861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24790</wp:posOffset>
                </wp:positionV>
                <wp:extent cx="2514600" cy="2673985"/>
                <wp:effectExtent l="12700" t="12700" r="1270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7.7pt;width:198pt;height:210.55pt" coordorigin="5400,354" coordsize="3960,4211">
                <v:shape id="shape_0" stroked="t" o:allowincell="f" style="position:absolute;left:5400;top:354;width:3959;height:3959;mso-wrap-style:none;v-text-anchor:middle" type="_x0000_t75">
                  <v:imagedata r:id="rId13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8041;top:4104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142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52pt" filled="f" o:ole="">
            <v:imagedata r:id="rId15" o:title=""/>
          </v:shape>
          <o:OLEObject Type="Embed" ProgID="" ShapeID="ole_rId14" DrawAspect="Content" ObjectID="_1200103780" r:id="rId1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right</wp:align>
                </wp:positionH>
                <wp:positionV relativeFrom="paragraph">
                  <wp:posOffset>147955</wp:posOffset>
                </wp:positionV>
                <wp:extent cx="2514600" cy="2673985"/>
                <wp:effectExtent l="12700" t="12700" r="1270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11.65pt;width:198pt;height:210.55pt" coordorigin="5218,233" coordsize="3960,4211">
                <v:shape id="shape_0" stroked="t" o:allowincell="f" style="position:absolute;left:5218;top:233;width:3959;height:3959;mso-wrap-style:none;v-text-anchor:middle;mso-position-horizontal:right" type="_x0000_t75">
                  <v:imagedata r:id="rId17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7859;top:3983;width:116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1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6pt" filled="f" o:ole="">
            <v:imagedata r:id="rId19" o:title=""/>
          </v:shape>
          <o:OLEObject Type="Embed" ProgID="" ShapeID="ole_rId18" DrawAspect="Content" ObjectID="_663011255" r:id="rId1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93675</wp:posOffset>
                </wp:positionV>
                <wp:extent cx="2514600" cy="2673985"/>
                <wp:effectExtent l="12700" t="12700" r="1270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25pt;width:198pt;height:210.55pt" coordorigin="5400,305" coordsize="3960,4211">
                <v:shape id="shape_0" stroked="t" o:allowincell="f" style="position:absolute;left:5400;top:305;width:3959;height:3959;mso-wrap-style:none;v-text-anchor:middle" type="_x0000_t75">
                  <v:imagedata r:id="rId21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8041;top:4055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210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52pt" filled="f" o:ole="">
            <v:imagedata r:id="rId23" o:title=""/>
          </v:shape>
          <o:OLEObject Type="Embed" ProgID="" ShapeID="ole_rId22" DrawAspect="Content" ObjectID="_848872614" r:id="rId2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79070</wp:posOffset>
                </wp:positionV>
                <wp:extent cx="2514600" cy="2673985"/>
                <wp:effectExtent l="12700" t="12700" r="1270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4.1pt;width:198pt;height:210.55pt" coordorigin="5400,282" coordsize="3960,4211">
                <v:shape id="shape_0" stroked="t" o:allowincell="f" style="position:absolute;left:5400;top:282;width:3959;height:3959;mso-wrap-style:none;v-text-anchor:middle" type="_x0000_t75">
                  <v:imagedata r:id="rId25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8041;top:4032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19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36pt" filled="f" o:ole="">
            <v:imagedata r:id="rId27" o:title=""/>
          </v:shape>
          <o:OLEObject Type="Embed" ProgID="" ShapeID="ole_rId26" DrawAspect="Content" ObjectID="_1009289345" r:id="rId2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Freestyle Script" w:hAnsi="Freestyle Script" w:cs="Arial"/>
          <w:b/>
          <w:b/>
          <w:sz w:val="36"/>
          <w:szCs w:val="36"/>
        </w:rPr>
      </w:pPr>
      <w:r>
        <w:rPr>
          <w:rFonts w:cs="Arial" w:ascii="Freestyle Script" w:hAnsi="Freestyle Script"/>
          <w:b/>
          <w:sz w:val="36"/>
          <w:szCs w:val="36"/>
        </w:rPr>
      </w:r>
    </w:p>
    <w:p>
      <w:pPr>
        <w:pStyle w:val="Normal"/>
        <w:jc w:val="both"/>
        <w:rPr>
          <w:rFonts w:ascii="Freestyle Script" w:hAnsi="Freestyle Script" w:cs="Arial"/>
          <w:b/>
          <w:b/>
          <w:sz w:val="36"/>
          <w:szCs w:val="36"/>
        </w:rPr>
      </w:pPr>
      <w:r>
        <w:rPr>
          <w:rFonts w:cs="Arial" w:ascii="Freestyle Script" w:hAnsi="Freestyle Script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es of solutions sets to systems of two linear equations with two unknowns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40</wp:posOffset>
                </wp:positionH>
                <wp:positionV relativeFrom="paragraph">
                  <wp:posOffset>149860</wp:posOffset>
                </wp:positionV>
                <wp:extent cx="1380490" cy="1286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286640"/>
                          <a:chOff x="0" y="0"/>
                          <a:chExt cx="1380600" cy="1286640"/>
                        </a:xfrm>
                      </wpg:grpSpPr>
                      <wps:wsp>
                        <wps:cNvSpPr/>
                        <wps:spPr>
                          <a:xfrm>
                            <a:off x="580320" y="124560"/>
                            <a:ext cx="0" cy="11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16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65736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11.8pt;width:108.7pt;height:101.25pt" coordorigin="124,236" coordsize="2174,2025">
                <v:line id="shape_0" from="1038,432" to="1038,2261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,1347" to="1952,134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3;top:1271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236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1193800" cy="8763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3760" cy="87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93.95pt,70.5pt" stroked="t" o:allowincell="f" style="position:absolute;flip:y">
                <v:stroke color="red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70485</wp:posOffset>
                </wp:positionV>
                <wp:extent cx="1117600" cy="330200"/>
                <wp:effectExtent l="0" t="28575" r="63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3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.55pt" to="93.95pt,31.5pt" stroked="t" o:allowincell="f" style="position:absolute">
                <v:stroke color="blue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9400</wp:posOffset>
                </wp:positionH>
                <wp:positionV relativeFrom="paragraph">
                  <wp:posOffset>38100</wp:posOffset>
                </wp:positionV>
                <wp:extent cx="4394200" cy="711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system can have exactly one solution.  In this case, the system is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nsist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the equations are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dependent</w:t>
                            </w:r>
                            <w:r>
                              <w:rPr>
                                <w:rFonts w:cs="Arial" w:ascii="Arial" w:hAnsi="Arial"/>
                              </w:rPr>
                              <w:t>.  This happens when the two equations graph to lines that intersect at a single poi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56pt;mso-wrap-distance-left:9.05pt;mso-wrap-distance-right:9.05pt;mso-wrap-distance-top:0pt;mso-wrap-distance-bottom:0pt;margin-top:3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 system can have exactly one solution.  In this case, the system is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nsistent</w:t>
                      </w:r>
                      <w:r>
                        <w:rPr>
                          <w:rFonts w:cs="Arial" w:ascii="Arial" w:hAnsi="Arial"/>
                        </w:rPr>
                        <w:t xml:space="preserve"> and the equations are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dependent</w:t>
                      </w:r>
                      <w:r>
                        <w:rPr>
                          <w:rFonts w:cs="Arial" w:ascii="Arial" w:hAnsi="Arial"/>
                        </w:rPr>
                        <w:t>.  This happens when the two equations graph to lines that intersect at a single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Freestyle Script" w:hAnsi="Freestyle Script" w:cs="Arial"/>
          <w:b/>
          <w:b/>
          <w:sz w:val="36"/>
          <w:szCs w:val="36"/>
        </w:rPr>
      </w:pPr>
      <w:r>
        <w:rPr>
          <w:rFonts w:cs="Arial" w:ascii="Freestyle Script" w:hAnsi="Freestyle Script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rPr>
          <w:rFonts w:ascii="Freestyle Script" w:hAnsi="Freestyle Script" w:cs="Arial"/>
          <w:b/>
          <w:b/>
          <w:sz w:val="36"/>
          <w:szCs w:val="36"/>
        </w:rPr>
      </w:pPr>
      <w:r>
        <w:rPr>
          <w:rFonts w:cs="Arial" w:ascii="Freestyle Script" w:hAnsi="Freestyle Script"/>
          <w:b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</wp:posOffset>
                </wp:positionH>
                <wp:positionV relativeFrom="paragraph">
                  <wp:posOffset>678180</wp:posOffset>
                </wp:positionV>
                <wp:extent cx="1380490" cy="1286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286640"/>
                          <a:chOff x="0" y="0"/>
                          <a:chExt cx="1380600" cy="1286640"/>
                        </a:xfrm>
                      </wpg:grpSpPr>
                      <wps:wsp>
                        <wps:cNvSpPr/>
                        <wps:spPr>
                          <a:xfrm>
                            <a:off x="580320" y="124560"/>
                            <a:ext cx="0" cy="11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16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65736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53.4pt;width:108.7pt;height:101.25pt" coordorigin="124,1068" coordsize="2174,2025">
                <v:line id="shape_0" from="1038,1264" to="1038,309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,2179" to="1952,2179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33;top:2103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1068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30275</wp:posOffset>
                </wp:positionV>
                <wp:extent cx="1003300" cy="7747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0099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3.25pt" to="96.95pt,134.2pt" stroked="t" o:allowincell="f" style="position:absolute">
                <v:stroke color="#990099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378075</wp:posOffset>
                </wp:positionV>
                <wp:extent cx="977900" cy="73660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73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7.25pt" to="85.95pt,245.2pt" stroked="t" o:allowincell="f" style="position:absolute;flip:y">
                <v:stroke color="red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2530475</wp:posOffset>
                </wp:positionV>
                <wp:extent cx="977900" cy="7366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73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99.25pt" to="97.95pt,257.2pt" stroked="t" o:allowincell="f" style="position:absolute;flip:y">
                <v:stroke color="blue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</wp:posOffset>
                </wp:positionH>
                <wp:positionV relativeFrom="paragraph">
                  <wp:posOffset>2113280</wp:posOffset>
                </wp:positionV>
                <wp:extent cx="1380490" cy="1286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286640"/>
                          <a:chOff x="0" y="0"/>
                          <a:chExt cx="1380600" cy="1286640"/>
                        </a:xfrm>
                      </wpg:grpSpPr>
                      <wps:wsp>
                        <wps:cNvSpPr/>
                        <wps:spPr>
                          <a:xfrm>
                            <a:off x="580320" y="124560"/>
                            <a:ext cx="0" cy="11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16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65736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166.4pt;width:108.7pt;height:101.25pt" coordorigin="124,3328" coordsize="2174,2025">
                <v:line id="shape_0" from="1038,3524" to="1038,535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,4439" to="1952,4439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33;top:4363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3328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2180</wp:posOffset>
                </wp:positionH>
                <wp:positionV relativeFrom="paragraph">
                  <wp:posOffset>311785</wp:posOffset>
                </wp:positionV>
                <wp:extent cx="739140" cy="292735"/>
                <wp:effectExtent l="10160" t="1143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pt;margin-top:24.55pt;width:58.1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6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2180</wp:posOffset>
                </wp:positionH>
                <wp:positionV relativeFrom="paragraph">
                  <wp:posOffset>1788160</wp:posOffset>
                </wp:positionV>
                <wp:extent cx="739140" cy="292735"/>
                <wp:effectExtent l="10160" t="1143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pt;margin-top:140.8pt;width:58.1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7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2180</wp:posOffset>
                </wp:positionH>
                <wp:positionV relativeFrom="paragraph">
                  <wp:posOffset>3168650</wp:posOffset>
                </wp:positionV>
                <wp:extent cx="739140" cy="292735"/>
                <wp:effectExtent l="10160" t="1143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pt;margin-top:249.5pt;width:58.1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8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9400</wp:posOffset>
                </wp:positionH>
                <wp:positionV relativeFrom="paragraph">
                  <wp:posOffset>1044575</wp:posOffset>
                </wp:positionV>
                <wp:extent cx="4394200" cy="7747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system can have an “infinite number” of solutions.  In this case, the system is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nsist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the equations are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penden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happens when the two equations graph to the same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61pt;mso-wrap-distance-left:9.05pt;mso-wrap-distance-right:9.05pt;mso-wrap-distance-top:0pt;mso-wrap-distance-bottom:0pt;margin-top:82.2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system can have an “infinite number” of solutions.  In this case, the system is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nsistent</w:t>
                      </w:r>
                      <w:r>
                        <w:rPr>
                          <w:rFonts w:cs="Arial" w:ascii="Arial" w:hAnsi="Arial"/>
                        </w:rPr>
                        <w:t xml:space="preserve"> and the equations are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dependen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happens when the two equations graph to the sam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9400</wp:posOffset>
                </wp:positionH>
                <wp:positionV relativeFrom="paragraph">
                  <wp:posOffset>2479675</wp:posOffset>
                </wp:positionV>
                <wp:extent cx="4394200" cy="6604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system can have no solution.  In this case, the system is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consist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the equations are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dependent</w:t>
                            </w:r>
                            <w:r>
                              <w:rPr>
                                <w:rFonts w:cs="Arial" w:ascii="Arial" w:hAnsi="Arial"/>
                              </w:rPr>
                              <w:t>.  This happens when the two equations graph to parallel li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52pt;mso-wrap-distance-left:9.05pt;mso-wrap-distance-right:9.05pt;mso-wrap-distance-top:0pt;mso-wrap-distance-bottom:0pt;margin-top:195.2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 system can have no solution.  In this case, the system is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consistent</w:t>
                      </w:r>
                      <w:r>
                        <w:rPr>
                          <w:rFonts w:cs="Arial" w:ascii="Arial" w:hAnsi="Arial"/>
                        </w:rPr>
                        <w:t xml:space="preserve"> and the equations are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dependent</w:t>
                      </w:r>
                      <w:r>
                        <w:rPr>
                          <w:rFonts w:cs="Arial" w:ascii="Arial" w:hAnsi="Arial"/>
                        </w:rPr>
                        <w:t>.  This happens when the two equations graph to parallel l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s</w:t>
      </w:r>
    </w:p>
    <w:p>
      <w:pPr>
        <w:pStyle w:val="Normal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or each system, write both equations in </w:t>
      </w:r>
      <w:r>
        <w:rPr>
          <w:rFonts w:cs="Arial" w:ascii="Comic Sans MS" w:hAnsi="Comic Sans MS"/>
          <w:b/>
          <w:i/>
        </w:rPr>
        <w:t>slope-intercept</w:t>
      </w:r>
      <w:r>
        <w:rPr>
          <w:rFonts w:cs="Arial" w:ascii="Comic Sans MS" w:hAnsi="Comic Sans MS"/>
        </w:rPr>
        <w:t xml:space="preserve"> form and decide – without graphing – whether the system is consistent or inconsistent and whether the equations are dependent or independen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36pt" filled="f" o:ole="">
            <v:imagedata r:id="rId29" o:title=""/>
          </v:shape>
          <o:OLEObject Type="Embed" ProgID="" ShapeID="ole_rId28" DrawAspect="Content" ObjectID="_1820523509" r:id="rId2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35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36pt" filled="f" o:ole="">
            <v:imagedata r:id="rId31" o:title=""/>
          </v:shape>
          <o:OLEObject Type="Embed" ProgID="" ShapeID="ole_rId30" DrawAspect="Content" ObjectID="_1400878599" r:id="rId3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to the system of equations </w:t>
      </w:r>
      <w:r>
        <w:rPr>
          <w:rFonts w:cs="Arial" w:ascii="Comic Sans MS" w:hAnsi="Comic Sans MS"/>
        </w:rPr>
        <w:object w:dxaOrig="146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52pt" filled="f" o:ole="">
            <v:imagedata r:id="rId33" o:title=""/>
          </v:shape>
          <o:OLEObject Type="Embed" ProgID="" ShapeID="ole_rId32" DrawAspect="Content" ObjectID="_678005623" r:id="rId3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3810</wp:posOffset>
                </wp:positionV>
                <wp:extent cx="2514600" cy="2673985"/>
                <wp:effectExtent l="12700" t="12700" r="133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3pt;width:198pt;height:210.6pt" coordorigin="48,6" coordsize="3960,4212">
                <v:shape id="shape_0" stroked="t" o:allowincell="f" style="position:absolute;left:48;top:6;width:3959;height:3959;mso-wrap-style:none;v-text-anchor:middle" type="_x0000_t75">
                  <v:imagedata r:id="rId35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2689;top:3756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color w:val="7F7F7F"/>
        <w:spacing w:val="60"/>
      </w:rPr>
      <w:t>Introduction to Systems of Equations – Section 5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Introduction to Systems of Equations – Section 5.1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57:00Z</dcterms:created>
  <dc:creator>Steve Simonds</dc:creator>
  <dc:description/>
  <cp:keywords/>
  <dc:language>en-US</dc:language>
  <cp:lastModifiedBy>Steve Simonds</cp:lastModifiedBy>
  <cp:lastPrinted>2010-12-15T17:23:00Z</cp:lastPrinted>
  <dcterms:modified xsi:type="dcterms:W3CDTF">2010-12-16T01:24:00Z</dcterms:modified>
  <cp:revision>5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