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vide the missing information for each inequality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57150</wp:posOffset>
                </wp:positionV>
                <wp:extent cx="6248400" cy="7165975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7165800"/>
                          <a:chOff x="0" y="0"/>
                          <a:chExt cx="6248520" cy="716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48520" cy="2146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03200" y="461520"/>
                              <a:ext cx="5324400" cy="62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55680" y="777240"/>
                              <a:ext cx="3142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6320" y="196920"/>
                              <a:ext cx="1657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inequality: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1360" y="1154520"/>
                              <a:ext cx="1657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et builder not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3960" y="1153800"/>
                              <a:ext cx="1479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nterval  not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7040" y="1153800"/>
                              <a:ext cx="1314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nterval  ty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48520" cy="2146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09560"/>
                            <a:ext cx="6248520" cy="21463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03200" y="461520"/>
                              <a:ext cx="5324400" cy="62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55680" y="777240"/>
                              <a:ext cx="3142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6320" y="196920"/>
                              <a:ext cx="1657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inequality: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1360" y="1154520"/>
                              <a:ext cx="1657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et builder not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3960" y="1153800"/>
                              <a:ext cx="1479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nterval  not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7040" y="1153800"/>
                              <a:ext cx="1314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nterval  ty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48520" cy="2146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19840"/>
                            <a:ext cx="6248520" cy="214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248520" cy="21463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03200" y="461520"/>
                                <a:ext cx="5324400" cy="62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5755680" y="777240"/>
                                <a:ext cx="31428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36320" y="196560"/>
                                <a:ext cx="165744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inequality: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1360" y="1154160"/>
                                <a:ext cx="165744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et builder notat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63960" y="1153800"/>
                                <a:ext cx="14796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interval  notat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7040" y="1153800"/>
                                <a:ext cx="131436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interval  typ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48520" cy="214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80720" y="774000"/>
                              <a:ext cx="31622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6240" y="545400"/>
                              <a:ext cx="24120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[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4.5pt;width:492pt;height:564.25pt" coordorigin="-240,90" coordsize="9840,11285">
                <v:group id="shape_0" style="position:absolute;left:-240;top:90;width:9840;height:33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95;top:817;width:8384;height:989;mso-wrap-style:none;v-text-anchor:middle;mso-position-horizontal:center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24;top:1314;width:494;height:46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2;top:400;width:2609;height:50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inequality: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1908;width:2609;height:50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t builder not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5;top:1907;width:2329;height:50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nterval  not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8;top:1907;width:2069;height:50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nterval  ty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-240;top:90;width:9839;height:3379;mso-wrap-style:none;v-text-anchor:middle;mso-position-horizontal:center">
                    <v:fill o:detectmouseclick="t" on="false"/>
                    <v:stroke color="black" weight="28440" joinstyle="miter" endcap="flat"/>
                    <w10:wrap type="none"/>
                  </v:roundrect>
                </v:group>
                <v:group id="shape_0" style="position:absolute;left:-240;top:4042;width:9840;height:3380">
                  <v:shape id="shape_0" stroked="f" o:allowincell="f" style="position:absolute;left:395;top:4769;width:8384;height:989;mso-wrap-style:none;v-text-anchor:middle;mso-position-horizontal:center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24;top:5266;width:494;height:46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2;top:4352;width:2609;height:50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 inequality: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5860;width:2609;height:50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t builder not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5;top:5859;width:2329;height:50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nterval  not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8;top:5859;width:2069;height:50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nterval  ty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-240;top:4042;width:9839;height:3379;mso-wrap-style:none;v-text-anchor:middle;mso-position-horizontal:center">
                    <v:fill o:detectmouseclick="t" on="false"/>
                    <v:stroke color="black" weight="28440" joinstyle="miter" endcap="flat"/>
                    <w10:wrap type="none"/>
                  </v:roundrect>
                </v:group>
                <v:group id="shape_0" style="position:absolute;left:-240;top:7995;width:9840;height:3380">
                  <v:group id="shape_0" style="position:absolute;left:-240;top:7995;width:9840;height:3380">
                    <v:shape id="shape_0" stroked="f" o:allowincell="f" style="position:absolute;left:395;top:8722;width:8384;height:989;mso-wrap-style:none;v-text-anchor:middle;mso-position-horizontal:center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824;top:9219;width:494;height:464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82;top:8305;width:2609;height:50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inequality: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;top:9813;width:2609;height:50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et builder notat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85;top:9812;width:2329;height:50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nterval  notat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68;top:9812;width:2069;height:50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nterval  typ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oundrect id="shape_0" stroked="t" o:allowincell="f" style="position:absolute;left:-240;top:7995;width:9839;height:3379;mso-wrap-style:none;v-text-anchor:middle;mso-position-horizontal:center">
                      <v:fill o:detectmouseclick="t" on="false"/>
                      <v:stroke color="black" weight="28440" joinstyle="miter" endcap="flat"/>
                      <w10:wrap type="none"/>
                    </v:roundrect>
                  </v:group>
                  <v:line id="shape_0" from="2879,9214" to="7858,9214" stroked="t" o:allowincell="f" style="position:absolute;mso-position-horizontal:center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699;top:8854;width:379;height:7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[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0</wp:posOffset>
                </wp:positionH>
                <wp:positionV relativeFrom="paragraph">
                  <wp:posOffset>97155</wp:posOffset>
                </wp:positionV>
                <wp:extent cx="6249035" cy="7706995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880" cy="7706880"/>
                          <a:chOff x="0" y="0"/>
                          <a:chExt cx="6248880" cy="770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48520" cy="21463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03200" y="461520"/>
                              <a:ext cx="5324400" cy="62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55680" y="777240"/>
                              <a:ext cx="3142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6320" y="196920"/>
                              <a:ext cx="1657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inequality: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1360" y="1154520"/>
                              <a:ext cx="1657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et builder not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3960" y="1153800"/>
                              <a:ext cx="1479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nterval  not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7040" y="1153800"/>
                              <a:ext cx="1314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nterval  ty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48520" cy="2146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03200" y="3241800"/>
                            <a:ext cx="532440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55680" y="355716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6320" y="2976840"/>
                            <a:ext cx="16574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inequality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3934440"/>
                            <a:ext cx="16574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t builder n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3960" y="3933720"/>
                            <a:ext cx="1479600" cy="6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terval  no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7040" y="3933720"/>
                            <a:ext cx="1314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terval  ty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79920"/>
                            <a:ext cx="6248520" cy="214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5560560"/>
                            <a:ext cx="6248520" cy="21463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403200" y="461880"/>
                              <a:ext cx="5324400" cy="62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55680" y="777240"/>
                              <a:ext cx="3142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6320" y="196920"/>
                              <a:ext cx="1657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inequality: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1360" y="1154520"/>
                              <a:ext cx="1657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et builder not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3960" y="1153800"/>
                              <a:ext cx="1479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nterval  not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7040" y="1153800"/>
                              <a:ext cx="1314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nterval  ty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48520" cy="2146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94600" y="6342480"/>
                            <a:ext cx="3251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6278760"/>
                            <a:ext cx="10980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080" y="6287760"/>
                            <a:ext cx="109800" cy="10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7.65pt;width:492.05pt;height:606.85pt" coordorigin="-210,153" coordsize="9841,12137">
                <v:group id="shape_0" style="position:absolute;left:-210;top:153;width:9840;height:3380">
                  <v:shape id="shape_0" stroked="f" o:allowincell="f" style="position:absolute;left:425;top:880;width:8384;height:98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54;top:1377;width:49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2;top:463;width:260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inequality: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1971;width:260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t builder not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5;top:1970;width:232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nterval  not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8;top:1970;width:20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nterval  ty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-210;top:153;width:9839;height:3379;mso-wrap-style:none;v-text-anchor:middle">
                    <v:fill o:detectmouseclick="t" on="false"/>
                    <v:stroke color="black" weight="28440" joinstyle="miter" endcap="flat"/>
                    <w10:wrap type="none"/>
                  </v:roundrect>
                </v:group>
                <v:shape id="shape_0" stroked="f" o:allowincell="f" style="position:absolute;left:425;top:5258;width:8384;height:98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854;top:5755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2;top:4841;width:26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inequality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6349;width:26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t builder no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5;top:6348;width:2329;height:1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terval  notati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8;top:6348;width:206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terval  ty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-210;top:4531;width:9839;height:3379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group id="shape_0" style="position:absolute;left:-209;top:8910;width:9840;height:3380">
                  <v:shape id="shape_0" stroked="f" o:allowincell="f" style="position:absolute;left:426;top:9637;width:8384;height:98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55;top:10134;width:49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3;top:9220;width:260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 inequality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3;top:10728;width:260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t builder not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7;top:10727;width:232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nterval  not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9;top:10727;width:20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nterval  ty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-209;top:8910;width:9839;height:3379;mso-wrap-style:none;v-text-anchor:middle">
                    <v:fill o:detectmouseclick="t" on="false"/>
                    <v:stroke color="black" weight="28440" joinstyle="miter" endcap="flat"/>
                    <w10:wrap type="none"/>
                  </v:roundrect>
                </v:group>
                <v:line id="shape_0" from="1199,10141" to="6318,1014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19;top:10041;width:172;height:17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black" stroked="t" o:allowincell="f" style="position:absolute;left:6283;top:10055;width:172;height:172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</wp:posOffset>
                </wp:positionH>
                <wp:positionV relativeFrom="paragraph">
                  <wp:posOffset>81280</wp:posOffset>
                </wp:positionV>
                <wp:extent cx="4864100" cy="1435100"/>
                <wp:effectExtent l="0" t="14605" r="0" b="152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3960" cy="1434960"/>
                          <a:chOff x="0" y="0"/>
                          <a:chExt cx="4863960" cy="1434960"/>
                        </a:xfrm>
                      </wpg:grpSpPr>
                      <wps:wsp>
                        <wps:cNvSpPr txBox="1"/>
                        <wps:spPr>
                          <a:xfrm>
                            <a:off x="0" y="139680"/>
                            <a:ext cx="4863960" cy="115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addition property of inequali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If </w:t>
                                <w:br/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 xml:space="preserve">, then </w:t>
                                <w:br/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If </w:t>
                                <w:br/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 xml:space="preserve">, then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f</w:t>
                                <w:br/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, then</w:t>
                                <w:br/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If </w:t>
                                <w:br/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 xml:space="preserve">, then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0"/>
                            <a:ext cx="4762440" cy="143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4pt;width:383pt;height:113pt" coordorigin="960,128" coordsize="7660,2260">
                <v:shape id="shape_0" stroked="f" o:allowincell="f" style="position:absolute;left:960;top:348;width:7659;height:1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 addition property of inequaliti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If </w:t>
                          <w:br/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 xml:space="preserve">, then </w:t>
                          <w:br/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If </w:t>
                          <w:br/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 xml:space="preserve">, then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f</w:t>
                          <w:br/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>, then</w:t>
                          <w:br/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If </w:t>
                          <w:br/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 xml:space="preserve">, then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040;top:128;width:7499;height:2259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Comic Sans MS" w:hAnsi="Comic Sans MS" w:cs="Arial"/>
          <w:b/>
          <w:b/>
        </w:rPr>
      </w:pPr>
      <w:r>
        <w:rPr>
          <w:rFonts w:cs="Arial" w:ascii="Arial" w:hAnsi="Arial"/>
          <w:b/>
        </w:rPr>
        <w:t>Example 2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the solution set to the inequality </w:t>
      </w:r>
      <w:r>
        <w:rPr>
          <w:rFonts w:cs="Arial" w:ascii="Comic Sans MS" w:hAnsi="Comic Sans MS"/>
        </w:rPr>
        <w:object w:dxaOrig="9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16pt" filled="f" o:ole="">
            <v:imagedata r:id="rId15" o:title=""/>
          </v:shape>
          <o:OLEObject Type="Embed" ProgID="" ShapeID="ole_rId14" DrawAspect="Content" ObjectID="_1682702632" r:id="rId14"/>
        </w:object>
      </w:r>
      <w:r>
        <w:rPr>
          <w:rFonts w:cs="Arial" w:ascii="Comic Sans MS" w:hAnsi="Comic Sans MS"/>
        </w:rPr>
        <w:t xml:space="preserve"> .  State the solution set using interval notation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3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the solution set to inequality </w:t>
      </w:r>
      <w:r>
        <w:rPr>
          <w:rFonts w:cs="Arial" w:ascii="Comic Sans MS" w:hAnsi="Comic Sans MS"/>
        </w:rPr>
        <w:object w:dxaOrig="10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6pt" filled="f" o:ole="">
            <v:imagedata r:id="rId17" o:title=""/>
          </v:shape>
          <o:OLEObject Type="Embed" ProgID="" ShapeID="ole_rId16" DrawAspect="Content" ObjectID="_1512540955" r:id="rId16"/>
        </w:object>
      </w:r>
      <w:r>
        <w:rPr>
          <w:rFonts w:cs="Arial" w:ascii="Comic Sans MS" w:hAnsi="Comic Sans MS"/>
        </w:rPr>
        <w:t xml:space="preserve"> .  State the solution set using set builder notation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4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the solution set to inequality </w:t>
      </w:r>
      <w:r>
        <w:rPr>
          <w:rFonts w:cs="Arial" w:ascii="Comic Sans MS" w:hAnsi="Comic Sans MS"/>
        </w:rPr>
        <w:object w:dxaOrig="18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pt;height:16pt" filled="f" o:ole="">
            <v:imagedata r:id="rId19" o:title=""/>
          </v:shape>
          <o:OLEObject Type="Embed" ProgID="" ShapeID="ole_rId18" DrawAspect="Content" ObjectID="_62744225" r:id="rId18"/>
        </w:object>
      </w:r>
      <w:r>
        <w:rPr>
          <w:rFonts w:cs="Arial" w:ascii="Comic Sans MS" w:hAnsi="Comic Sans MS"/>
        </w:rPr>
        <w:t xml:space="preserve"> .  Graph the solution set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7500</wp:posOffset>
            </wp:positionH>
            <wp:positionV relativeFrom="paragraph">
              <wp:posOffset>163830</wp:posOffset>
            </wp:positionV>
            <wp:extent cx="5321300" cy="635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  <w:b/>
        </w:rPr>
        <w:t>Example 5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sert the proper inequality symbol (less than or greater than) between each pair of number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5700</wp:posOffset>
                </wp:positionH>
                <wp:positionV relativeFrom="paragraph">
                  <wp:posOffset>149225</wp:posOffset>
                </wp:positionV>
                <wp:extent cx="457200" cy="5359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359320"/>
                          <a:chOff x="0" y="0"/>
                          <a:chExt cx="457200" cy="5359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4520"/>
                            <a:ext cx="4572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76440"/>
                            <a:ext cx="4572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08360"/>
                            <a:ext cx="4572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03640"/>
                            <a:ext cx="4572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11.75pt;width:36pt;height:422pt" coordorigin="1820,235" coordsize="720,8440">
                <v:shape id="shape_0" stroked="f" o:allowincell="f" style="position:absolute;left:1820;top:235;width:7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0;top:2195;width:7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0;top:4135;width:7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0;top:6075;width:7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0;top:8115;width:719;height:5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5325</wp:posOffset>
                </wp:positionH>
                <wp:positionV relativeFrom="paragraph">
                  <wp:posOffset>22225</wp:posOffset>
                </wp:positionV>
                <wp:extent cx="3470275" cy="1143000"/>
                <wp:effectExtent l="0" t="14605" r="0" b="152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0400" cy="1143000"/>
                          <a:chOff x="0" y="0"/>
                          <a:chExt cx="34704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177840"/>
                            <a:ext cx="204480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240" y="0"/>
                            <a:ext cx="3430800" cy="11430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196720" y="609120"/>
                              <a:ext cx="1234440" cy="39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018160" cy="1143000"/>
                            </a:xfrm>
                            <a:prstGeom prst="flowChartAlternateProcess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1.75pt;width:273.25pt;height:90pt" coordorigin="3095,35" coordsize="5465,1800">
                <v:shape id="shape_0" stroked="f" o:allowincell="f" style="position:absolute;left:3095;top:315;width:3219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57;top:35;width:5404;height:1800">
                  <v:shape id="shape_0" stroked="f" o:allowincell="f" style="position:absolute;left:6616;top:994;width:1943;height:61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stroked="t" o:allowincell="f" style="position:absolute;left:3157;top:35;width:3177;height:1799;mso-wrap-style:none;v-text-anchor:middle" type="_x0000_t176">
                    <v:fill o:detectmouseclick="t" on="false"/>
                    <v:stroke color="black" weight="2844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235</wp:posOffset>
                </wp:positionH>
                <wp:positionV relativeFrom="paragraph">
                  <wp:posOffset>136525</wp:posOffset>
                </wp:positionV>
                <wp:extent cx="1899920" cy="863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efore sense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fter sense:  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68pt;mso-wrap-distance-left:9.05pt;mso-wrap-distance-right:9.05pt;mso-wrap-distance-top:0pt;mso-wrap-distance-bottom:0pt;margin-top:10.75pt;mso-position-vertical-relative:text;margin-left: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efore sense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fter sense:  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5325</wp:posOffset>
                </wp:positionH>
                <wp:positionV relativeFrom="paragraph">
                  <wp:posOffset>34290</wp:posOffset>
                </wp:positionV>
                <wp:extent cx="3654425" cy="1143000"/>
                <wp:effectExtent l="0" t="14605" r="0" b="152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4360" cy="1143000"/>
                          <a:chOff x="0" y="0"/>
                          <a:chExt cx="365436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177840"/>
                            <a:ext cx="204480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240" y="0"/>
                            <a:ext cx="3615120" cy="11430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196720" y="609480"/>
                              <a:ext cx="1418760" cy="39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018160" cy="1143000"/>
                            </a:xfrm>
                            <a:prstGeom prst="flowChartAlternateProcess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2.7pt;width:287.75pt;height:90pt" coordorigin="3095,54" coordsize="5755,1800">
                <v:shape id="shape_0" stroked="f" o:allowincell="f" style="position:absolute;left:3095;top:334;width:3219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57;top:54;width:5694;height:1800">
                  <v:shape id="shape_0" stroked="f" o:allowincell="f" style="position:absolute;left:6616;top:1014;width:2233;height:61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3157;top:54;width:3177;height:1799;mso-wrap-style:none;v-text-anchor:middle" type="_x0000_t176">
                    <v:fill o:detectmouseclick="t" on="false"/>
                    <v:stroke color="black" weight="2844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235</wp:posOffset>
                </wp:positionH>
                <wp:positionV relativeFrom="paragraph">
                  <wp:posOffset>151765</wp:posOffset>
                </wp:positionV>
                <wp:extent cx="1899920" cy="863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efore sense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fter sense:  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68pt;mso-wrap-distance-left:9.05pt;mso-wrap-distance-right:9.05pt;mso-wrap-distance-top:0pt;mso-wrap-distance-bottom:0pt;margin-top:11.95pt;mso-position-vertical-relative:text;margin-left: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efore sense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fter sense:  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5325</wp:posOffset>
                </wp:positionH>
                <wp:positionV relativeFrom="paragraph">
                  <wp:posOffset>46355</wp:posOffset>
                </wp:positionV>
                <wp:extent cx="3598545" cy="1143000"/>
                <wp:effectExtent l="0" t="14605" r="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8560" cy="1143000"/>
                          <a:chOff x="0" y="0"/>
                          <a:chExt cx="359856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177840"/>
                            <a:ext cx="204480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240" y="0"/>
                            <a:ext cx="3559320" cy="11430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196000" y="609480"/>
                              <a:ext cx="1363320" cy="39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018520" cy="1143000"/>
                            </a:xfrm>
                            <a:prstGeom prst="flowChartAlternateProcess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3.65pt;width:283.35pt;height:90pt" coordorigin="3095,73" coordsize="5667,1800">
                <v:shape id="shape_0" stroked="f" o:allowincell="f" style="position:absolute;left:3095;top:353;width:3219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57;top:73;width:5605;height:1800">
                  <v:shape id="shape_0" stroked="f" o:allowincell="f" style="position:absolute;left:6615;top:1033;width:2146;height:617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3157;top:73;width:3178;height:1799;mso-wrap-style:none;v-text-anchor:middle" type="_x0000_t176">
                    <v:fill o:detectmouseclick="t" on="false"/>
                    <v:stroke color="black" weight="284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235</wp:posOffset>
                </wp:positionH>
                <wp:positionV relativeFrom="paragraph">
                  <wp:posOffset>-10160</wp:posOffset>
                </wp:positionV>
                <wp:extent cx="1899920" cy="863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efore sense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fter sense:  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68pt;mso-wrap-distance-left:9.05pt;mso-wrap-distance-right:9.05pt;mso-wrap-distance-top:0pt;mso-wrap-distance-bottom:0pt;margin-top:-0.8pt;mso-position-vertical-relative:text;margin-left: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efore sense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fter sense:  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5325</wp:posOffset>
                </wp:positionH>
                <wp:positionV relativeFrom="paragraph">
                  <wp:posOffset>58420</wp:posOffset>
                </wp:positionV>
                <wp:extent cx="3426460" cy="1143000"/>
                <wp:effectExtent l="0" t="14605" r="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6480" cy="1143000"/>
                          <a:chOff x="0" y="0"/>
                          <a:chExt cx="342648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177840"/>
                            <a:ext cx="204516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960" y="0"/>
                            <a:ext cx="3386520" cy="11430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196000" y="609120"/>
                              <a:ext cx="1190520" cy="39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018520" cy="1143000"/>
                            </a:xfrm>
                            <a:prstGeom prst="flowChartAlternateProcess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4.6pt;width:269.8pt;height:90pt" coordorigin="3095,92" coordsize="5396,1800">
                <v:shape id="shape_0" stroked="f" o:allowincell="f" style="position:absolute;left:3095;top:372;width:3220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58;top:92;width:5333;height:1800">
                  <v:shape id="shape_0" stroked="f" o:allowincell="f" style="position:absolute;left:6616;top:1051;width:1874;height:620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3158;top:92;width:3178;height:1799;mso-wrap-style:none;v-text-anchor:middle" type="_x0000_t176">
                    <v:fill o:detectmouseclick="t" on="false"/>
                    <v:stroke color="black" weight="284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235</wp:posOffset>
                </wp:positionH>
                <wp:positionV relativeFrom="paragraph">
                  <wp:posOffset>5080</wp:posOffset>
                </wp:positionV>
                <wp:extent cx="1899920" cy="863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efore sense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fter sense:  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68pt;mso-wrap-distance-left:9.05pt;mso-wrap-distance-right:9.05pt;mso-wrap-distance-top:0pt;mso-wrap-distance-bottom:0pt;margin-top:0.4pt;mso-position-vertical-relative:text;margin-left: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efore sense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fter sense:  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235</wp:posOffset>
                </wp:positionH>
                <wp:positionV relativeFrom="paragraph">
                  <wp:posOffset>94615</wp:posOffset>
                </wp:positionV>
                <wp:extent cx="5712460" cy="280670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2480" cy="2806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05pt;margin-top:7.45pt;width:449.75pt;height:220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800</wp:posOffset>
                </wp:positionH>
                <wp:positionV relativeFrom="paragraph">
                  <wp:posOffset>20320</wp:posOffset>
                </wp:positionV>
                <wp:extent cx="5475605" cy="14719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bserv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115.9pt;mso-wrap-distance-left:9.05pt;mso-wrap-distance-right:9.05pt;mso-wrap-distance-top:0pt;mso-wrap-distance-bottom:0pt;margin-top:1.6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Observ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Comic Sans MS" w:hAnsi="Comic Sans MS" w:cs="Arial"/>
          <w:b/>
          <w:b/>
          <w:lang w:val="en-US" w:eastAsia="en-US"/>
        </w:rPr>
      </w:pPr>
      <w:r>
        <w:rPr>
          <w:rFonts w:cs="Arial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</wp:posOffset>
                </wp:positionH>
                <wp:positionV relativeFrom="paragraph">
                  <wp:posOffset>-51435</wp:posOffset>
                </wp:positionV>
                <wp:extent cx="5958840" cy="282130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282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 strategy for solving linear inequities of form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1560" w:dyaOrig="32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78pt;height:16pt" filled="f" o:ole="">
                                  <v:imagedata r:id="rId30" o:title=""/>
                                </v:shape>
                                <o:OLEObject Type="Embed" ProgID="" ShapeID="ole_rId29" DrawAspect="Content" ObjectID="_313435908" r:id="rId2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Note that the strategy directly adapts to the other three inequality signs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.</w:t>
                              <w:tab/>
                              <w:t xml:space="preserve">Use the addition property of inequalities to isolate the variable term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on the left sid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f the inequality sign and the constant term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on the right sid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f the inequality sign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.</w:t>
                              <w:tab/>
                              <w:t xml:space="preserve">Apply the multiplication property of inequalities to completely isolate the variable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on the left side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of the inequality sign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Alway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xplicitly show this step!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0" w:hanging="144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member – When you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multipl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oth sides of the inequality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by a positiv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numb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he inequality sign maintains it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original directio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sense).</w:t>
                            </w:r>
                          </w:p>
                          <w:p>
                            <w:pPr>
                              <w:pStyle w:val="Normal"/>
                              <w:ind w:left="1800" w:hanging="14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0" w:hanging="144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member – When you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multipl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oth sides of the inequality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by 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negative numb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he inequality sig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verses direction </w:t>
                            </w:r>
                            <w:r>
                              <w:rPr>
                                <w:rFonts w:cs="Arial" w:ascii="Arial" w:hAnsi="Arial"/>
                              </w:rPr>
                              <w:t>(sense).</w:t>
                            </w:r>
                          </w:p>
                          <w:p>
                            <w:pPr>
                              <w:pStyle w:val="Normal"/>
                              <w:ind w:left="1800" w:hanging="14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</w:t>
                              <w:tab/>
                              <w:t>Make sure that you state your solution set in the requested format(s).</w:t>
                            </w:r>
                          </w:p>
                          <w:p>
                            <w:pPr>
                              <w:pStyle w:val="Normal"/>
                              <w:ind w:left="1800" w:hanging="14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9.2pt;height:222.15pt;mso-wrap-distance-left:9.05pt;mso-wrap-distance-right:9.05pt;mso-wrap-distance-top:0pt;mso-wrap-distance-bottom:0pt;margin-top:-4.05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8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 strategy for solving linear inequities of form </w:t>
                      </w:r>
                      <w:r>
                        <w:rPr>
                          <w:rFonts w:cs="Arial" w:ascii="Arial" w:hAnsi="Arial"/>
                          <w:b/>
                        </w:rPr>
                        <w:object w:dxaOrig="1560" w:dyaOrig="320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78pt;height:16pt" filled="f" o:ole="">
                            <v:imagedata r:id="rId32" o:title=""/>
                          </v:shape>
                          <o:OLEObject Type="Embed" ProgID="" ShapeID="ole_rId31" DrawAspect="Content" ObjectID="_687966187" r:id="rId31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Note that the strategy directly adapts to the other three inequality signs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</w:rPr>
                        <w:t>1.</w:t>
                        <w:tab/>
                        <w:t xml:space="preserve">Use the addition property of inequalities to isolate the variable term </w:t>
                      </w:r>
                      <w:r>
                        <w:rPr>
                          <w:rFonts w:cs="Arial" w:ascii="Arial" w:hAnsi="Arial"/>
                          <w:i/>
                        </w:rPr>
                        <w:t>on the left side</w:t>
                      </w:r>
                      <w:r>
                        <w:rPr>
                          <w:rFonts w:cs="Arial" w:ascii="Arial" w:hAnsi="Arial"/>
                        </w:rPr>
                        <w:t xml:space="preserve"> of the inequality sign and the constant term </w:t>
                      </w:r>
                      <w:r>
                        <w:rPr>
                          <w:rFonts w:cs="Arial" w:ascii="Arial" w:hAnsi="Arial"/>
                          <w:i/>
                        </w:rPr>
                        <w:t>on the right side</w:t>
                      </w:r>
                      <w:r>
                        <w:rPr>
                          <w:rFonts w:cs="Arial" w:ascii="Arial" w:hAnsi="Arial"/>
                        </w:rPr>
                        <w:t xml:space="preserve"> of the inequality sign.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</w:rPr>
                        <w:t>2.</w:t>
                        <w:tab/>
                        <w:t xml:space="preserve">Apply the multiplication property of inequalities to completely isolate the variable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on the left side </w:t>
                      </w:r>
                      <w:r>
                        <w:rPr>
                          <w:rFonts w:cs="Arial" w:ascii="Arial" w:hAnsi="Arial"/>
                        </w:rPr>
                        <w:t xml:space="preserve">of the inequality sign.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Always</w:t>
                      </w:r>
                      <w:r>
                        <w:rPr>
                          <w:rFonts w:cs="Arial" w:ascii="Arial" w:hAnsi="Arial"/>
                        </w:rPr>
                        <w:t xml:space="preserve"> explicitly show this step!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1800" w:hanging="144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member – When you </w:t>
                      </w:r>
                      <w:r>
                        <w:rPr>
                          <w:rFonts w:cs="Arial" w:ascii="Arial" w:hAnsi="Arial"/>
                          <w:b/>
                        </w:rPr>
                        <w:t>multiply</w:t>
                      </w:r>
                      <w:r>
                        <w:rPr>
                          <w:rFonts w:cs="Arial" w:ascii="Arial" w:hAnsi="Arial"/>
                        </w:rPr>
                        <w:t xml:space="preserve"> both sides of the inequality </w:t>
                      </w:r>
                      <w:r>
                        <w:rPr>
                          <w:rFonts w:cs="Arial" w:ascii="Arial" w:hAnsi="Arial"/>
                          <w:b/>
                        </w:rPr>
                        <w:t>by a positive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number</w:t>
                      </w:r>
                      <w:r>
                        <w:rPr>
                          <w:rFonts w:cs="Arial" w:ascii="Arial" w:hAnsi="Arial"/>
                        </w:rPr>
                        <w:t xml:space="preserve"> the inequality sign maintains its </w:t>
                      </w:r>
                      <w:r>
                        <w:rPr>
                          <w:rFonts w:cs="Arial" w:ascii="Arial" w:hAnsi="Arial"/>
                          <w:b/>
                        </w:rPr>
                        <w:t>original direction</w:t>
                      </w:r>
                      <w:r>
                        <w:rPr>
                          <w:rFonts w:cs="Arial" w:ascii="Arial" w:hAnsi="Arial"/>
                        </w:rPr>
                        <w:t xml:space="preserve"> (sense).</w:t>
                      </w:r>
                    </w:p>
                    <w:p>
                      <w:pPr>
                        <w:pStyle w:val="Normal"/>
                        <w:ind w:left="1800" w:hanging="14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1800" w:hanging="144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member – When you </w:t>
                      </w:r>
                      <w:r>
                        <w:rPr>
                          <w:rFonts w:cs="Arial" w:ascii="Arial" w:hAnsi="Arial"/>
                          <w:b/>
                        </w:rPr>
                        <w:t>multiply</w:t>
                      </w:r>
                      <w:r>
                        <w:rPr>
                          <w:rFonts w:cs="Arial" w:ascii="Arial" w:hAnsi="Arial"/>
                        </w:rPr>
                        <w:t xml:space="preserve"> both sides of the inequality </w:t>
                      </w:r>
                      <w:r>
                        <w:rPr>
                          <w:rFonts w:cs="Arial" w:ascii="Arial" w:hAnsi="Arial"/>
                          <w:b/>
                        </w:rPr>
                        <w:t>by a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negative number</w:t>
                      </w:r>
                      <w:r>
                        <w:rPr>
                          <w:rFonts w:cs="Arial" w:ascii="Arial" w:hAnsi="Arial"/>
                        </w:rPr>
                        <w:t xml:space="preserve"> the inequality sign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reverses direction </w:t>
                      </w:r>
                      <w:r>
                        <w:rPr>
                          <w:rFonts w:cs="Arial" w:ascii="Arial" w:hAnsi="Arial"/>
                        </w:rPr>
                        <w:t>(sense).</w:t>
                      </w:r>
                    </w:p>
                    <w:p>
                      <w:pPr>
                        <w:pStyle w:val="Normal"/>
                        <w:ind w:left="1800" w:hanging="14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.</w:t>
                        <w:tab/>
                        <w:t>Make sure that you state your solution set in the requested format(s).</w:t>
                      </w:r>
                    </w:p>
                    <w:p>
                      <w:pPr>
                        <w:pStyle w:val="Normal"/>
                        <w:ind w:left="1800" w:hanging="14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6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the solution set to the inequality </w:t>
      </w:r>
      <w:r>
        <w:rPr>
          <w:rFonts w:cs="Arial" w:ascii="Comic Sans MS" w:hAnsi="Comic Sans MS"/>
        </w:rPr>
        <w:object w:dxaOrig="16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2pt;height:16pt" filled="f" o:ole="">
            <v:imagedata r:id="rId34" o:title=""/>
          </v:shape>
          <o:OLEObject Type="Embed" ProgID="" ShapeID="ole_rId33" DrawAspect="Content" ObjectID="_264046189" r:id="rId33"/>
        </w:object>
      </w:r>
      <w:r>
        <w:rPr>
          <w:rFonts w:cs="Arial" w:ascii="Comic Sans MS" w:hAnsi="Comic Sans MS"/>
        </w:rPr>
        <w:t xml:space="preserve"> .  State the solution set using interval notation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7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the solution set to the inequality </w:t>
      </w:r>
      <w:r>
        <w:rPr>
          <w:rFonts w:cs="Arial" w:ascii="Comic Sans MS" w:hAnsi="Comic Sans MS"/>
        </w:rPr>
        <w:object w:dxaOrig="176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8pt;height:20pt" filled="f" o:ole="">
            <v:imagedata r:id="rId36" o:title=""/>
          </v:shape>
          <o:OLEObject Type="Embed" ProgID="" ShapeID="ole_rId35" DrawAspect="Content" ObjectID="_1744592832" r:id="rId35"/>
        </w:object>
      </w:r>
      <w:r>
        <w:rPr>
          <w:rFonts w:cs="Arial" w:ascii="Comic Sans MS" w:hAnsi="Comic Sans MS"/>
        </w:rPr>
        <w:t xml:space="preserve"> .  State the solution set using interval notation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  <w:b/>
        </w:rPr>
        <w:t>Example 8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the solution set to the inequality </w:t>
      </w:r>
      <w:r>
        <w:rPr>
          <w:rFonts w:cs="Arial" w:ascii="Comic Sans MS" w:hAnsi="Comic Sans MS"/>
        </w:rPr>
        <w:object w:dxaOrig="276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8pt;height:20pt" filled="f" o:ole="">
            <v:imagedata r:id="rId38" o:title=""/>
          </v:shape>
          <o:OLEObject Type="Embed" ProgID="" ShapeID="ole_rId37" DrawAspect="Content" ObjectID="_573256021" r:id="rId37"/>
        </w:object>
      </w:r>
      <w:r>
        <w:rPr>
          <w:rFonts w:cs="Arial" w:ascii="Comic Sans MS" w:hAnsi="Comic Sans MS"/>
        </w:rPr>
        <w:t xml:space="preserve"> .  State the solution set using set builder notation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9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J. Z.’s HPE teacher likes to keep grading simple.  The teacher assigns grades based upon attendance (out of 100 points), a midterm and final exam – the two tests are each also worth 100 points.  J.Z. was a bad boy and only earned 65 of his attendance points.  The lack of attendance was reflected in J.Z.’s midterm score, which was 62.  J.Z. needs 210 points total to scrape a C out of the class.  What is the minimum score J.Z. can earn on his final to scrape his C?  Use a proper inequality to determine your solution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39"/>
      <w:headerReference w:type="default" r:id="rId40"/>
      <w:footerReference w:type="even" r:id="rId41"/>
      <w:footerReference w:type="default" r:id="rId4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Linear Inequal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Linear Inequalities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oleObject" Target="embeddings/oleObject3.bin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9.wmf"/><Relationship Id="rId29" Type="http://schemas.openxmlformats.org/officeDocument/2006/relationships/oleObject" Target="embeddings/oleObject4.bin"/><Relationship Id="rId30" Type="http://schemas.openxmlformats.org/officeDocument/2006/relationships/image" Target="media/image10.wmf"/><Relationship Id="rId31" Type="http://schemas.openxmlformats.org/officeDocument/2006/relationships/oleObject" Target="embeddings/oleObject5.bin"/><Relationship Id="rId32" Type="http://schemas.openxmlformats.org/officeDocument/2006/relationships/image" Target="media/image10.wmf"/><Relationship Id="rId33" Type="http://schemas.openxmlformats.org/officeDocument/2006/relationships/oleObject" Target="embeddings/oleObject6.bin"/><Relationship Id="rId34" Type="http://schemas.openxmlformats.org/officeDocument/2006/relationships/image" Target="media/image11.wmf"/><Relationship Id="rId35" Type="http://schemas.openxmlformats.org/officeDocument/2006/relationships/oleObject" Target="embeddings/oleObject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8.bin"/><Relationship Id="rId38" Type="http://schemas.openxmlformats.org/officeDocument/2006/relationships/image" Target="media/image13.wmf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3:40:00Z</dcterms:created>
  <dc:creator>Steve Simonds</dc:creator>
  <dc:description/>
  <cp:keywords/>
  <dc:language>en-US</dc:language>
  <cp:lastModifiedBy>Steve Simonds</cp:lastModifiedBy>
  <cp:lastPrinted>2010-10-21T20:36:00Z</cp:lastPrinted>
  <dcterms:modified xsi:type="dcterms:W3CDTF">2010-10-22T03:40:00Z</dcterms:modified>
  <cp:revision>2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