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310</wp:posOffset>
                </wp:positionH>
                <wp:positionV relativeFrom="paragraph">
                  <wp:posOffset>59055</wp:posOffset>
                </wp:positionV>
                <wp:extent cx="6089650" cy="654050"/>
                <wp:effectExtent l="9525" t="9525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65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solution to an inequality in 2 variables is an ordered pair that makes the inequality tr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3pt;margin-top:4.65pt;width:479.45pt;height: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solution to an inequality in 2 variables is an ordered pair that makes the inequality true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0pt" filled="f" o:ole="">
            <v:imagedata r:id="rId3" o:title=""/>
          </v:shape>
          <o:OLEObject Type="Embed" ProgID="" ShapeID="ole_rId2" DrawAspect="Content" ObjectID="_935504630" r:id="rId2"/>
        </w:object>
      </w:r>
      <w:r>
        <w:rPr>
          <w:rFonts w:cs="Arial" w:ascii="Comic Sans MS" w:hAnsi="Comic Sans MS"/>
        </w:rPr>
        <w:t xml:space="preserve"> a solution to the inequality </w:t>
      </w:r>
      <w:r>
        <w:rPr>
          <w:rFonts w:cs="Arial" w:ascii="Comic Sans MS" w:hAnsi="Comic Sans MS"/>
        </w:rPr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1619198123" r:id="rId4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571144818" r:id="rId6"/>
        </w:object>
      </w:r>
      <w:r>
        <w:rPr>
          <w:rFonts w:cs="Arial" w:ascii="Comic Sans MS" w:hAnsi="Comic Sans MS"/>
        </w:rPr>
        <w:t xml:space="preserve"> a solution to the inequality </w:t>
      </w:r>
      <w:r>
        <w:rPr>
          <w:rFonts w:cs="Arial" w:ascii="Comic Sans MS" w:hAnsi="Comic Sans MS"/>
        </w:rPr>
        <w:object w:dxaOrig="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6pt" filled="f" o:ole="">
            <v:imagedata r:id="rId9" o:title=""/>
          </v:shape>
          <o:OLEObject Type="Embed" ProgID="" ShapeID="ole_rId8" DrawAspect="Content" ObjectID="_2117060456" r:id="rId8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5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20pt" filled="f" o:ole="">
            <v:imagedata r:id="rId11" o:title=""/>
          </v:shape>
          <o:OLEObject Type="Embed" ProgID="" ShapeID="ole_rId10" DrawAspect="Content" ObjectID="_633525601" r:id="rId10"/>
        </w:object>
      </w:r>
      <w:r>
        <w:rPr>
          <w:rFonts w:cs="Arial" w:ascii="Comic Sans MS" w:hAnsi="Comic Sans MS"/>
        </w:rPr>
        <w:t xml:space="preserve"> a solution to the inequality </w:t>
      </w:r>
      <w:r>
        <w:rPr>
          <w:rFonts w:cs="Arial" w:ascii="Comic Sans MS" w:hAnsi="Comic Sans MS"/>
        </w:rPr>
        <w:object w:dxaOrig="1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6pt" filled="f" o:ole="">
            <v:imagedata r:id="rId13" o:title=""/>
          </v:shape>
          <o:OLEObject Type="Embed" ProgID="" ShapeID="ole_rId12" DrawAspect="Content" ObjectID="_206967677" r:id="rId12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7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20pt" filled="f" o:ole="">
            <v:imagedata r:id="rId15" o:title=""/>
          </v:shape>
          <o:OLEObject Type="Embed" ProgID="" ShapeID="ole_rId14" DrawAspect="Content" ObjectID="_352012946" r:id="rId14"/>
        </w:object>
      </w:r>
      <w:r>
        <w:rPr>
          <w:rFonts w:cs="Arial" w:ascii="Comic Sans MS" w:hAnsi="Comic Sans MS"/>
        </w:rPr>
        <w:t xml:space="preserve"> a solution to the inequality </w:t>
      </w:r>
      <w:r>
        <w:rPr>
          <w:rFonts w:cs="Arial" w:ascii="Comic Sans MS" w:hAnsi="Comic Sans MS"/>
        </w:rPr>
        <w:object w:dxaOrig="1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6pt" filled="f" o:ole="">
            <v:imagedata r:id="rId17" o:title=""/>
          </v:shape>
          <o:OLEObject Type="Embed" ProgID="" ShapeID="ole_rId16" DrawAspect="Content" ObjectID="_1919300418" r:id="rId16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7310</wp:posOffset>
                </wp:positionH>
                <wp:positionV relativeFrom="paragraph">
                  <wp:posOffset>130175</wp:posOffset>
                </wp:positionV>
                <wp:extent cx="6089650" cy="1117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11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ther than a couple of exceptional cases, the solution set to a linear inequality in 2 variables is a half plane.  Graphs are the most common way we communicate solution sets to linear inequalities in 2 variab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3pt;margin-top:10.25pt;width:479.45pt;height: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ther than a couple of exceptional cases, the solution set to a linear inequality in 2 variables is a half plane.  Graphs are the most common way we communicate solution sets to linear inequalities in 2 variables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140</wp:posOffset>
                </wp:positionH>
                <wp:positionV relativeFrom="paragraph">
                  <wp:posOffset>20320</wp:posOffset>
                </wp:positionV>
                <wp:extent cx="6089650" cy="327660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327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trategy 1 for graphing the solution set to a linear inequality in 2 variab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egin by isolati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on the left si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of the inequality symbo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If the inequality has form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the solution set is all point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on or above the lin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.  Draw the lin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and shade above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If the inequality has form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the solution set is all point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above the lin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.  Draw a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dotted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 lin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and shade above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If the inequality has form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the solution set is all point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on or below the lin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.  Draw the lin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and shade below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If the inequality has form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the solution set is all point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below the lin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.  Draw a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dotted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 lin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and shade below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2pt;margin-top:1.6pt;width:479.45pt;height:2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trategy 1 for graphing the solution set to a linear inequality in 2 variabl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egin by isolating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on the left sid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of the inequality symbo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If the inequality has form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the solution set is all points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on or above the line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.  Draw the lin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and shade above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If the inequality has form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the solution set is all points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above the line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.  Draw a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dotted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 lin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and shade above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If the inequality has form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the solution set is all points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on or below the line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.  Draw the lin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and shade below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If the inequality has form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the solution set is all points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below the line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.  Draw a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dotted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 lin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and shade below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1 the solution set to the inequality </w:t>
      </w:r>
      <w:r>
        <w:rPr>
          <w:rFonts w:cs="Arial" w:ascii="Comic Sans MS" w:hAnsi="Comic Sans MS"/>
        </w:rPr>
        <w:object w:dxaOrig="11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1pt" filled="f" o:ole="">
            <v:imagedata r:id="rId19" o:title=""/>
          </v:shape>
          <o:OLEObject Type="Embed" ProgID="" ShapeID="ole_rId18" DrawAspect="Content" ObjectID="_1391684858" r:id="rId1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00</wp:posOffset>
                </wp:positionH>
                <wp:positionV relativeFrom="paragraph">
                  <wp:posOffset>79375</wp:posOffset>
                </wp:positionV>
                <wp:extent cx="2523490" cy="2668905"/>
                <wp:effectExtent l="12700" t="12700" r="1270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6.25pt;width:198.7pt;height:210.1pt" coordorigin="400,125" coordsize="3974,4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00;top:125;width:3973;height:3973;mso-wrap-style:none;v-text-anchor:middle" type="_x0000_t75">
                  <v:imagedata r:id="rId21" o:detectmouseclick="t"/>
                  <v:stroke color="#365f91" weight="12600" joinstyle="miter" endcap="flat"/>
                  <w10:wrap type="squar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767;top:3866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6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2 the solution set to the inequality </w:t>
      </w:r>
      <w:r>
        <w:rPr>
          <w:rFonts w:cs="Arial" w:ascii="Comic Sans MS" w:hAnsi="Comic Sans MS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1106396263" r:id="rId2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685</wp:posOffset>
                </wp:positionH>
                <wp:positionV relativeFrom="paragraph">
                  <wp:posOffset>66675</wp:posOffset>
                </wp:positionV>
                <wp:extent cx="2523490" cy="2668905"/>
                <wp:effectExtent l="12700" t="12700" r="12700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.25pt;width:198.7pt;height:210.1pt" coordorigin="231,105" coordsize="3974,4202">
                <v:shape id="shape_0" stroked="t" o:allowincell="f" style="position:absolute;left:231;top:105;width:3973;height:3973;mso-wrap-style:none;v-text-anchor:middle" type="_x0000_t75">
                  <v:imagedata r:id="rId25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598;top:3847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7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3 the solution set to the inequality </w:t>
      </w:r>
      <w:r>
        <w:rPr>
          <w:rFonts w:cs="Arial" w:ascii="Comic Sans MS" w:hAnsi="Comic Sans MS"/>
        </w:rPr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6pt" filled="f" o:ole="">
            <v:imagedata r:id="rId27" o:title=""/>
          </v:shape>
          <o:OLEObject Type="Embed" ProgID="" ShapeID="ole_rId26" DrawAspect="Content" ObjectID="_1028914748" r:id="rId2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685</wp:posOffset>
                </wp:positionH>
                <wp:positionV relativeFrom="paragraph">
                  <wp:posOffset>123190</wp:posOffset>
                </wp:positionV>
                <wp:extent cx="2523490" cy="2668905"/>
                <wp:effectExtent l="12700" t="12700" r="12700" b="95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9.7pt;width:198.7pt;height:210.1pt" coordorigin="231,194" coordsize="3974,4202">
                <v:shape id="shape_0" stroked="t" o:allowincell="f" style="position:absolute;left:231;top:194;width:3973;height:3973;mso-wrap-style:none;v-text-anchor:middle" type="_x0000_t75">
                  <v:imagedata r:id="rId29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598;top:3936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4 the solution set to the inequality </w:t>
      </w:r>
      <w:r>
        <w:rPr>
          <w:rFonts w:cs="Arial" w:ascii="Comic Sans MS" w:hAnsi="Comic Sans MS"/>
        </w:rPr>
        <w:object w:dxaOrig="1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6pt" filled="f" o:ole="">
            <v:imagedata r:id="rId31" o:title=""/>
          </v:shape>
          <o:OLEObject Type="Embed" ProgID="" ShapeID="ole_rId30" DrawAspect="Content" ObjectID="_1273227617" r:id="rId3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</wp:posOffset>
                </wp:positionH>
                <wp:positionV relativeFrom="paragraph">
                  <wp:posOffset>212725</wp:posOffset>
                </wp:positionV>
                <wp:extent cx="2523490" cy="2668905"/>
                <wp:effectExtent l="12700" t="12700" r="12700" b="95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6.75pt;width:198.7pt;height:210.15pt" coordorigin="249,335" coordsize="3974,4203">
                <v:shape id="shape_0" stroked="t" o:allowincell="f" style="position:absolute;left:249;top:335;width:3973;height:3973;mso-wrap-style:none;v-text-anchor:middle" type="_x0000_t75">
                  <v:imagedata r:id="rId33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616;top:4077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9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5 the solution set to the inequality </w:t>
      </w:r>
      <w:r>
        <w:rPr>
          <w:rFonts w:cs="Arial" w:ascii="Comic Sans MS" w:hAnsi="Comic Sans MS"/>
        </w:rPr>
        <w:object w:dxaOrig="1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6pt" filled="f" o:ole="">
            <v:imagedata r:id="rId35" o:title=""/>
          </v:shape>
          <o:OLEObject Type="Embed" ProgID="" ShapeID="ole_rId34" DrawAspect="Content" ObjectID="_334414314" r:id="rId3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115</wp:posOffset>
                </wp:positionH>
                <wp:positionV relativeFrom="paragraph">
                  <wp:posOffset>123825</wp:posOffset>
                </wp:positionV>
                <wp:extent cx="2523490" cy="2668905"/>
                <wp:effectExtent l="12700" t="12700" r="12700" b="952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9.75pt;width:198.7pt;height:210.15pt" coordorigin="249,195" coordsize="3974,4203">
                <v:shape id="shape_0" stroked="t" o:allowincell="f" style="position:absolute;left:249;top:195;width:3973;height:3973;mso-wrap-style:none;v-text-anchor:middle" type="_x0000_t75">
                  <v:imagedata r:id="rId37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616;top:3937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7960</wp:posOffset>
                </wp:positionH>
                <wp:positionV relativeFrom="paragraph">
                  <wp:posOffset>67310</wp:posOffset>
                </wp:positionV>
                <wp:extent cx="6089650" cy="21971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219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trategy 2 for graphing the solution set to a linear inequality in 2 variab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Begin by graphing the boundary line that results from replacing the inequality sign with an equal sign.  Remember to use a solid line if the inequality symbol is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 xml:space="preserve"> or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and a dotted line if the inequality symbol is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or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ext, test a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t on the li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i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inequalit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f the point  makes the inequalit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r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shad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at si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of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f the point makes the inequalit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ls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shad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other si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of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8pt;margin-top:5.3pt;width:479.45pt;height:17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trategy 2 for graphing the solution set to a linear inequality in 2 variabl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Begin by graphing the boundary line that results from replacing the inequality sign with an equal sign.  Remember to use a solid line if the inequality symbol is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 xml:space="preserve"> or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and a dotted line if the inequality symbol is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or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ext, test a point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t on the lin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in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inequalit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f the point  makes the inequality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r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shad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at si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of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f the point makes the inequality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ls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shad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other si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of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10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44450</wp:posOffset>
                </wp:positionV>
                <wp:extent cx="2523490" cy="2668905"/>
                <wp:effectExtent l="12700" t="12700" r="12700" b="952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pt;margin-top:3.5pt;width:198.7pt;height:210.1pt" coordorigin="5204,70" coordsize="3974,4202">
                <v:shape id="shape_0" stroked="t" o:allowincell="f" style="position:absolute;left:5204;top:70;width:3973;height:3973;mso-wrap-style:none;v-text-anchor:middle;mso-position-horizontal:right" type="_x0000_t75">
                  <v:imagedata r:id="rId39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5571;top:3811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6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Graph onto Figure 6 the solution set to the inequality </w:t>
      </w:r>
      <w:r>
        <w:rPr>
          <w:rFonts w:cs="Arial" w:ascii="Comic Sans MS" w:hAnsi="Comic Sans MS"/>
        </w:rPr>
        <w:object w:dxaOrig="1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16pt" filled="f" o:ole="">
            <v:imagedata r:id="rId41" o:title=""/>
          </v:shape>
          <o:OLEObject Type="Embed" ProgID="" ShapeID="ole_rId40" DrawAspect="Content" ObjectID="_1916674250" r:id="rId4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0110</wp:posOffset>
                </wp:positionH>
                <wp:positionV relativeFrom="paragraph">
                  <wp:posOffset>120650</wp:posOffset>
                </wp:positionV>
                <wp:extent cx="2523490" cy="2668905"/>
                <wp:effectExtent l="12700" t="12700" r="12700" b="952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9.5pt;width:198.7pt;height:210.1pt" coordorigin="5386,190" coordsize="3974,4202">
                <v:shape id="shape_0" stroked="t" o:allowincell="f" style="position:absolute;left:5386;top:190;width:3973;height:3973;mso-wrap-style:none;v-text-anchor:middle" type="_x0000_t75">
                  <v:imagedata r:id="rId43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5753;top:3932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u w:val="single"/>
        </w:rPr>
        <w:t>Example 1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7 the solution set to the inequality </w:t>
      </w:r>
      <w:r>
        <w:rPr>
          <w:rFonts w:cs="Arial" w:ascii="Comic Sans MS" w:hAnsi="Comic Sans MS"/>
        </w:rPr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6pt" filled="f" o:ole="">
            <v:imagedata r:id="rId45" o:title=""/>
          </v:shape>
          <o:OLEObject Type="Embed" ProgID="" ShapeID="ole_rId44" DrawAspect="Content" ObjectID="_139097257" r:id="rId4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1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8 the solution set to the inequality </w:t>
      </w:r>
      <w:r>
        <w:rPr>
          <w:rFonts w:cs="Arial" w:ascii="Comic Sans MS" w:hAnsi="Comic Sans MS"/>
        </w:rPr>
        <w:object w:dxaOrig="1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16pt" filled="f" o:ole="">
            <v:imagedata r:id="rId47" o:title=""/>
          </v:shape>
          <o:OLEObject Type="Embed" ProgID="" ShapeID="ole_rId46" DrawAspect="Content" ObjectID="_1364035231" r:id="rId4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130</wp:posOffset>
                </wp:positionH>
                <wp:positionV relativeFrom="paragraph">
                  <wp:posOffset>97155</wp:posOffset>
                </wp:positionV>
                <wp:extent cx="2523490" cy="2668905"/>
                <wp:effectExtent l="12700" t="12700" r="12700" b="952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7.65pt;width:198.7pt;height:210.15pt" coordorigin="238,153" coordsize="3974,4203">
                <v:shape id="shape_0" stroked="t" o:allowincell="f" style="position:absolute;left:238;top:153;width:3973;height:3973;mso-wrap-style:none;v-text-anchor:middle" type="_x0000_t75">
                  <v:imagedata r:id="rId49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605;top:3895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8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1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inequalities that would graph to the sets indicated in figures 9 and 10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8255</wp:posOffset>
                </wp:positionV>
                <wp:extent cx="5083175" cy="2025650"/>
                <wp:effectExtent l="0" t="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3200" cy="2025720"/>
                          <a:chOff x="0" y="0"/>
                          <a:chExt cx="5083200" cy="202572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2195280" cy="18014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4680" y="0"/>
                              <a:ext cx="1801440" cy="18014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365f91"/>
                              </a:solidFill>
                              <a:miter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0" y="185400"/>
                              <a:ext cx="2195640" cy="1094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622423"/>
                              </a:solidFill>
                              <a:prstDash val="dash"/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840" y="0"/>
                            <a:ext cx="2021040" cy="2020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2760" y="108720"/>
                              <a:ext cx="1801440" cy="18014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365f91"/>
                              </a:solidFill>
                              <a:miter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360" y="0"/>
                              <a:ext cx="2021400" cy="2021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e36c0a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2320" y="173304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173304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0.65pt;width:400.25pt;height:159.5pt" coordorigin="677,13" coordsize="8005,3190">
                <v:group id="shape_0" style="position:absolute;left:677;top:169;width:3457;height:2837">
                  <v:shape id="shape_0" stroked="t" o:allowincell="f" style="position:absolute;left:968;top:169;width:2836;height:2836;mso-wrap-style:none;v-text-anchor:middle;mso-position-horizontal:center" type="_x0000_t75">
                    <v:imagedata r:id="rId52" o:detectmouseclick="t"/>
                    <v:stroke color="#365f91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77;top:461;width:3457;height:1722;mso-position-horizontal:center" type="_x0000_t32">
                    <v:stroke color="#622423" weight="28440" dashstyle="dash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436;top:13;width:3183;height:3182">
                  <v:shape id="shape_0" stroked="t" o:allowincell="f" style="position:absolute;left:5629;top:184;width:2836;height:2836;mso-wrap-style:none;v-text-anchor:middle;mso-position-horizontal:center" type="_x0000_t75">
                    <v:imagedata r:id="rId53" o:detectmouseclick="t"/>
                    <v:stroke color="#365f91" weight="12600" joinstyle="miter" endcap="flat"/>
                    <w10:wrap type="none"/>
                  </v:shape>
                  <v:shape id="shape_0" stroked="t" o:allowincell="f" style="position:absolute;left:5436;top:13;width:3182;height:3181;flip:y;mso-position-horizontal:center" type="_x0000_t32">
                    <v:stroke color="#e36c0a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2838;top:2742;width:1163;height:460;mso-wrap-style:square;v-text-anchor:top;mso-position-horizontal:center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9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  <v:shape id="shape_0" fillcolor="white" stroked="t" o:allowincell="f" style="position:absolute;left:7518;top:2742;width:1163;height:460;mso-wrap-style:square;v-text-anchor:top;mso-position-horizontal:center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0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51435</wp:posOffset>
                </wp:positionV>
                <wp:extent cx="1829435" cy="127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4.05pt;width:144pt;height:0.05pt" type="_x0000_t32">
                <v:stroke color="white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even" r:id="rId54"/>
      <w:headerReference w:type="default" r:id="rId55"/>
      <w:footerReference w:type="even" r:id="rId56"/>
      <w:footerReference w:type="default" r:id="rId5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Inequalities in two variables- Section 4.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Inequalities in two variables – Section 4.6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oleObject" Target="embeddings/oleObject14.bin"/><Relationship Id="rId41" Type="http://schemas.openxmlformats.org/officeDocument/2006/relationships/image" Target="media/image15.wmf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7.wmf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16:00Z</dcterms:created>
  <dc:creator>Steve Simonds</dc:creator>
  <dc:description/>
  <cp:keywords/>
  <dc:language>en-US</dc:language>
  <cp:lastModifiedBy>Steve Simonds</cp:lastModifiedBy>
  <cp:lastPrinted>2010-11-23T21:08:00Z</cp:lastPrinted>
  <dcterms:modified xsi:type="dcterms:W3CDTF">2010-11-24T05:16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