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6pt" filled="f" o:ole="">
            <v:imagedata r:id="rId3" o:title=""/>
          </v:shape>
          <o:OLEObject Type="Embed" ProgID="" ShapeID="ole_rId2" DrawAspect="Content" ObjectID="_384578911" r:id="rId2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4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8pt" filled="f" o:ole="">
            <v:imagedata r:id="rId5" o:title=""/>
          </v:shape>
          <o:OLEObject Type="Embed" ProgID="" ShapeID="ole_rId4" DrawAspect="Content" ObjectID="_1241567779" r:id="rId4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5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8pt" filled="f" o:ole="">
            <v:imagedata r:id="rId7" o:title=""/>
          </v:shape>
          <o:OLEObject Type="Embed" ProgID="" ShapeID="ole_rId6" DrawAspect="Content" ObjectID="_835519322" r:id="rId6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824581977" r:id="rId8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955</wp:posOffset>
                </wp:positionH>
                <wp:positionV relativeFrom="paragraph">
                  <wp:posOffset>67310</wp:posOffset>
                </wp:positionV>
                <wp:extent cx="5648325" cy="93091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product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65pt;margin-top:5.3pt;width:444.7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product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Use properties of exponents to help you simplify each of the followin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6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8pt" filled="f" o:ole="">
            <v:imagedata r:id="rId11" o:title=""/>
          </v:shape>
          <o:OLEObject Type="Embed" ProgID="" ShapeID="ole_rId10" DrawAspect="Content" ObjectID="_1464464912" r:id="rId10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object w:dxaOrig="1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22pt" filled="f" o:ole="">
            <v:imagedata r:id="rId13" o:title=""/>
          </v:shape>
          <o:OLEObject Type="Embed" ProgID="" ShapeID="ole_rId12" DrawAspect="Content" ObjectID="_853658630" r:id="rId12"/>
        </w:objec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3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2pt" filled="f" o:ole="">
            <v:imagedata r:id="rId15" o:title=""/>
          </v:shape>
          <o:OLEObject Type="Embed" ProgID="" ShapeID="ole_rId14" DrawAspect="Content" ObjectID="_1139187794" r:id="rId14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1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38pt" filled="f" o:ole="">
            <v:imagedata r:id="rId17" o:title=""/>
          </v:shape>
          <o:OLEObject Type="Embed" ProgID="" ShapeID="ole_rId16" DrawAspect="Content" ObjectID="_358637097" r:id="rId1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24pt" filled="f" o:ole="">
            <v:imagedata r:id="rId19" o:title=""/>
          </v:shape>
          <o:OLEObject Type="Embed" ProgID="" ShapeID="ole_rId18" DrawAspect="Content" ObjectID="_1370228476" r:id="rId1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5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24pt" filled="f" o:ole="">
            <v:imagedata r:id="rId21" o:title=""/>
          </v:shape>
          <o:OLEObject Type="Embed" ProgID="" ShapeID="ole_rId20" DrawAspect="Content" ObjectID="_1592934086" r:id="rId2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24pt" filled="f" o:ole="">
            <v:imagedata r:id="rId23" o:title=""/>
          </v:shape>
          <o:OLEObject Type="Embed" ProgID="" ShapeID="ole_rId22" DrawAspect="Content" ObjectID="_1836828487" r:id="rId2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24pt" filled="f" o:ole="">
            <v:imagedata r:id="rId25" o:title=""/>
          </v:shape>
          <o:OLEObject Type="Embed" ProgID="" ShapeID="ole_rId24" DrawAspect="Content" ObjectID="_1521790354" r:id="rId2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5648325" cy="64770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power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0.95pt;width:444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power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22pt" filled="f" o:ole="">
            <v:imagedata r:id="rId27" o:title=""/>
          </v:shape>
          <o:OLEObject Type="Embed" ProgID="" ShapeID="ole_rId26" DrawAspect="Content" ObjectID="_1419443719" r:id="rId26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22pt" filled="f" o:ole="">
            <v:imagedata r:id="rId29" o:title=""/>
          </v:shape>
          <o:OLEObject Type="Embed" ProgID="" ShapeID="ole_rId28" DrawAspect="Content" ObjectID="_1052995401" r:id="rId2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1595</wp:posOffset>
                </wp:positionH>
                <wp:positionV relativeFrom="paragraph">
                  <wp:posOffset>137795</wp:posOffset>
                </wp:positionV>
                <wp:extent cx="5648325" cy="647700"/>
                <wp:effectExtent l="15240" t="14605" r="1460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duct to a power rule for exponent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85pt;margin-top:10.85pt;width:444.7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duct to a power rule for exponent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4pt" filled="f" o:ole="">
            <v:imagedata r:id="rId31" o:title=""/>
          </v:shape>
          <o:OLEObject Type="Embed" ProgID="" ShapeID="ole_rId30" DrawAspect="Content" ObjectID="_246315317" r:id="rId30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24pt" filled="f" o:ole="">
            <v:imagedata r:id="rId33" o:title=""/>
          </v:shape>
          <o:OLEObject Type="Embed" ProgID="" ShapeID="ole_rId32" DrawAspect="Content" ObjectID="_1402675912" r:id="rId32"/>
        </w:objec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24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2pt;height:22pt" filled="f" o:ole="">
            <v:imagedata r:id="rId35" o:title=""/>
          </v:shape>
          <o:OLEObject Type="Embed" ProgID="" ShapeID="ole_rId34" DrawAspect="Content" ObjectID="_665546444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0" w:dyaOrig="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37pt" filled="f" o:ole="">
            <v:imagedata r:id="rId37" o:title=""/>
          </v:shape>
          <o:OLEObject Type="Embed" ProgID="" ShapeID="ole_rId36" DrawAspect="Content" ObjectID="_1134019458" r:id="rId3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4pt" filled="f" o:ole="">
            <v:imagedata r:id="rId39" o:title=""/>
          </v:shape>
          <o:OLEObject Type="Embed" ProgID="" ShapeID="ole_rId38" DrawAspect="Content" ObjectID="_442621874" r:id="rId3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27940</wp:posOffset>
                </wp:positionV>
                <wp:extent cx="5949315" cy="112522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9360" cy="1125360"/>
                        </a:xfrm>
                        <a:prstGeom prst="roundRect">
                          <a:avLst>
                            <a:gd name="adj" fmla="val 1490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ropor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An equation that equates two fraction, </w:t>
                              <w:br/>
                              <w:t xml:space="preserve">, is called a proportion; in this context each fraction is called a ratio.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roportions and ratios are one of the most commonly used mathematical concepts in modern day society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5pt;margin-top:2.2pt;width:468.4pt;height:8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ropor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An equation that equates two fraction, </w:t>
                        <w:br/>
                        <w:t xml:space="preserve">, is called a proportion; in this context each fraction is called a ratio.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roportions and ratios are one of the most commonly used mathematical concepts in modern day society!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olve each propor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63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.95pt;height:31pt" filled="f" o:ole="">
            <v:imagedata r:id="rId41" o:title=""/>
          </v:shape>
          <o:OLEObject Type="Embed" ProgID="" ShapeID="ole_rId40" DrawAspect="Content" ObjectID="_417911808" r:id="rId4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31pt" filled="f" o:ole="">
            <v:imagedata r:id="rId43" o:title=""/>
          </v:shape>
          <o:OLEObject Type="Embed" ProgID="" ShapeID="ole_rId42" DrawAspect="Content" ObjectID="_1588975806" r:id="rId4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4pt" filled="f" o:ole="">
            <v:imagedata r:id="rId45" o:title=""/>
          </v:shape>
          <o:OLEObject Type="Embed" ProgID="" ShapeID="ole_rId44" DrawAspect="Content" ObjectID="_1711049811" r:id="rId44"/>
        </w:object>
      </w:r>
      <w:r>
        <w:rPr>
          <w:rFonts w:cs="Arial" w:ascii="Comic Sans MS" w:hAnsi="Comic Sans MS"/>
        </w:rPr>
        <w:t xml:space="preserve">;  solve for </w:t>
      </w:r>
      <w:r>
        <w:rPr>
          <w:rFonts w:cs="Arial" w:ascii="Comic Sans MS" w:hAnsi="Comic Sans MS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48203934" r:id="rId4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our out of every 73 rock albums sold in 1977 was recorded by the Eagles.  The Eagles sold a total of 2.6 million albums in 1977.  How many rock albums total were sold in 197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  <w:lang w:val="en-US" w:eastAsia="en-US"/>
        </w:rPr>
      </w:pPr>
      <w:r>
        <w:rPr>
          <w:rFonts w:cs="Arial" w:ascii="Comic Sans MS" w:hAnsi="Comic Sans MS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</wp:posOffset>
                </wp:positionH>
                <wp:positionV relativeFrom="paragraph">
                  <wp:posOffset>107315</wp:posOffset>
                </wp:positionV>
                <wp:extent cx="5854700" cy="848995"/>
                <wp:effectExtent l="6350" t="6985" r="6350" b="330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848880"/>
                          <a:chOff x="0" y="0"/>
                          <a:chExt cx="5854680" cy="8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5960" cy="316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efine your variab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be 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otal number of rock albums sold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60160"/>
                            <a:ext cx="5386680" cy="289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ve and check your equation and then state your conclusion using a complete sentenc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272520"/>
                            <a:ext cx="3161160" cy="301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qua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comes from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proportio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8.45pt;width:461pt;height:66.85pt" coordorigin="264,169" coordsize="9220,1337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64;top:169;width:7205;height:498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efine your variab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be 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otal number of rock albums sold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001;top:1051;width:8482;height:45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ve and check your equation and then state your conclusion using a complete sentence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012;top:598;width:4977;height:47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quation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comes from 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proportion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33800</wp:posOffset>
            </wp:positionH>
            <wp:positionV relativeFrom="paragraph">
              <wp:posOffset>2862580</wp:posOffset>
            </wp:positionV>
            <wp:extent cx="2190750" cy="226822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32">
                <wp:simplePos x="0" y="0"/>
                <wp:positionH relativeFrom="column">
                  <wp:align>right</wp:align>
                </wp:positionH>
                <wp:positionV relativeFrom="paragraph">
                  <wp:posOffset>30480</wp:posOffset>
                </wp:positionV>
                <wp:extent cx="3204210" cy="1121410"/>
                <wp:effectExtent l="6350" t="6350" r="6985" b="762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4360" cy="112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Use the formula </w:t>
                              <w:br/>
                              <w:t xml:space="preserve"> to find the volume of the tank and then convert the volume to gall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There are 231 in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n one gall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2.4pt;width:252.25pt;height:88.25pt;mso-wrap-style:square;v-text-anchor:top;mso-position-horizontal:right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Use the formula </w:t>
                        <w:br/>
                        <w:t xml:space="preserve"> to find the volume of the tank and then convert the volume to gallo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There are 231 in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perscript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n one gallon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cs="Arial" w:ascii="Comic Sans MS" w:hAnsi="Comic Sans MS"/>
        </w:rPr>
        <w:t>Even goldfishes need their space; specifically, fish people recommend that you have no more than 3 goldfish per gallon of water in your tank.  Suppose that you buy a spherical tank with a radius of 10 inches.  What is the maximum number of goldfish you should put into this tank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187825</wp:posOffset>
            </wp:positionH>
            <wp:positionV relativeFrom="paragraph">
              <wp:posOffset>4949825</wp:posOffset>
            </wp:positionV>
            <wp:extent cx="1700530" cy="17005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70053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4605</wp:posOffset>
                </wp:positionH>
                <wp:positionV relativeFrom="paragraph">
                  <wp:posOffset>4587875</wp:posOffset>
                </wp:positionV>
                <wp:extent cx="1793875" cy="295275"/>
                <wp:effectExtent l="5715" t="5715" r="952500" b="918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2571" y="8361"/>
                              </a:moveTo>
                              <a:lnTo>
                                <a:pt x="33007" y="8361"/>
                              </a:lnTo>
                              <a:lnTo>
                                <a:pt x="33007" y="23505"/>
                              </a:lnTo>
                              <a:lnTo>
                                <a:pt x="28153" y="884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stroked="t" o:allowincell="f" style="position:absolute;margin-left:201.15pt;margin-top:361.25pt;width:141.2pt;height:23.2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9680</wp:posOffset>
                </wp:positionH>
                <wp:positionV relativeFrom="paragraph">
                  <wp:posOffset>4618990</wp:posOffset>
                </wp:positionV>
                <wp:extent cx="188277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de,  major space violation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.95pt;mso-wrap-distance-left:9.05pt;mso-wrap-distance-right:9.05pt;mso-wrap-distance-top:0pt;mso-wrap-distance-bottom:0pt;margin-top:363.7pt;mso-position-vertical-relative:text;margin-left:1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Dude,  major space violatio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Exponents/Propor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Exponents/Propor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png"/><Relationship Id="rId49" Type="http://schemas.openxmlformats.org/officeDocument/2006/relationships/image" Target="media/image25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2:00Z</dcterms:created>
  <dc:creator>Steve Simonds</dc:creator>
  <dc:description/>
  <cp:keywords/>
  <dc:language>en-US</dc:language>
  <cp:lastModifiedBy>Steve Simonds</cp:lastModifiedBy>
  <cp:lastPrinted>2010-11-24T17:10:00Z</cp:lastPrinted>
  <dcterms:modified xsi:type="dcterms:W3CDTF">2010-11-25T01:11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