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3370</wp:posOffset>
                </wp:positionH>
                <wp:positionV relativeFrom="paragraph">
                  <wp:posOffset>254635</wp:posOffset>
                </wp:positionV>
                <wp:extent cx="404495" cy="170180"/>
                <wp:effectExtent l="0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20.05pt" to="354.9pt,3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6760</wp:posOffset>
                </wp:positionH>
                <wp:positionV relativeFrom="paragraph">
                  <wp:posOffset>41910</wp:posOffset>
                </wp:positionV>
                <wp:extent cx="1339850" cy="382905"/>
                <wp:effectExtent l="1905" t="5080" r="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3.3pt" to="564.25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09905</wp:posOffset>
                </wp:positionV>
                <wp:extent cx="8229600" cy="2804795"/>
                <wp:effectExtent l="14605" t="15240" r="14605" b="1397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2804760"/>
                          <a:chOff x="0" y="0"/>
                          <a:chExt cx="8229600" cy="280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280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0" cy="280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9200" y="0"/>
                              <a:ext cx="0" cy="2804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89520" y="63000"/>
                            <a:ext cx="176544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Rational Numb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9880" y="67320"/>
                            <a:ext cx="153180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Irratio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Black" w:hAnsi="Arial Black" w:eastAsia="Times New Roman" w:cs="Arial Black"/>
                                  <w:color w:val="auto"/>
                                  <w:lang w:val="en-US" w:bidi="ar-SA"/>
                                </w:rPr>
                                <w:t>Numb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7280" y="504360"/>
                            <a:ext cx="4252680" cy="214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52680" cy="214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5360" y="46080"/>
                              <a:ext cx="176544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Integ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0560" y="489240"/>
                              <a:ext cx="2615400" cy="148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72200" y="581400"/>
                              <a:ext cx="176544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Whole Numb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956160"/>
                              <a:ext cx="1935360" cy="82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6760" y="967680"/>
                              <a:ext cx="176544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Black" w:hAnsi="Arial Black" w:eastAsia="Times New Roman" w:cs="Arial Black"/>
                                    <w:color w:val="auto"/>
                                    <w:lang w:val="en-US" w:bidi="ar-SA"/>
                                  </w:rPr>
                                  <w:t>Natural Numb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0.15pt;width:648pt;height:220.85pt" coordorigin="0,803" coordsize="12960,4417">
                <v:group id="shape_0" style="position:absolute;left:0;top:803;width:12960;height:4417">
                  <v:rect id="shape_0" fillcolor="white" stroked="t" o:allowincell="f" style="position:absolute;left:0;top:803;width:12959;height:4416;mso-wrap-style:none;v-text-anchor:middle;mso-position-horizontal:center">
                    <v:fill o:detectmouseclick="t" type="solid" color2="black"/>
                    <v:stroke color="black" weight="28440" joinstyle="miter" endcap="flat"/>
                    <w10:wrap type="square"/>
                  </v:rect>
                  <v:line id="shape_0" from="10046,803" to="10046,5218" stroked="t" o:allowincell="f" style="position:absolute;mso-position-horizontal:center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8;top:902;width:2779;height:56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Rational Numb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252;top:909;width:2411;height:86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Irratio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Black" w:hAnsi="Arial Black" w:eastAsia="Times New Roman" w:cs="Arial Black"/>
                            <w:color w:val="auto"/>
                            <w:lang w:val="en-US" w:bidi="ar-SA"/>
                          </w:rPr>
                          <w:t>Numb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36;top:1597;width:6697;height:3385">
                  <v:rect id="shape_0" fillcolor="white" stroked="t" o:allowincell="f" style="position:absolute;left:736;top:1597;width:6696;height:3384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square"/>
                  </v:rect>
                  <v:shape id="shape_0" stroked="f" o:allowincell="f" style="position:absolute;left:2650;top:1670;width:2779;height:56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Integ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1272;top:2367;width:4118;height:2343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square"/>
                  </v:rect>
                  <v:shape id="shape_0" stroked="f" o:allowincell="f" style="position:absolute;left:1952;top:2513;width:2779;height:56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Whole Numb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1640;top:3103;width:3047;height:1306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square"/>
                  </v:rect>
                  <v:shape id="shape_0" stroked="f" o:allowincell="f" style="position:absolute;left:1723;top:3121;width:2779;height:56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Black" w:hAnsi="Arial Black" w:eastAsia="Times New Roman" w:cs="Arial Black"/>
                              <w:color w:val="auto"/>
                              <w:lang w:val="en-US" w:bidi="ar-SA"/>
                            </w:rPr>
                            <w:t>Natural Numb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3459480</wp:posOffset>
                </wp:positionV>
                <wp:extent cx="7913370" cy="2510790"/>
                <wp:effectExtent l="14605" t="14605" r="15240" b="1524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251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0" w:hanging="18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real number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:  The set of numbers that correspond to points on the real number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18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18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ational numb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Any number tha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a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be written as a fraction of integers. In decimal form, a rational number either terminates or forms a forever repeating patter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18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1800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Irrational numbe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:  Any real number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i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that is not a rational numbe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. 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is an irrational number.  The square root of a natural number is either itself a natural number (like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) or is an irrational number (like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18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18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nteg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y number that simplifies to a number in the list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…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18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18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hole numb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y number that simplifies to a number in the list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180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0" w:hanging="18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atural numb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y number that simplifies to a number in the list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10" w:hanging="171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45pt;margin-top:272.4pt;width:623.05pt;height:197.6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ind w:left="1800" w:hanging="18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real number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:  The set of numbers that correspond to points on the real number line.</w:t>
                      </w:r>
                    </w:p>
                    <w:p>
                      <w:pPr>
                        <w:overflowPunct w:val="false"/>
                        <w:bidi w:val="0"/>
                        <w:ind w:left="1800" w:hanging="18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0" w:hanging="18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ational numb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Any number that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a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be written as a fraction of integers. In decimal form, a rational number either terminates or forms a forever repeating pattern.</w:t>
                      </w:r>
                    </w:p>
                    <w:p>
                      <w:pPr>
                        <w:overflowPunct w:val="false"/>
                        <w:bidi w:val="0"/>
                        <w:ind w:left="1800" w:hanging="18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0" w:hanging="1800"/>
                        <w:rPr/>
                      </w:pPr>
                      <w:r>
                        <w:rPr>
                          <w:kern w:val="2"/>
                          <w:b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Irrational number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:  Any real number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i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that is not a rational number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. 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is an irrational number.  The square root of a natural number is either itself a natural number (like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) or is an irrational number (like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ind w:left="1800" w:hanging="18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0" w:hanging="18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nteg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: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y number that simplifies to a number in the list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…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ind w:left="1800" w:hanging="18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0" w:hanging="18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hole numb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y number that simplifies to a number in the list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ind w:left="1800" w:hanging="180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0" w:hanging="18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atural numbe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y number that simplifies to a number in the list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ind w:left="1710" w:hanging="171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67405</wp:posOffset>
                </wp:positionH>
                <wp:positionV relativeFrom="paragraph">
                  <wp:posOffset>-121285</wp:posOffset>
                </wp:positionV>
                <wp:extent cx="2500630" cy="394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3949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The Real Numb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6.9pt;height:31.1pt;mso-wrap-distance-left:9.05pt;mso-wrap-distance-right:9.05pt;mso-wrap-distance-top:0pt;mso-wrap-distance-bottom:0pt;margin-top:-9.55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The Real Nu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9:14:00Z</dcterms:created>
  <dc:creator>Steve Simonds</dc:creator>
  <dc:description/>
  <cp:keywords/>
  <dc:language>en-US</dc:language>
  <cp:lastModifiedBy>Steve Simonds</cp:lastModifiedBy>
  <cp:lastPrinted>2010-09-14T12:06:00Z</cp:lastPrinted>
  <dcterms:modified xsi:type="dcterms:W3CDTF">2010-09-14T19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