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6505</wp:posOffset>
                </wp:positionH>
                <wp:positionV relativeFrom="paragraph">
                  <wp:posOffset>8084820</wp:posOffset>
                </wp:positionV>
                <wp:extent cx="2762250" cy="218694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187000"/>
                          <a:chOff x="0" y="0"/>
                          <a:chExt cx="2762280" cy="2187000"/>
                        </a:xfrm>
                      </wpg:grpSpPr>
                      <wps:wsp>
                        <wps:cNvSpPr/>
                        <wps:spPr>
                          <a:xfrm>
                            <a:off x="104760" y="299160"/>
                            <a:ext cx="1123920" cy="184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90880"/>
                            <a:ext cx="1143000" cy="185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21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20" w:right="-10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Inp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990" w:hanging="6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ter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990" w:hanging="6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990" w:hanging="6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andace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990" w:hanging="6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990" w:hanging="6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lija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990" w:hanging="6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ind w:left="990" w:hanging="6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5040"/>
                            <a:ext cx="76572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0" w:hanging="9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Outp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0" w:hanging="9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0" w:hanging="9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0" w:hanging="9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629280"/>
                            <a:ext cx="118296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770400"/>
                            <a:ext cx="1082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840240"/>
                            <a:ext cx="12060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1160640"/>
                            <a:ext cx="1093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1510560"/>
                            <a:ext cx="1034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97560"/>
                            <a:ext cx="99828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90000"/>
                            <a:ext cx="10515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5pt;margin-top:636.6pt;width:217.5pt;height:172.2pt" coordorigin="3963,12732" coordsize="4350,3444">
                <v:oval id="shape_0" fillcolor="white" stroked="t" o:allowincell="f" style="position:absolute;left:4128;top:13203;width:1769;height:289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6513;top:13190;width:1799;height:2913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3;top:12732;width:1619;height:3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20" w:right="-108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Inpu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ind w:left="990" w:hanging="6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ter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ind w:left="990" w:hanging="63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ind w:left="990" w:hanging="6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andace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ind w:left="990" w:hanging="63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ind w:left="990" w:hanging="6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lija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ind w:left="990" w:hanging="63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ind w:left="990" w:hanging="6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og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12740;width:1205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0" w:hanging="99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Outputs</w:t>
                        </w:r>
                      </w:p>
                      <w:p>
                        <w:pPr>
                          <w:overflowPunct w:val="false"/>
                          <w:bidi w:val="0"/>
                          <w:ind w:left="990" w:hanging="99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90" w:hanging="99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90" w:hanging="99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o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8,13723" to="7160,14439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4,13945" to="7157,14286" stroked="t" o:allowincell="f" style="position:absolute;flip:y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14055" to="7184,14852" stroked="t" o:allowincell="f" style="position:absolute;flip:y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8,14560" to="7139,15423" stroked="t" o:allowincell="f" style="position:absolute;flip:y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8,15111" to="7016,15422" stroked="t" o:allowincell="f" style="position:absolute;flip:y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14303" to="7031,15034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14291" to="7115,14518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1780</wp:posOffset>
                </wp:positionH>
                <wp:positionV relativeFrom="paragraph">
                  <wp:posOffset>3964305</wp:posOffset>
                </wp:positionV>
                <wp:extent cx="2990850" cy="1964055"/>
                <wp:effectExtent l="0" t="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1964160"/>
                          <a:chOff x="0" y="0"/>
                          <a:chExt cx="2990880" cy="1964160"/>
                        </a:xfrm>
                      </wpg:grpSpPr>
                      <wps:wsp>
                        <wps:cNvSpPr/>
                        <wps:spPr>
                          <a:xfrm>
                            <a:off x="1828800" y="264240"/>
                            <a:ext cx="1162080" cy="169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75040"/>
                            <a:ext cx="1162080" cy="168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4320"/>
                            <a:ext cx="790560" cy="17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R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i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68640" cy="18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1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Do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e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n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y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tic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4840" y="862920"/>
                            <a:ext cx="114876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283400"/>
                            <a:ext cx="12495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39960"/>
                            <a:ext cx="120204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622440"/>
                            <a:ext cx="116604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312.15pt;width:235.5pt;height:154.65pt" coordorigin="4428,6243" coordsize="4710,3093">
                <v:oval id="shape_0" fillcolor="white" stroked="t" o:allowincell="f" style="position:absolute;left:7308;top:6659;width:1829;height:2676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4863;top:6676;width:1829;height:2649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shape id="shape_0" stroked="f" o:allowincell="f" style="position:absolute;left:7562;top:6250;width:1244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Ran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y</w:t>
                        </w:r>
                      </w:p>
                      <w:p>
                        <w:pPr>
                          <w:overflowPunct w:val="false"/>
                          <w:bidi w:val="0"/>
                          <w:ind w:lef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i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6243;width:1997;height:2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1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Dom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eve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ncy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yra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tic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8,7602" to="7976,8711" stroked="t" o:allowincell="f" style="position:absolute;flip:y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4,8264" to="7991,8359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3,7723" to="7985,8238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3,7223" to="7958,7543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7:35:00Z</dcterms:created>
  <dc:creator> Peter Haberman</dc:creator>
  <dc:description/>
  <dc:language>en-US</dc:language>
  <cp:lastModifiedBy> Peter Haberman</cp:lastModifiedBy>
  <dcterms:modified xsi:type="dcterms:W3CDTF">2003-11-14T07:41:00Z</dcterms:modified>
  <cp:revision>1</cp:revision>
  <dc:subject/>
  <dc:title/>
</cp:coreProperties>
</file>