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</wp:posOffset>
                </wp:positionH>
                <wp:positionV relativeFrom="paragraph">
                  <wp:posOffset>-68580</wp:posOffset>
                </wp:positionV>
                <wp:extent cx="2468880" cy="2636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636640"/>
                          <a:chOff x="0" y="0"/>
                          <a:chExt cx="2468880" cy="263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26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Figure 1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Th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 cir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732240"/>
                            <a:ext cx="5385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-5.4pt;width:194.4pt;height:207.6pt" coordorigin="912,-108" coordsize="3888,4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2;top:-108;width:3887;height:4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Figure 1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The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 cir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6;top:1045;width:84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290</wp:posOffset>
                </wp:positionH>
                <wp:positionV relativeFrom="paragraph">
                  <wp:posOffset>13398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800080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  <w:t xml:space="preserve"> = (</w:t>
                            </w:r>
                            <w:r>
                              <w:rPr>
                                <w:i/>
                                <w:color w:val="800080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800080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27.7pt;mso-wrap-distance-left:9.05pt;mso-wrap-distance-right:9.05pt;mso-wrap-distance-top:0pt;mso-wrap-distance-bottom:0pt;margin-top:10.5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800080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color w:val="800080"/>
                          <w:sz w:val="36"/>
                          <w:szCs w:val="36"/>
                        </w:rPr>
                        <w:t xml:space="preserve"> = (</w:t>
                      </w:r>
                      <w:r>
                        <w:rPr>
                          <w:i/>
                          <w:color w:val="800080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color w:val="800080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i/>
                          <w:color w:val="800080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color w:val="800080"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83820</wp:posOffset>
                </wp:positionV>
                <wp:extent cx="2844165" cy="2644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2281555" cy="2332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1555" cy="233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54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08.2pt;mso-wrap-distance-left:9.05pt;mso-wrap-distance-right:9.05pt;mso-wrap-distance-top:0pt;mso-wrap-distance-bottom:0pt;margin-top:6.6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2281555" cy="2332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1555" cy="233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546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0430</wp:posOffset>
                </wp:positionH>
                <wp:positionV relativeFrom="paragraph">
                  <wp:posOffset>19685</wp:posOffset>
                </wp:positionV>
                <wp:extent cx="417830" cy="373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9.4pt;mso-wrap-distance-left:9.05pt;mso-wrap-distance-right:9.05pt;mso-wrap-distance-top:0pt;mso-wrap-distance-bottom:0pt;margin-top:1.55pt;mso-position-vertical-relative:text;margin-left:1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7340</wp:posOffset>
                </wp:positionH>
                <wp:positionV relativeFrom="paragraph">
                  <wp:posOffset>105410</wp:posOffset>
                </wp:positionV>
                <wp:extent cx="236220" cy="160655"/>
                <wp:effectExtent l="5080" t="635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52">
                              <a:moveTo>
                                <a:pt x="0" y="252"/>
                              </a:moveTo>
                              <a:cubicBezTo>
                                <a:pt x="70" y="195"/>
                                <a:pt x="140" y="138"/>
                                <a:pt x="216" y="96"/>
                              </a:cubicBezTo>
                              <a:cubicBezTo>
                                <a:pt x="292" y="54"/>
                                <a:pt x="374" y="27"/>
                                <a:pt x="4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52" path="m0,252c70,195,140,138,216,96c292,54,374,27,456,0e" stroked="t" o:allowincell="f" style="position:absolute;margin-left:124.2pt;margin-top:8.3pt;width:18.55pt;height:12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7920</wp:posOffset>
                </wp:positionH>
                <wp:positionV relativeFrom="paragraph">
                  <wp:posOffset>31115</wp:posOffset>
                </wp:positionV>
                <wp:extent cx="76200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0, 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4pt;mso-wrap-distance-left:9.05pt;mso-wrap-distance-right:9.05pt;mso-wrap-distance-top:0pt;mso-wrap-distance-bottom:0pt;margin-top:2.4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0,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2160</wp:posOffset>
                </wp:positionH>
                <wp:positionV relativeFrom="paragraph">
                  <wp:posOffset>635</wp:posOffset>
                </wp:positionV>
                <wp:extent cx="4348480" cy="2765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440" cy="2765520"/>
                          <a:chOff x="0" y="0"/>
                          <a:chExt cx="4348440" cy="276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1080" cy="276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90800"/>
                            <a:ext cx="3481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847080"/>
                            <a:ext cx="21081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800080"/>
                                  <w:lang w:val="en-US" w:bidi="ar-SA"/>
                                </w:rPr>
                                <w:t>arc spanned by ang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80008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eastAsia="Times New Roman" w:ascii="Times New Roman" w:hAnsi="Times New Roman" w:cs="Times New Roman"/>
                                  <w:color w:val="800080"/>
                                  <w:lang w:val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0.05pt;width:342.4pt;height:217.75pt" coordorigin="1216,1" coordsize="6848,4355">
                <v:shape id="shape_0" stroked="f" o:allowincell="f" style="position:absolute;left:1216;top:1;width:4111;height:4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1719;width:54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1335;width:33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800080"/>
                            <w:lang w:val="en-US" w:bidi="ar-SA"/>
                          </w:rPr>
                          <w:t>arc spanned by ang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80008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eastAsia="Times New Roman" w:ascii="Times New Roman" w:hAnsi="Times New Roman" w:cs="Times New Roman"/>
                            <w:color w:val="800080"/>
                            <w:lang w:val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0</wp:posOffset>
                </wp:positionH>
                <wp:positionV relativeFrom="paragraph">
                  <wp:posOffset>61595</wp:posOffset>
                </wp:positionV>
                <wp:extent cx="2931160" cy="3176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177000"/>
                          <a:chOff x="0" y="0"/>
                          <a:chExt cx="2931120" cy="317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31120" cy="31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112400"/>
                            <a:ext cx="5562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vertAlign w:val="superscript"/>
                                  <w:szCs w:val="32"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1668960"/>
                            <a:ext cx="764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FF860D"/>
                                  <w:lang w:val="en-US" w:bidi="ar-SA"/>
                                </w:rPr>
                                <w:t>–150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vertAlign w:val="superscript"/>
                                  <w:szCs w:val="32"/>
                                  <w:rFonts w:ascii="Times New Roman" w:hAnsi="Times New Roman" w:eastAsia="Times New Roman" w:cs="Times New Roman"/>
                                  <w:color w:val="FF860D"/>
                                  <w:lang w:val="en-US" w:bidi="ar-SA"/>
                                </w:rPr>
                                <w:t>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4.85pt;width:230.8pt;height:250.15pt" coordorigin="1000,97" coordsize="4616,5003">
                <v:shape id="shape_0" stroked="f" o:allowincell="f" style="position:absolute;left:1000;top:97;width:4615;height:5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2;top:1849;width:87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iCs/>
                            <w:sz w:val="32"/>
                            <w:vertAlign w:val="superscript"/>
                            <w:szCs w:val="32"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6;top:2725;width:120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FF860D"/>
                            <w:lang w:val="en-US" w:bidi="ar-SA"/>
                          </w:rPr>
                          <w:t>–150</w:t>
                        </w:r>
                        <w:r>
                          <w:rPr>
                            <w:kern w:val="2"/>
                            <w:iCs/>
                            <w:sz w:val="32"/>
                            <w:vertAlign w:val="superscript"/>
                            <w:szCs w:val="32"/>
                            <w:rFonts w:ascii="Times New Roman" w:hAnsi="Times New Roman" w:eastAsia="Times New Roman" w:cs="Times New Roman"/>
                            <w:color w:val="FF860D"/>
                            <w:lang w:val="en-US" w:bidi="ar-SA"/>
                          </w:rPr>
                          <w:t>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160655</wp:posOffset>
                </wp:positionV>
                <wp:extent cx="2885440" cy="31692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3169440"/>
                          <a:chOff x="0" y="0"/>
                          <a:chExt cx="2885400" cy="316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5400" cy="31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1113120"/>
                            <a:ext cx="5220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vertAlign w:val="superscript"/>
                                  <w:szCs w:val="32"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615320"/>
                            <a:ext cx="6440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FF860D"/>
                                  <w:lang w:val="en-US" w:bidi="ar-SA"/>
                                </w:rPr>
                                <w:t>405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vertAlign w:val="superscript"/>
                                  <w:szCs w:val="32"/>
                                  <w:rFonts w:ascii="Times New Roman" w:hAnsi="Times New Roman" w:eastAsia="Times New Roman" w:cs="Times New Roman"/>
                                  <w:color w:val="FF860D"/>
                                  <w:lang w:val="en-US" w:bidi="ar-SA"/>
                                </w:rPr>
                                <w:t>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.65pt;width:227.2pt;height:249.55pt" coordorigin="1000,253" coordsize="4544,4991">
                <v:shape id="shape_0" stroked="f" o:allowincell="f" style="position:absolute;left:1000;top:253;width:4543;height:4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2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2006;width:821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45</w:t>
                        </w:r>
                        <w:r>
                          <w:rPr>
                            <w:kern w:val="2"/>
                            <w:iCs/>
                            <w:sz w:val="32"/>
                            <w:vertAlign w:val="superscript"/>
                            <w:szCs w:val="32"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2797;width:1013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FF860D"/>
                            <w:lang w:val="en-US" w:bidi="ar-SA"/>
                          </w:rPr>
                          <w:t>405</w:t>
                        </w:r>
                        <w:r>
                          <w:rPr>
                            <w:kern w:val="2"/>
                            <w:iCs/>
                            <w:sz w:val="32"/>
                            <w:vertAlign w:val="superscript"/>
                            <w:szCs w:val="32"/>
                            <w:rFonts w:ascii="Times New Roman" w:hAnsi="Times New Roman" w:eastAsia="Times New Roman" w:cs="Times New Roman"/>
                            <w:color w:val="FF860D"/>
                            <w:lang w:val="en-US" w:bidi="ar-SA"/>
                          </w:rPr>
                          <w:t>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133350</wp:posOffset>
                </wp:positionV>
                <wp:extent cx="2345055" cy="25634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040" cy="2563560"/>
                          <a:chOff x="0" y="0"/>
                          <a:chExt cx="2345040" cy="256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5040" cy="256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405720"/>
                            <a:ext cx="9385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d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412200"/>
                            <a:ext cx="9385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d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695960"/>
                            <a:ext cx="93852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d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1694160"/>
                            <a:ext cx="97668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d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0.5pt;width:184.65pt;height:201.85pt" coordorigin="882,210" coordsize="3693,4037">
                <v:shape id="shape_0" stroked="f" o:allowincell="f" style="position:absolute;left:882;top:210;width:3692;height:4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849;width:147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uadr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859;width:1477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uadr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2881;width:147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uadr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2878;width:153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uadr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92075</wp:posOffset>
                </wp:positionV>
                <wp:extent cx="3914140" cy="27800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2779920"/>
                          <a:chOff x="0" y="0"/>
                          <a:chExt cx="3914280" cy="277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93520" cy="27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Figure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1020960"/>
                            <a:ext cx="8485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ad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90040"/>
                            <a:ext cx="568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588600"/>
                            <a:ext cx="17780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800080"/>
                                  <w:lang w:val="en-US" w:bidi="ar-SA"/>
                                </w:rPr>
                                <w:t>arc-lengt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800080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eastAsia="Times New Roman" w:ascii="Times New Roman" w:hAnsi="Times New Roman" w:cs="Times New Roman"/>
                                  <w:color w:val="80008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800080"/>
                                  <w:lang w:val="en-US" w:bidi="ar-SA"/>
                                </w:rPr>
                                <w:t xml:space="preserve">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7.25pt;width:308.2pt;height:218.9pt" coordorigin="318,145" coordsize="6164,4378">
                <v:shape id="shape_0" stroked="f" o:allowincell="f" style="position:absolute;left:318;top:145;width:4241;height:4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Figure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1753;width:133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adi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8;top:1074;width:89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072;width:279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800080"/>
                            <w:lang w:val="en-US" w:bidi="ar-SA"/>
                          </w:rPr>
                          <w:t>arc-lengt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800080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eastAsia="Times New Roman" w:ascii="Times New Roman" w:hAnsi="Times New Roman" w:cs="Times New Roman"/>
                            <w:color w:val="80008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800080"/>
                            <w:lang w:val="en-US" w:bidi="ar-SA"/>
                          </w:rPr>
                          <w:t xml:space="preserve"> un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</wp:posOffset>
                </wp:positionH>
                <wp:positionV relativeFrom="paragraph">
                  <wp:posOffset>153035</wp:posOffset>
                </wp:positionV>
                <wp:extent cx="3566160" cy="27197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719800"/>
                          <a:chOff x="0" y="0"/>
                          <a:chExt cx="3566160" cy="271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2760" cy="271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51560"/>
                            <a:ext cx="350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862200"/>
                            <a:ext cx="14022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i/>
                                  <w:sz w:val="26"/>
                                  <w:szCs w:val="26"/>
                                  <w:rFonts w:eastAsia="Times New Roman" w:ascii="Arial" w:hAnsi="Arial" w:cs="Arial"/>
                                  <w:color w:val="8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80008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8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800080"/>
                                  <w:lang w:val="en-US" w:bidi="ar-SA"/>
                                </w:rPr>
                                <w:t>arc-leng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763200"/>
                            <a:ext cx="777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 xml:space="preserve">radiu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8000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Times New Roman" w:hAnsi="Times New Roman" w:cs="Times New Roman"/>
                                  <w:color w:val="008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12.05pt;width:280.8pt;height:214.15pt" coordorigin="168,241" coordsize="5616,4283">
                <v:shape id="shape_0" stroked="f" o:allowincell="f" style="position:absolute;left:168;top:241;width:4019;height:4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Figur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1897;width:55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99;width:2207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i/>
                            <w:sz w:val="26"/>
                            <w:szCs w:val="26"/>
                            <w:rFonts w:eastAsia="Times New Roman" w:ascii="Arial" w:hAnsi="Arial" w:cs="Arial"/>
                            <w:color w:val="8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80008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Arial" w:hAnsi="Arial" w:cs="Arial"/>
                            <w:color w:val="8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Arial" w:hAnsi="Arial" w:cs="Arial"/>
                            <w:color w:val="800080"/>
                            <w:lang w:val="en-US" w:bidi="ar-SA"/>
                          </w:rPr>
                          <w:t>arc-leng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1443;width:12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 xml:space="preserve">radiu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008000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ascii="Times New Roman" w:hAnsi="Times New Roman" w:cs="Times New Roman"/>
                            <w:color w:val="008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25527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695</wp:posOffset>
                </wp:positionH>
                <wp:positionV relativeFrom="paragraph">
                  <wp:posOffset>-4547870</wp:posOffset>
                </wp:positionV>
                <wp:extent cx="923290" cy="923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9990" cy="255143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990" cy="255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3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Figur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58.1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9990" cy="255143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9990" cy="255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35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16:00Z</dcterms:created>
  <dc:creator>Peter Haberman</dc:creator>
  <dc:description/>
  <cp:keywords/>
  <dc:language>en-US</dc:language>
  <cp:lastModifiedBy>Preferred Customer</cp:lastModifiedBy>
  <dcterms:modified xsi:type="dcterms:W3CDTF">2008-01-15T0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