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510540</wp:posOffset>
                </wp:positionV>
                <wp:extent cx="2743200" cy="2918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18520"/>
                          <a:chOff x="0" y="0"/>
                          <a:chExt cx="2743200" cy="2918520"/>
                        </a:xfrm>
                      </wpg:grpSpPr>
                      <wps:wsp>
                        <wps:cNvSpPr txBox="1"/>
                        <wps:spPr>
                          <a:xfrm>
                            <a:off x="1264320" y="0"/>
                            <a:ext cx="184320" cy="29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74520"/>
                            <a:ext cx="92196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590040"/>
                            <a:ext cx="92340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90040"/>
                            <a:ext cx="9219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1890360"/>
                            <a:ext cx="92340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i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05920"/>
                            <a:ext cx="449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510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537640"/>
                            <a:ext cx="5335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7640"/>
                            <a:ext cx="563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40.2pt;width:216pt;height:229.8pt" coordorigin="192,804" coordsize="4320,45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3;top:804;width:289;height:45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;top:3756;width:1451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2676;top:1733;width:1453;height:8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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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444;top:1733;width:1451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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fillcolor="white" stroked="t" o:allowincell="f" style="position:absolute;left:2676;top:3781;width:1453;height:8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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</w:t>
                        </w:r>
                        <w:r>
                          <w:rPr>
                            <w:kern w:val="2"/>
                            <w:b/>
                            <w:sz w:val="24"/>
                            <w:i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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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shape id="shape_0" stroked="f" o:allowincell="f" style="position:absolute;left:3804;top:1128;width:7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1128;width:8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4800;width:8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 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4800;width: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 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06:00Z</dcterms:created>
  <dc:creator>Peter Haberman</dc:creator>
  <dc:description/>
  <cp:keywords/>
  <dc:language>en-US</dc:language>
  <cp:lastModifiedBy>Peter Haberman</cp:lastModifiedBy>
  <dcterms:modified xsi:type="dcterms:W3CDTF">2005-10-16T20:35:00Z</dcterms:modified>
  <cp:revision>2</cp:revision>
  <dc:subject/>
  <dc:title/>
</cp:coreProperties>
</file>