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289560</wp:posOffset>
                </wp:positionV>
                <wp:extent cx="48387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8.1pt;width:381pt;height:83.25pt" coordorigin="495,362" coordsize="7620,1665">
                <v:rect id="shape_0" stroked="f" o:allowincell="f" style="position:absolute;left:495;top:45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36;top:362;width:3597;height:1565">
                  <v:rect id="shape_0" coordsize="10800,10800" path="l0,21600xee" stroked="t" o:allowincell="f" style="position:absolute;left:294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12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4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534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4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3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5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1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33,1247" to="383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8,902" to="294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8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3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36,1631" to="308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3,1636" to="383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The magnet is held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224790</wp:posOffset>
                </wp:positionV>
                <wp:extent cx="4724400" cy="997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3pt;width:372pt;height:83.25pt" coordorigin="555,260" coordsize="7440,1665">
                <v:rect id="shape_0" stroked="f" o:allowincell="f" style="position:absolute;left:555;top:354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6;top:260;width:3597;height:1565">
                  <v:rect id="shape_0" coordsize="10800,10800" path="l0,21600xee" stroked="t" o:allowincell="f" style="position:absolute;left:300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8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408;top:530;width:1185;height:480">
                    <v:shape id="shape_0" fillcolor="white" stroked="t" o:allowincell="f" style="position:absolute;left:540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9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31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7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93,1145" to="389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00" to="300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4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9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6,1529" to="314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534" to="389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65,800" to="526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b.  The magnet is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312420</wp:posOffset>
                </wp:positionV>
                <wp:extent cx="5114925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9.9pt;width:402.75pt;height:83.25pt" coordorigin="480,398" coordsize="8055,1665">
                <v:rect id="shape_0" stroked="f" o:allowincell="f" style="position:absolute;left:480;top:492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21;top:398;width:3596;height:1565">
                  <v:rect id="shape_0" coordsize="10800,10800" path="l0,21600xee" stroked="t" o:allowincell="f" style="position:absolute;left:2932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12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33;top:668;width:1185;height:480">
                    <v:shape id="shape_0" fillcolor="white" stroked="t" o:allowincell="f" style="position:absolute;left:5333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3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88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18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43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8,1283" to="3818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938" to="2933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1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5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1,1667" to="3071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8,1672" to="3817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75,899" to="7274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c.  The magnet is moving away from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3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TextBodyIndent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365125</wp:posOffset>
                </wp:positionV>
                <wp:extent cx="466725" cy="3333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28.7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7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6pt" to="338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0.6pt" to="358.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01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6pt" to="378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6pt" to="399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0.6pt" to="419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0.6pt" to="441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514985</wp:posOffset>
                </wp:positionV>
                <wp:extent cx="647700" cy="352425"/>
                <wp:effectExtent l="13970" t="25400" r="139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.55pt" to="422.95pt,68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2">
                <wp:simplePos x="0" y="0"/>
                <wp:positionH relativeFrom="column">
                  <wp:posOffset>4473575</wp:posOffset>
                </wp:positionH>
                <wp:positionV relativeFrom="paragraph">
                  <wp:posOffset>877570</wp:posOffset>
                </wp:positionV>
                <wp:extent cx="355600" cy="91440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440">
                              <a:moveTo>
                                <a:pt x="380" y="0"/>
                              </a:moveTo>
                              <a:cubicBezTo>
                                <a:pt x="255" y="137"/>
                                <a:pt x="130" y="275"/>
                                <a:pt x="80" y="435"/>
                              </a:cubicBezTo>
                              <a:cubicBezTo>
                                <a:pt x="30" y="595"/>
                                <a:pt x="0" y="793"/>
                                <a:pt x="80" y="960"/>
                              </a:cubicBezTo>
                              <a:cubicBezTo>
                                <a:pt x="160" y="1127"/>
                                <a:pt x="475" y="1395"/>
                                <a:pt x="56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440" path="m380,0c255,137,130,275,80,435c30,595,0,793,80,960c160,1127,475,1395,560,1440e" stroked="t" o:allowincell="f" style="position:absolute;margin-left:352.25pt;margin-top:69.1pt;width:27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510540</wp:posOffset>
                </wp:positionV>
                <wp:extent cx="467360" cy="1310005"/>
                <wp:effectExtent l="8255" t="635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063">
                              <a:moveTo>
                                <a:pt x="93" y="8"/>
                              </a:moveTo>
                              <a:cubicBezTo>
                                <a:pt x="311" y="4"/>
                                <a:pt x="530" y="0"/>
                                <a:pt x="633" y="98"/>
                              </a:cubicBezTo>
                              <a:cubicBezTo>
                                <a:pt x="736" y="196"/>
                                <a:pt x="718" y="341"/>
                                <a:pt x="708" y="593"/>
                              </a:cubicBezTo>
                              <a:cubicBezTo>
                                <a:pt x="698" y="845"/>
                                <a:pt x="690" y="1368"/>
                                <a:pt x="573" y="1613"/>
                              </a:cubicBezTo>
                              <a:cubicBezTo>
                                <a:pt x="456" y="1858"/>
                                <a:pt x="0" y="1978"/>
                                <a:pt x="3" y="20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063" path="m93,8c311,4,530,0,633,98c736,196,718,341,708,593c698,845,690,1368,573,1613c456,1858,0,1978,3,2063e" stroked="t" o:allowincell="f" style="position:absolute;margin-left:417.6pt;margin-top:40.2pt;width:36.75pt;height:10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0175</wp:posOffset>
                </wp:positionH>
                <wp:positionV relativeFrom="paragraph">
                  <wp:posOffset>706120</wp:posOffset>
                </wp:positionV>
                <wp:extent cx="800100" cy="0"/>
                <wp:effectExtent l="0" t="64135" r="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55.6pt" to="473.2pt,55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  <w:t>What is the direction of induced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697230</wp:posOffset>
                </wp:positionV>
                <wp:extent cx="923925" cy="3524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= 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7.75pt;mso-wrap-distance-left:9.05pt;mso-wrap-distance-right:9.05pt;mso-wrap-distance-top:0pt;mso-wrap-distance-bottom:0pt;margin-top:54.9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= 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right="4320" w:hanging="720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186055</wp:posOffset>
                </wp:positionV>
                <wp:extent cx="466725" cy="44767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14.65pt;width:36.7pt;height:35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243205</wp:posOffset>
                </wp:positionV>
                <wp:extent cx="466725" cy="3333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19.1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right="43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5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When the rail falls for 1 sec, verify that energy is conserved.</w:t>
      </w:r>
      <w:r>
        <w:br w:type="page"/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451" w:hanging="49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w:rPr>
          <w:rFonts w:cs="Verdana" w:ascii="Verdana" w:hAnsi="Verdana"/>
          <w:sz w:val="22"/>
          <w:szCs w:val="22"/>
        </w:rPr>
        <w:t xml:space="preserve">A solenoid, r=0.01 m, l=0.03 m (length) and N=1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4675</wp:posOffset>
                </wp:positionH>
                <wp:positionV relativeFrom="paragraph">
                  <wp:posOffset>47625</wp:posOffset>
                </wp:positionV>
                <wp:extent cx="3682365" cy="1263650"/>
                <wp:effectExtent l="0" t="1397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440" cy="1263600"/>
                          <a:chOff x="0" y="0"/>
                          <a:chExt cx="3682440" cy="1263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8244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45036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43488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9104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3.75pt;width:289.95pt;height:99.5pt" coordorigin="4905,75" coordsize="5799,1990">
                <v:rect id="shape_0" stroked="f" o:allowincell="f" style="position:absolute;left:4905;top:75;width:579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35;top:76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7573;top:76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425;top:784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175;top:666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189;top:620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4;top:760;width:8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324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5;top:1230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396;top:399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7823;top:1509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441;top:1337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.</w:t>
        <w:tab/>
        <w:t>How much energy is stored in the inductor after 1 minute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6:03:00Z</dcterms:created>
  <dc:creator>PCC</dc:creator>
  <dc:description/>
  <cp:keywords/>
  <dc:language>en-US</dc:language>
  <cp:lastModifiedBy>Tony Zable</cp:lastModifiedBy>
  <cp:lastPrinted>2007-06-07T13:59:00Z</cp:lastPrinted>
  <dcterms:modified xsi:type="dcterms:W3CDTF">2007-06-14T04:13:00Z</dcterms:modified>
  <cp:revision>26</cp:revision>
  <dc:subject/>
  <dc:title>Use the following to answer questions 1-4:</dc:title>
</cp:coreProperties>
</file>