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raday’s Law of Electromagnetic Induction and Lenz’s Law</w:t>
      </w:r>
    </w:p>
    <w:p>
      <w:pPr>
        <w:pStyle w:val="TextBodyIndent"/>
        <w:ind w:left="0" w:hanging="0"/>
        <w:rPr/>
      </w:pPr>
      <w:r>
        <w:rPr>
          <w:rFonts w:cs="Verdana" w:ascii="Verdana" w:hAnsi="Verdana"/>
          <w:sz w:val="22"/>
        </w:rPr>
        <w:t>1.  For the following scenarios, determine whether the magnetic flux changes or stays the same.  If the flux changes: indicate whether it is increasing or decreasing (and in which direction). Explain your answ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4325</wp:posOffset>
                </wp:positionH>
                <wp:positionV relativeFrom="paragraph">
                  <wp:posOffset>289560</wp:posOffset>
                </wp:positionV>
                <wp:extent cx="4838700" cy="99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18.1pt;width:381pt;height:83.25pt" coordorigin="495,362" coordsize="7620,1665">
                <v:rect id="shape_0" stroked="f" o:allowincell="f" style="position:absolute;left:495;top:45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36;top:362;width:3597;height:1565">
                  <v:rect id="shape_0" coordsize="10800,10800" path="l0,21600xee" stroked="t" o:allowincell="f" style="position:absolute;left:2947;top:59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127;top:36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48;top:632;width:1185;height:480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5348;top:63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348;top:75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03;top:75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33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58;top:58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13;top:57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33,1247" to="3833,1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8,902" to="2948,1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86;top:131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30;top:134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36,1631" to="3086,1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3,1636" to="3832,16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The magnet is held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25</wp:posOffset>
                </wp:positionH>
                <wp:positionV relativeFrom="paragraph">
                  <wp:posOffset>224790</wp:posOffset>
                </wp:positionV>
                <wp:extent cx="4724400" cy="997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13pt;width:372pt;height:83.25pt" coordorigin="555,260" coordsize="7440,1665">
                <v:rect id="shape_0" stroked="f" o:allowincell="f" style="position:absolute;left:555;top:354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96;top:260;width:3597;height:1565">
                  <v:rect id="shape_0" coordsize="10800,10800" path="l0,21600xee" stroked="t" o:allowincell="f" style="position:absolute;left:3007;top:490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87;top:261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408;top:530;width:1185;height:480">
                    <v:shape id="shape_0" fillcolor="white" stroked="t" o:allowincell="f" style="position:absolute;left:5408;top:530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408;top:650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63;top:650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93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318;top:485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573;top:470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93,1145" to="3893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800" to="3008,1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146;top:1210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90;top:1240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6,1529" to="3146,1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3,1534" to="3892,15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65,800" to="5264,800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b.  The magnet is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0</wp:posOffset>
                </wp:positionH>
                <wp:positionV relativeFrom="paragraph">
                  <wp:posOffset>312420</wp:posOffset>
                </wp:positionV>
                <wp:extent cx="5114925" cy="9975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9.9pt;width:402.75pt;height:83.25pt" coordorigin="480,398" coordsize="8055,1665">
                <v:rect id="shape_0" stroked="f" o:allowincell="f" style="position:absolute;left:480;top:492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921;top:398;width:3596;height:1565">
                  <v:rect id="shape_0" coordsize="10800,10800" path="l0,21600xee" stroked="t" o:allowincell="f" style="position:absolute;left:2932;top:628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112;top:399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333;top:668;width:1185;height:480">
                    <v:shape id="shape_0" fillcolor="white" stroked="t" o:allowincell="f" style="position:absolute;left:5333;top:668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33;top:78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88;top:788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018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243;top:623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608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818,1283" to="3818,1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938" to="2933,16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71;top:1348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115;top:1378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21,1667" to="3071,1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8,1672" to="3817,1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75,899" to="7274,899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c.  The magnet is moving away from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Indent"/>
        <w:spacing w:before="0" w:after="120"/>
        <w:ind w:left="0" w:hanging="0"/>
        <w:rPr/>
      </w:pPr>
      <w:r>
        <w:rPr>
          <w:rFonts w:cs="Verdana" w:ascii="Verdana" w:hAnsi="Verdana"/>
          <w:sz w:val="22"/>
        </w:rPr>
        <w:t>2.  Find the direction of the induced current for the solenoid in the figure below, when the magnet is _____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</wp:posOffset>
                </wp:positionH>
                <wp:positionV relativeFrom="paragraph">
                  <wp:posOffset>264160</wp:posOffset>
                </wp:positionV>
                <wp:extent cx="4838700" cy="9975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997560"/>
                          <a:chOff x="0" y="0"/>
                          <a:chExt cx="4838760" cy="997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387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6.1pt;width:381pt;height:83.25pt" coordorigin="675,322" coordsize="7620,1665">
                <v:rect id="shape_0" stroked="f" o:allowincell="f" style="position:absolute;left:675;top:416;width:761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16;top:322;width:3596;height:1565">
                  <v:rect id="shape_0" coordsize="10800,10800" path="l0,21600xee" stroked="t" o:allowincell="f" style="position:absolute;left:3127;top:55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07;top:32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28;top:592;width:1185;height:480">
                    <v:shape id="shape_0" fillcolor="white" stroked="t" o:allowincell="f" style="position:absolute;left:5528;top:59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28;top:71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83;top:71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13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38;top:54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93;top:53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13,1207" to="4013,1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8,862" to="3128,1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66;top:127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10;top:130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6,1591" to="3266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3,1596" to="4012,15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725</wp:posOffset>
                </wp:positionH>
                <wp:positionV relativeFrom="paragraph">
                  <wp:posOffset>1388110</wp:posOffset>
                </wp:positionV>
                <wp:extent cx="4724400" cy="9975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997560"/>
                          <a:chOff x="0" y="0"/>
                          <a:chExt cx="4724280" cy="997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7242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10000" y="2833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104.6pt;width:372pt;height:83.25pt" coordorigin="735,2092" coordsize="7440,1665">
                <v:rect id="shape_0" stroked="f" o:allowincell="f" style="position:absolute;left:735;top:2186;width:7439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76;top:2092;width:3596;height:1565">
                  <v:rect id="shape_0" coordsize="10800,10800" path="l0,21600xee" stroked="t" o:allowincell="f" style="position:absolute;left:3187;top:232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367;top:209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88;top:2362;width:1185;height:480">
                    <v:shape id="shape_0" fillcolor="white" stroked="t" o:allowincell="f" style="position:absolute;left:5588;top:236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88;top:248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43;top:248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273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98;top:231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753;top:230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073,2977" to="4073,3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8,2632" to="3188,33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326;top:304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0;top:307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6,3361" to="3326,3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53,3366" to="4072,3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45,2632" to="5444,2632" stroked="t" o:allowincell="f" style="position:absolute;flip:x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9100</wp:posOffset>
                </wp:positionH>
                <wp:positionV relativeFrom="paragraph">
                  <wp:posOffset>2664460</wp:posOffset>
                </wp:positionV>
                <wp:extent cx="5114925" cy="997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880" cy="997560"/>
                          <a:chOff x="0" y="0"/>
                          <a:chExt cx="5114880" cy="997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11488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509480" y="73800"/>
                            <a:ext cx="2324880" cy="860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7520" y="12600"/>
                              <a:ext cx="9144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1640" y="-133200"/>
                              <a:ext cx="390600" cy="714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noFill/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2120" y="37800"/>
                              <a:ext cx="75240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2400" cy="304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32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2440" y="76320"/>
                                <a:ext cx="3240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224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936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0"/>
                              <a:ext cx="14616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747">
                                  <a:moveTo>
                                    <a:pt x="185" y="0"/>
                                  </a:moveTo>
                                  <a:cubicBezTo>
                                    <a:pt x="125" y="39"/>
                                    <a:pt x="65" y="78"/>
                                    <a:pt x="35" y="135"/>
                                  </a:cubicBezTo>
                                  <a:cubicBezTo>
                                    <a:pt x="5" y="192"/>
                                    <a:pt x="0" y="270"/>
                                    <a:pt x="5" y="345"/>
                                  </a:cubicBezTo>
                                  <a:cubicBezTo>
                                    <a:pt x="10" y="420"/>
                                    <a:pt x="40" y="520"/>
                                    <a:pt x="65" y="585"/>
                                  </a:cubicBezTo>
                                  <a:cubicBezTo>
                                    <a:pt x="90" y="650"/>
                                    <a:pt x="128" y="723"/>
                                    <a:pt x="155" y="735"/>
                                  </a:cubicBezTo>
                                  <a:cubicBezTo>
                                    <a:pt x="182" y="747"/>
                                    <a:pt x="145" y="660"/>
                                    <a:pt x="230" y="66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28400"/>
                              <a:ext cx="0" cy="247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209520"/>
                              <a:ext cx="72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469800"/>
                              <a:ext cx="399960" cy="39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00" y="488880"/>
                              <a:ext cx="4096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672480"/>
                              <a:ext cx="95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675360"/>
                              <a:ext cx="76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3720" y="258480"/>
                            <a:ext cx="380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205.1pt;width:402.75pt;height:83.25pt" coordorigin="660,4102" coordsize="8055,1665">
                <v:rect id="shape_0" stroked="f" o:allowincell="f" style="position:absolute;left:660;top:4196;width:8054;height:157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101;top:4102;width:3597;height:1565">
                  <v:rect id="shape_0" coordsize="10800,10800" path="l0,21600xee" stroked="t" o:allowincell="f" style="position:absolute;left:3112;top:4332;width:143;height:30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t" o:allowincell="f" style="position:absolute;left:3292;top:4103;width:614;height:1124;mso-wrap-style:none;v-text-anchor:middle;rotation:90" type="_x0000_t22">
                    <v:fill o:detectmouseclick="t" on="false"/>
                    <v:stroke color="blue" weight="12600" joinstyle="miter" endcap="flat"/>
                    <w10:wrap type="none"/>
                  </v:shape>
                  <v:group id="shape_0" style="position:absolute;left:5513;top:4372;width:1185;height:480">
                    <v:shape id="shape_0" fillcolor="white" stroked="t" o:allowincell="f" style="position:absolute;left:5513;top:4372;width:1184;height:47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13;top:4492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68;top:4492;width:50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230,747" path="m185,0c125,39,65,78,35,135c5,192,0,270,5,345c10,420,40,520,65,585c90,650,128,723,155,735c182,747,145,660,230,660e" stroked="t" o:allowincell="f" style="position:absolute;left:3198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423;top:4327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30,747" path="m185,0c125,39,65,78,35,135c5,192,0,270,5,345c10,420,40,520,65,585c90,650,128,723,155,735c182,747,145,660,230,660e" stroked="t" o:allowincell="f" style="position:absolute;left:3678;top:4312;width:229;height:7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3998,4987" to="3998,53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3,4642" to="3113,5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51;top:5052;width:629;height:6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295;top:5082;width:6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1,5371" to="3251,5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5376" to="3997,53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855,4603" to="7454,4603" stroked="t" o:allowincell="f" style="position:absolute">
                  <v:stroke color="black" weight="284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stationary to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moving toward the solenoi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moving away from the solenoid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406400</wp:posOffset>
                </wp:positionV>
                <wp:extent cx="1962150" cy="847725"/>
                <wp:effectExtent l="14605" t="15240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84780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9.5pt;margin-top:32pt;width:154.45pt;height:66.7pt;mso-wrap-style:none;v-text-anchor:middle">
                <v:imagedata r:id="rId3" o:detectmouseclick="t"/>
                <v:stroke color="black" weight="28440" dashstyle="shortdot" joinstyle="miter" endcap="round"/>
                <w10:wrap type="none"/>
              </v:rect>
            </w:pict>
          </mc:Fallback>
        </mc:AlternateContent>
        <w:t>3.  A circular loop (radius of 10 cm or 0.10 m) is placed in a uniform magnetic field of magnitude, B = 2.0 T, where the face of the loop is perpendicular to the direction of the magnetic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4650</wp:posOffset>
                </wp:positionH>
                <wp:positionV relativeFrom="paragraph">
                  <wp:posOffset>406400</wp:posOffset>
                </wp:positionV>
                <wp:extent cx="1038225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2.0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6pt;mso-wrap-distance-left:9.05pt;mso-wrap-distance-right:9.05pt;mso-wrap-distance-top:0pt;mso-wrap-distance-bottom:0pt;margin-top:32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 =2.0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-1270</wp:posOffset>
                </wp:positionV>
                <wp:extent cx="590550" cy="6096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9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5pt;margin-top:-0.1pt;width:46.45pt;height:4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a.</w:t>
        <w:tab/>
        <w:t>Determine the magnetic flux through the loop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The loop is then rotated 9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in 3.0 seconds.  What is the magnetic flux through the loop at the end of the 3.0 seconds?</w:t>
      </w:r>
    </w:p>
    <w:p>
      <w:pPr>
        <w:pStyle w:val="TextBodyIndent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c.</w:t>
        <w:tab/>
        <w:t>What is the induced emf in the loop during the rotation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.  A person moves a 2-m rod at a constant velocity of 3 m/s in a magnetic field, B= 2.0 T.  The rod is perpendicular to the direction of the </w:t>
      </w:r>
      <w:r>
        <w:rPr>
          <w:rFonts w:cs="Verdana" w:ascii="Verdana" w:hAnsi="Verdana"/>
          <w:b/>
          <w:bCs/>
          <w:color w:val="000000"/>
          <w:sz w:val="22"/>
        </w:rPr>
        <w:t>B</w:t>
      </w:r>
      <w:r>
        <w:rPr>
          <w:rFonts w:cs="Verdana" w:ascii="Verdana" w:hAnsi="Verdana"/>
          <w:color w:val="000000"/>
          <w:sz w:val="22"/>
        </w:rPr>
        <w:t xml:space="preserve"> fiel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010</wp:posOffset>
                </wp:positionH>
                <wp:positionV relativeFrom="paragraph">
                  <wp:posOffset>365125</wp:posOffset>
                </wp:positionV>
                <wp:extent cx="466725" cy="3333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28.75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57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0.6pt" to="338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0.6pt" to="358.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01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0.6pt" to="378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0.6pt" to="399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447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0.6pt" to="419.2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0225</wp:posOffset>
                </wp:positionH>
                <wp:positionV relativeFrom="paragraph">
                  <wp:posOffset>134620</wp:posOffset>
                </wp:positionV>
                <wp:extent cx="0" cy="914400"/>
                <wp:effectExtent l="57150" t="0" r="571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0.6pt" to="441.75pt,82.55pt" stroked="t" o:allowincell="f" style="position:absolute;flip:y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4400</wp:posOffset>
                </wp:positionH>
                <wp:positionV relativeFrom="paragraph">
                  <wp:posOffset>514985</wp:posOffset>
                </wp:positionV>
                <wp:extent cx="647700" cy="352425"/>
                <wp:effectExtent l="13970" t="25400" r="139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52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0.55pt" to="422.95pt,68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2">
                <wp:simplePos x="0" y="0"/>
                <wp:positionH relativeFrom="column">
                  <wp:posOffset>4473575</wp:posOffset>
                </wp:positionH>
                <wp:positionV relativeFrom="paragraph">
                  <wp:posOffset>877570</wp:posOffset>
                </wp:positionV>
                <wp:extent cx="355600" cy="91440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440">
                              <a:moveTo>
                                <a:pt x="380" y="0"/>
                              </a:moveTo>
                              <a:cubicBezTo>
                                <a:pt x="255" y="137"/>
                                <a:pt x="130" y="275"/>
                                <a:pt x="80" y="435"/>
                              </a:cubicBezTo>
                              <a:cubicBezTo>
                                <a:pt x="30" y="595"/>
                                <a:pt x="0" y="793"/>
                                <a:pt x="80" y="960"/>
                              </a:cubicBezTo>
                              <a:cubicBezTo>
                                <a:pt x="160" y="1127"/>
                                <a:pt x="475" y="1395"/>
                                <a:pt x="56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440" path="m380,0c255,137,130,275,80,435c30,595,0,793,80,960c160,1127,475,1395,560,1440e" stroked="t" o:allowincell="f" style="position:absolute;margin-left:352.25pt;margin-top:69.1pt;width:27.95pt;height:7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510540</wp:posOffset>
                </wp:positionV>
                <wp:extent cx="467360" cy="1310005"/>
                <wp:effectExtent l="8255" t="6350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1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2063">
                              <a:moveTo>
                                <a:pt x="93" y="8"/>
                              </a:moveTo>
                              <a:cubicBezTo>
                                <a:pt x="311" y="4"/>
                                <a:pt x="530" y="0"/>
                                <a:pt x="633" y="98"/>
                              </a:cubicBezTo>
                              <a:cubicBezTo>
                                <a:pt x="736" y="196"/>
                                <a:pt x="718" y="341"/>
                                <a:pt x="708" y="593"/>
                              </a:cubicBezTo>
                              <a:cubicBezTo>
                                <a:pt x="698" y="845"/>
                                <a:pt x="690" y="1368"/>
                                <a:pt x="573" y="1613"/>
                              </a:cubicBezTo>
                              <a:cubicBezTo>
                                <a:pt x="456" y="1858"/>
                                <a:pt x="0" y="1978"/>
                                <a:pt x="3" y="206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2063" path="m93,8c311,4,530,0,633,98c736,196,718,341,708,593c698,845,690,1368,573,1613c456,1858,0,1978,3,2063e" stroked="t" o:allowincell="f" style="position:absolute;margin-left:417.6pt;margin-top:40.2pt;width:36.75pt;height:103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0175</wp:posOffset>
                </wp:positionH>
                <wp:positionV relativeFrom="paragraph">
                  <wp:posOffset>706120</wp:posOffset>
                </wp:positionV>
                <wp:extent cx="800100" cy="0"/>
                <wp:effectExtent l="0" t="64135" r="0" b="641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5pt,55.6pt" to="473.2pt,55.6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a.</w:t>
        <w:tab/>
        <w:t>What is the direction of induced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0885</wp:posOffset>
                </wp:positionH>
                <wp:positionV relativeFrom="paragraph">
                  <wp:posOffset>697230</wp:posOffset>
                </wp:positionV>
                <wp:extent cx="923925" cy="3524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</w:t>
                            </w:r>
                            <w:r>
                              <w:rPr>
                                <w:sz w:val="24"/>
                              </w:rPr>
                              <w:t xml:space="preserve"> = 3 m/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7.75pt;mso-wrap-distance-left:9.05pt;mso-wrap-distance-right:9.05pt;mso-wrap-distance-top:0pt;mso-wrap-distance-bottom:0pt;margin-top:54.9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</w:t>
                      </w:r>
                      <w:r>
                        <w:rPr>
                          <w:sz w:val="24"/>
                        </w:rPr>
                        <w:t xml:space="preserve"> = 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b.</w:t>
        <w:tab/>
        <w:t>Determine the induced emf i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right="4320" w:hanging="720"/>
        <w:rPr/>
      </w:pPr>
      <w:r>
        <w:rPr>
          <w:rFonts w:cs="Verdana" w:ascii="Verdana" w:hAnsi="Verdan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9175</wp:posOffset>
                </wp:positionH>
                <wp:positionV relativeFrom="paragraph">
                  <wp:posOffset>186055</wp:posOffset>
                </wp:positionV>
                <wp:extent cx="466725" cy="44767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0.25pt;margin-top:14.65pt;width:36.7pt;height:35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w:tab/>
        <w:t>c.</w:t>
        <w:tab/>
        <w:t>The resistance in the rod (and connecting wires) is 2-</w:t>
      </w:r>
      <w:r>
        <w:rPr>
          <w:rFonts w:cs="Symbol" w:ascii="Symbol" w:hAnsi="Symbol"/>
          <w:sz w:val="24"/>
        </w:rPr>
        <w:t></w:t>
      </w:r>
      <w:r>
        <w:rPr>
          <w:rFonts w:cs="Verdana" w:ascii="Verdana" w:hAnsi="Verdana"/>
          <w:color w:val="000000"/>
          <w:sz w:val="22"/>
        </w:rPr>
        <w:t>.  What is the current in the ro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850</wp:posOffset>
                </wp:positionH>
                <wp:positionV relativeFrom="paragraph">
                  <wp:posOffset>243205</wp:posOffset>
                </wp:positionV>
                <wp:extent cx="466725" cy="3333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6.25pt;mso-wrap-distance-left:9.05pt;mso-wrap-distance-right:9.05pt;mso-wrap-distance-top:0pt;mso-wrap-distance-bottom:0pt;margin-top:19.1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.</w:t>
        <w:tab/>
        <w:t>Determine the magnitude and direction of the magnetic force acting on the ro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right="43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e.</w:t>
        <w:tab/>
        <w:t>Determine the force the person exerts on the rod to keep it in motion.</w:t>
      </w:r>
      <w:r>
        <w:br w:type="page"/>
      </w:r>
    </w:p>
    <w:p>
      <w:pPr>
        <w:pStyle w:val="TextBodyIndent"/>
        <w:spacing w:before="0" w:after="4000"/>
        <w:ind w:left="0" w:hanging="0"/>
        <w:rPr/>
      </w:pPr>
      <w:r>
        <w:rPr>
          <w:rFonts w:cs="Verdana" w:ascii="Verdana" w:hAnsi="Verdana"/>
          <w:sz w:val="22"/>
        </w:rPr>
        <w:t>5.  Consider a 1-m conducting rod attached at each end by conducting rails.  The rails are connected at the top and the total loop has a resistance of 5-</w:t>
      </w:r>
      <w:r>
        <w:rPr>
          <w:rFonts w:cs="Symbol" w:ascii="Symbol" w:hAnsi="Symbol"/>
        </w:rPr>
        <w:t></w:t>
      </w:r>
      <w:r>
        <w:rPr>
          <w:rFonts w:cs="Verdana" w:ascii="Verdana" w:hAnsi="Verdana"/>
          <w:sz w:val="22"/>
        </w:rPr>
        <w:t>.  (see figure below).  The rod falls to the ground at a constant velocity, v.  The apparatus is inside a constant magnetic field, B = 3.0 T (directed out of the page).  The mass of the rod is 0.5kg.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-2515235</wp:posOffset>
                </wp:positionV>
                <wp:extent cx="2971800" cy="2257425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5756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50000"/>
                          </a:blip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-198.05pt;width:233.95pt;height:177.7pt;mso-wrap-style:none;v-text-anchor:middle">
                <v:imagedata r:id="rId5" o:detectmouseclick="t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-1962785</wp:posOffset>
                </wp:positionV>
                <wp:extent cx="0" cy="1590675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-154.55pt" to="141pt,-2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0</wp:posOffset>
                </wp:positionH>
                <wp:positionV relativeFrom="paragraph">
                  <wp:posOffset>-1953260</wp:posOffset>
                </wp:positionV>
                <wp:extent cx="0" cy="1590675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-153.8pt" to="292.5pt,-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0225</wp:posOffset>
                </wp:positionH>
                <wp:positionV relativeFrom="paragraph">
                  <wp:posOffset>-1962785</wp:posOffset>
                </wp:positionV>
                <wp:extent cx="19050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-154.55pt" to="291.7pt,-1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-2038985</wp:posOffset>
                </wp:positionV>
                <wp:extent cx="333375" cy="152400"/>
                <wp:effectExtent l="15240" t="14605" r="14605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4000" y="20000"/>
                              </a:lnTo>
                              <a:lnTo>
                                <a:pt x="5714" y="1250"/>
                              </a:lnTo>
                              <a:lnTo>
                                <a:pt x="10857" y="20000"/>
                              </a:lnTo>
                              <a:lnTo>
                                <a:pt x="13143" y="1250"/>
                              </a:lnTo>
                              <a:lnTo>
                                <a:pt x="17714" y="20000"/>
                              </a:lnTo>
                              <a:lnTo>
                                <a:pt x="20000" y="25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4000,20000l5714,1250l10857,20000l13143,1250l17714,20000l20000,2500e" stroked="t" o:allowincell="f" style="position:absolute;margin-left:198.75pt;margin-top:-160.55pt;width:26.2pt;height:1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3075</wp:posOffset>
                </wp:positionH>
                <wp:positionV relativeFrom="paragraph">
                  <wp:posOffset>-1467485</wp:posOffset>
                </wp:positionV>
                <wp:extent cx="2038350" cy="9080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90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7.25pt;margin-top:-115.55pt;width:160.45pt;height:7.1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4625</wp:posOffset>
                </wp:positionH>
                <wp:positionV relativeFrom="paragraph">
                  <wp:posOffset>-1286510</wp:posOffset>
                </wp:positionV>
                <wp:extent cx="0" cy="314325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-101.3pt" to="213.75pt,-7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942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-123.05pt" to="290.95pt,-12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165</wp:posOffset>
                </wp:positionH>
                <wp:positionV relativeFrom="paragraph">
                  <wp:posOffset>-1562735</wp:posOffset>
                </wp:positionV>
                <wp:extent cx="676275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-123.05pt" to="197.15pt,-123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  What is the magnetic force on the falling rod, due to the magnetic fiel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9825</wp:posOffset>
                </wp:positionH>
                <wp:positionV relativeFrom="paragraph">
                  <wp:posOffset>-953135</wp:posOffset>
                </wp:positionV>
                <wp:extent cx="1152525" cy="2571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 = const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20.25pt;mso-wrap-distance-left:9.05pt;mso-wrap-distance-right:9.05pt;mso-wrap-distance-top:0pt;mso-wrap-distance-bottom:0pt;margin-top:-75.0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v = con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1750</wp:posOffset>
                </wp:positionH>
                <wp:positionV relativeFrom="paragraph">
                  <wp:posOffset>-1686560</wp:posOffset>
                </wp:positionV>
                <wp:extent cx="504825" cy="2571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-132.8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8400</wp:posOffset>
                </wp:positionH>
                <wp:positionV relativeFrom="paragraph">
                  <wp:posOffset>-2239010</wp:posOffset>
                </wp:positionV>
                <wp:extent cx="695325" cy="25717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R = 5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25pt;mso-wrap-distance-left:9.05pt;mso-wrap-distance-right:9.05pt;mso-wrap-distance-top:0pt;mso-wrap-distance-bottom:0pt;margin-top:-176.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 xml:space="preserve">R = 5 </w:t>
                      </w:r>
                      <w:r>
                        <w:rPr>
                          <w:rFonts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0</wp:posOffset>
                </wp:positionH>
                <wp:positionV relativeFrom="paragraph">
                  <wp:posOffset>-2510790</wp:posOffset>
                </wp:positionV>
                <wp:extent cx="1838325" cy="25717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 = 3.0 T (out of pag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0.25pt;mso-wrap-distance-left:9.05pt;mso-wrap-distance-right:9.05pt;mso-wrap-distance-top:0pt;mso-wrap-distance-bottom:0pt;margin-top:-197.7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 = 3.0 T (out of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induced current in the rod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 xml:space="preserve">c)  What is the induced electromotive force, </w:t>
      </w:r>
      <w:r>
        <w:rPr>
          <w:rFonts w:cs="Symbol" w:ascii="Symbol" w:hAnsi="Symbol"/>
        </w:rPr>
        <w:t></w:t>
      </w:r>
      <w:r>
        <w:rPr>
          <w:rFonts w:cs="Verdana" w:ascii="Verdana" w:hAnsi="Verdana"/>
          <w:sz w:val="22"/>
        </w:rPr>
        <w:t>?</w:t>
      </w:r>
    </w:p>
    <w:p>
      <w:pPr>
        <w:pStyle w:val="TextBodyIndent"/>
        <w:spacing w:before="0" w:after="1200"/>
        <w:ind w:left="0" w:hanging="0"/>
        <w:rPr/>
      </w:pPr>
      <w:r>
        <w:rPr>
          <w:rFonts w:cs="Verdana" w:ascii="Verdana" w:hAnsi="Verdana"/>
          <w:sz w:val="22"/>
        </w:rPr>
        <w:t>d)  What is the equation for the rate of change of magnetic flux for this problem?</w:t>
      </w:r>
    </w:p>
    <w:p>
      <w:pPr>
        <w:pStyle w:val="TextBodyIndent"/>
        <w:spacing w:before="0" w:after="1200"/>
        <w:ind w:lef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st is the rod falling?</w:t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When the rail falls for 1 sec, verify that energy is conserved.</w:t>
      </w:r>
      <w:r>
        <w:br w:type="page"/>
      </w:r>
    </w:p>
    <w:p>
      <w:pPr>
        <w:pStyle w:val="TextBodyInden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nerator</w:t>
      </w:r>
    </w:p>
    <w:p>
      <w:pPr>
        <w:pStyle w:val="TextBodyIndent"/>
        <w:tabs>
          <w:tab w:val="clear" w:pos="547"/>
        </w:tabs>
        <w:spacing w:before="0" w:after="120"/>
        <w:ind w:left="495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</w:t>
        <w:tab/>
        <w:t>A water powered generator, shown below, to convert mechanical energy into electrical energy.  A rotating wheel receives falling water forcing a wire loop (N=500), located within a constant magnetic field B=0.01 T (as shown), to rotate counter-clockwise at a rate of 150 rpm.  The length of the segment normal to the B field (side a) are 0.20 m and the length of the segment parallel to the field (side b) is 0.15 m.</w:t>
      </w:r>
    </w:p>
    <w:p>
      <w:pPr>
        <w:pStyle w:val="TextBodyIndent"/>
        <w:tabs>
          <w:tab w:val="clear" w:pos="547"/>
        </w:tabs>
        <w:spacing w:before="0" w:after="1200"/>
        <w:ind w:left="1124" w:hanging="5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1480</wp:posOffset>
                </wp:positionH>
                <wp:positionV relativeFrom="paragraph">
                  <wp:posOffset>34925</wp:posOffset>
                </wp:positionV>
                <wp:extent cx="4000500" cy="2768600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68760"/>
                          <a:chOff x="0" y="0"/>
                          <a:chExt cx="4000680" cy="2768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000680" cy="276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00680" cy="2768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000680" cy="276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 rot="12477000">
                              <a:off x="2336760" y="855000"/>
                              <a:ext cx="678240" cy="9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969000">
                              <a:off x="1828800" y="810000"/>
                              <a:ext cx="678240" cy="9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107" h="10800">
                                  <a:moveTo>
                                    <a:pt x="10800" y="0"/>
                                  </a:moveTo>
                                  <a:arcTo wR="10800" hR="10800" stAng="-5400000" swAng="3449356"/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prstDash val="dash"/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9120" y="68004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969480"/>
                              <a:ext cx="3434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2.75pt;width:315pt;height:218pt" coordorigin="4648,55" coordsize="6300,4360">
                <v:rect id="shape_0" stroked="f" o:allowincell="f" style="position:absolute;left:4648;top:55;width:6299;height:435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648;top:55;width:6300;height:4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48;top:55;width:6299;height:435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rect id="shape_0" coordsize="9107,10800" path="l0,21600xee" stroked="t" o:allowincell="f" style="position:absolute;left:8328;top:1402;width:1067;height:1444;flip:xy;mso-wrap-style:none;v-text-anchor:middle;rotation:208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rect id="shape_0" coordsize="9107,10800" path="l0,21600xee" stroked="t" o:allowincell="f" style="position:absolute;left:7528;top:1330;width:1067;height:1445;mso-wrap-style:none;v-text-anchor:middle;rotation:216">
                    <v:fill o:detectmouseclick="t" on="false"/>
                    <v:stroke color="red" weight="28440" dashstyle="dash" startarrow="open" startarrowwidth="medium" startarrowlength="medium" joinstyle="miter" endcap="flat"/>
                    <w10:wrap type="square"/>
                  </v:rect>
                  <v:shape id="shape_0" stroked="f" o:allowincell="f" style="position:absolute;left:7450;top:1126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1;top:1582;width:540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.</w:t>
        <w:tab/>
        <w:t>What is the area of the region of the coil within the magnetic field?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</w:t>
        <w:tab/>
        <w:t xml:space="preserve">Determine the general equation for the magnetic flux through the coil in terms of area A, B, and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c.</w:t>
        <w:tab/>
        <w:t xml:space="preserve">What is the angular velocity </w:t>
      </w:r>
      <w:r>
        <w:rPr>
          <w:rFonts w:cs="Symbol" w:ascii="Symbol" w:hAnsi="Symbol"/>
          <w:sz w:val="22"/>
          <w:szCs w:val="22"/>
        </w:rPr>
        <w:t></w:t>
      </w:r>
      <w:r>
        <w:rPr>
          <w:rFonts w:cs="Verdana" w:ascii="Verdana" w:hAnsi="Verdana"/>
          <w:sz w:val="22"/>
          <w:szCs w:val="22"/>
        </w:rPr>
        <w:t xml:space="preserve"> of the rotating coil?</w:t>
      </w:r>
    </w:p>
    <w:p>
      <w:pPr>
        <w:pStyle w:val="TextBodyIndent"/>
        <w:tabs>
          <w:tab w:val="clear" w:pos="547"/>
        </w:tabs>
        <w:spacing w:before="0" w:after="1440"/>
        <w:ind w:left="1079" w:hanging="495"/>
        <w:rPr/>
      </w:pPr>
      <w:r>
        <w:rPr>
          <w:rFonts w:cs="Verdana" w:ascii="Verdana" w:hAnsi="Verdana"/>
          <w:sz w:val="22"/>
          <w:szCs w:val="22"/>
        </w:rPr>
        <w:t>d.</w:t>
        <w:tab/>
        <w:t>Calculate the induced electromotive force around the loop.</w:t>
      </w:r>
    </w:p>
    <w:p>
      <w:pPr>
        <w:pStyle w:val="TextBodyIndent"/>
        <w:tabs>
          <w:tab w:val="clear" w:pos="547"/>
        </w:tabs>
        <w:spacing w:before="0" w:after="1200"/>
        <w:ind w:left="1079" w:hanging="49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direction does the induced current flow around the coil?  Explain.</w:t>
      </w:r>
      <w:r>
        <w:br w:type="page"/>
      </w:r>
    </w:p>
    <w:p>
      <w:pPr>
        <w:pStyle w:val="TextBodyIndent"/>
        <w:tabs>
          <w:tab w:val="clear" w:pos="547"/>
        </w:tabs>
        <w:spacing w:before="0" w:after="120"/>
        <w:ind w:left="451" w:hanging="49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elf Inductance:</w:t>
      </w:r>
    </w:p>
    <w:p>
      <w:pPr>
        <w:pStyle w:val="TextBodyIndent"/>
        <w:numPr>
          <w:ilvl w:val="0"/>
          <w:numId w:val="2"/>
        </w:numPr>
        <w:tabs>
          <w:tab w:val="clear" w:pos="547"/>
        </w:tabs>
        <w:spacing w:before="0" w:after="120"/>
        <w:ind w:left="331" w:hanging="37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4075</wp:posOffset>
                </wp:positionH>
                <wp:positionV relativeFrom="paragraph">
                  <wp:posOffset>487680</wp:posOffset>
                </wp:positionV>
                <wp:extent cx="3504565" cy="1263650"/>
                <wp:effectExtent l="0" t="1397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4600" cy="1263600"/>
                          <a:chOff x="0" y="0"/>
                          <a:chExt cx="3504600" cy="1263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504600" cy="126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9960" y="720"/>
                            <a:ext cx="129420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720"/>
                            <a:ext cx="1295280" cy="1247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78400">
                            <a:off x="2869560" y="603000"/>
                            <a:ext cx="2152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5120"/>
                            <a:ext cx="457200" cy="37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345960"/>
                            <a:ext cx="447840" cy="73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9840" y="587520"/>
                            <a:ext cx="374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5804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3320"/>
                            <a:ext cx="4255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5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378400">
                            <a:off x="1581120" y="205560"/>
                            <a:ext cx="2152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4000" y="20000"/>
                                </a:lnTo>
                                <a:lnTo>
                                  <a:pt x="5750" y="1257"/>
                                </a:lnTo>
                                <a:lnTo>
                                  <a:pt x="10833" y="20000"/>
                                </a:lnTo>
                                <a:lnTo>
                                  <a:pt x="13167" y="1257"/>
                                </a:lnTo>
                                <a:lnTo>
                                  <a:pt x="17750" y="20000"/>
                                </a:lnTo>
                                <a:lnTo>
                                  <a:pt x="20000" y="251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83448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801360"/>
                            <a:ext cx="167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29">
                                <a:moveTo>
                                  <a:pt x="19" y="227"/>
                                </a:moveTo>
                                <a:cubicBezTo>
                                  <a:pt x="62" y="228"/>
                                  <a:pt x="105" y="229"/>
                                  <a:pt x="124" y="219"/>
                                </a:cubicBezTo>
                                <a:cubicBezTo>
                                  <a:pt x="143" y="209"/>
                                  <a:pt x="142" y="178"/>
                                  <a:pt x="132" y="167"/>
                                </a:cubicBezTo>
                                <a:cubicBezTo>
                                  <a:pt x="122" y="156"/>
                                  <a:pt x="85" y="154"/>
                                  <a:pt x="64" y="152"/>
                                </a:cubicBezTo>
                                <a:cubicBezTo>
                                  <a:pt x="43" y="150"/>
                                  <a:pt x="0" y="153"/>
                                  <a:pt x="4" y="152"/>
                                </a:cubicBezTo>
                                <a:cubicBezTo>
                                  <a:pt x="8" y="151"/>
                                  <a:pt x="67" y="150"/>
                                  <a:pt x="87" y="144"/>
                                </a:cubicBezTo>
                                <a:cubicBezTo>
                                  <a:pt x="107" y="138"/>
                                  <a:pt x="122" y="126"/>
                                  <a:pt x="124" y="114"/>
                                </a:cubicBezTo>
                                <a:cubicBezTo>
                                  <a:pt x="126" y="102"/>
                                  <a:pt x="122" y="78"/>
                                  <a:pt x="102" y="69"/>
                                </a:cubicBezTo>
                                <a:cubicBezTo>
                                  <a:pt x="82" y="60"/>
                                  <a:pt x="4" y="61"/>
                                  <a:pt x="4" y="62"/>
                                </a:cubicBezTo>
                                <a:cubicBezTo>
                                  <a:pt x="4" y="63"/>
                                  <a:pt x="84" y="70"/>
                                  <a:pt x="102" y="62"/>
                                </a:cubicBezTo>
                                <a:cubicBezTo>
                                  <a:pt x="120" y="54"/>
                                  <a:pt x="116" y="27"/>
                                  <a:pt x="109" y="17"/>
                                </a:cubicBezTo>
                                <a:cubicBezTo>
                                  <a:pt x="102" y="7"/>
                                  <a:pt x="74" y="4"/>
                                  <a:pt x="57" y="2"/>
                                </a:cubicBezTo>
                                <a:cubicBezTo>
                                  <a:pt x="40" y="0"/>
                                  <a:pt x="14" y="3"/>
                                  <a:pt x="4" y="2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25pt;margin-top:38.4pt;width:275.95pt;height:99.5pt" coordorigin="5345,768" coordsize="5519,1990">
                <v:rect id="shape_0" stroked="f" o:allowincell="f" style="position:absolute;left:5345;top:768;width:5518;height:198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975;top:769;width:2037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stroked="t" o:allowincell="f" style="position:absolute;left:8013;top:769;width:2039;height:196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20000,20000" path="m0,0l4000,20000l5750,1257l10833,20000l13167,1257l17750,20000l20000,2514e" stroked="t" o:allowincell="f" style="position:absolute;left:9865;top:1717;width:338;height:214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oval id="shape_0" fillcolor="white" stroked="t" o:allowincell="f" style="position:absolute;left:5615;top:1359;width:719;height:597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5629;top:1313;width:704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74;top:1693;width:58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88;top:1017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5;top:1923;width:66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000,20000" path="m0,0l4000,20000l5750,1257l10833,20000l13167,1257l17750,20000l20000,2514e" stroked="t" o:allowincell="f" style="position:absolute;left:7836;top:1092;width:338;height:213;mso-wrap-style:none;v-text-anchor:middle;rotation:90">
                  <v:fill o:detectmouseclick="t" on="false"/>
                  <v:stroke color="black" weight="28440" joinstyle="round" endcap="flat"/>
                  <w10:wrap type="square"/>
                </v:shape>
                <v:shape id="shape_0" stroked="f" o:allowincell="f" style="position:absolute;left:8303;top:208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3,229" path="m19,227c62,228,105,229,124,219c143,209,142,178,132,167c122,156,85,154,64,152c43,150,0,153,4,152c8,151,67,150,87,144c107,138,122,126,124,114c126,102,122,78,102,69c82,60,4,61,4,62c4,63,84,70,102,62c120,54,116,27,109,17c102,7,74,4,57,2c40,0,14,3,4,2e" stroked="t" o:allowincell="f" style="position:absolute;left:7881;top:2030;width:262;height:408;mso-wrap-style:none;v-text-anchor:middle">
                  <v:fill o:detectmouseclick="t" on="false"/>
                  <v:stroke color="blue" weight="28440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 solenoid, r=0.0001 m, l=0.003 m (length) and N=1000, is in series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both of which are in parallel with a 10 </w:t>
      </w:r>
      <w:r>
        <w:rPr>
          <w:rFonts w:cs="Symbol" w:ascii="Symbol" w:hAnsi="Symbol"/>
          <w:sz w:val="22"/>
          <w:szCs w:val="22"/>
        </w:rPr>
        <w:t></w:t>
      </w:r>
      <w:r>
        <w:rPr>
          <w:rFonts w:cs="Verdana" w:ascii="Verdana" w:hAnsi="Verdana"/>
          <w:sz w:val="22"/>
          <w:szCs w:val="22"/>
        </w:rPr>
        <w:t xml:space="preserve"> resistor, all of these are in series with a 5 V power supply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a.</w:t>
        <w:tab/>
        <w:t>Determine the inductance, L, of the solenoid.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b.</w:t>
        <w:tab/>
        <w:t>When the power supply is initially connected.  What is the current across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</w:t>
        <w:tab/>
        <w:t>What is the initi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</w:t>
        <w:tab/>
        <w:t>After 1 minute, what is the current through the solenoid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</w:t>
        <w:tab/>
        <w:t>What is the total current drawn from the power supply?</w:t>
      </w:r>
    </w:p>
    <w:p>
      <w:pPr>
        <w:pStyle w:val="TextBodyIndent"/>
        <w:tabs>
          <w:tab w:val="clear" w:pos="547"/>
        </w:tabs>
        <w:spacing w:before="0" w:after="1200"/>
        <w:ind w:left="719" w:hanging="359"/>
        <w:rPr/>
      </w:pPr>
      <w:r>
        <w:rPr>
          <w:rFonts w:cs="Verdana" w:ascii="Verdana" w:hAnsi="Verdana"/>
          <w:sz w:val="22"/>
          <w:szCs w:val="22"/>
        </w:rPr>
        <w:t>f.</w:t>
        <w:tab/>
        <w:t>How much energy is stored in the inductor after 2.0s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0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33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ind w:left="720" w:hanging="720"/>
    </w:pPr>
    <w:rPr>
      <w:color w:val="000000"/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6:52:00Z</dcterms:created>
  <dc:creator>PCC</dc:creator>
  <dc:description/>
  <cp:keywords/>
  <dc:language>en-US</dc:language>
  <cp:lastModifiedBy>Tony Zable</cp:lastModifiedBy>
  <cp:lastPrinted>2007-06-07T13:59:00Z</cp:lastPrinted>
  <dcterms:modified xsi:type="dcterms:W3CDTF">2007-06-14T04:14:00Z</dcterms:modified>
  <cp:revision>6</cp:revision>
  <dc:subject/>
  <dc:title>Use the following to answer questions 1-4:</dc:title>
</cp:coreProperties>
</file>