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Ohm’s Law &amp; Electrical Circuits:</w:t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48260</wp:posOffset>
                </wp:positionV>
                <wp:extent cx="2847975" cy="18859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886040"/>
                          <a:chOff x="0" y="0"/>
                          <a:chExt cx="2847960" cy="188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4796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447840"/>
                            <a:ext cx="1440" cy="12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36224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47720"/>
                            <a:ext cx="1428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57168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47600"/>
                            <a:ext cx="144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85960"/>
                            <a:ext cx="109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2640" y="348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138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954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4813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7668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2625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840"/>
                            <a:ext cx="144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843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1038240"/>
                            <a:ext cx="771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571680"/>
                            <a:ext cx="1440" cy="80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5577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424160"/>
                            <a:ext cx="352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173880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605240"/>
                            <a:ext cx="352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3.8pt;width:224.25pt;height:148.5pt" coordorigin="6360,76" coordsize="4485,2970">
                <v:rect id="shape_0" stroked="f" o:allowincell="f" style="position:absolute;left:6360;top:76;width:4484;height:29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05,781" to="8806,268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05,2221" to="10514,222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555,2671" to="8804,26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35,976" to="10544,97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620,1726" to="7621,265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05,1471" to="10529,14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35;top:62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00;top:186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5;top:38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975,834" to="10529,83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420,1614" to="9974,161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9435,2064" to="9989,20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540,781" to="8819,7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9885;top:140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05,1711" to="8819,171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0515,976" to="10516,223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855,2529" to="7409,252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4;top:2319;width:5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85,2814" to="8639,281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19;top:2604;width:5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Electric Current flows through the following network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48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gnitude and direction of the current, i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84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coulombs of charge flow in 2.0 min, for constant i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84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electrons flow in 2.0 min, for constant 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5275</wp:posOffset>
                </wp:positionH>
                <wp:positionV relativeFrom="paragraph">
                  <wp:posOffset>83185</wp:posOffset>
                </wp:positionV>
                <wp:extent cx="2847975" cy="18859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886040"/>
                          <a:chOff x="0" y="0"/>
                          <a:chExt cx="2847960" cy="1886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4796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447840"/>
                            <a:ext cx="1440" cy="12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20960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047600"/>
                            <a:ext cx="1428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57168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47600"/>
                            <a:ext cx="144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85960"/>
                            <a:ext cx="109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118620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348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976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4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47204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954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4813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9560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1005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2916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840"/>
                            <a:ext cx="144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386360"/>
                            <a:ext cx="72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176480"/>
                            <a:ext cx="72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080" y="66240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5pt;margin-top:6.55pt;width:224.3pt;height:148.5pt" coordorigin="6465,131" coordsize="4486,2970">
                <v:rect id="shape_0" stroked="f" o:allowincell="f" style="position:absolute;left:6465;top:131;width:4484;height:29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910,836" to="8911,274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40,2036" to="10649,20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660,1781" to="8909,17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40,1031" to="10649,103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755,1781" to="7756,271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10,1526" to="10634,152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8415;top:199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67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05;top:166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5;top:141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5;top:244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0;top:43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80,889" to="10634,88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886,1384" to="10440,138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9840,1864" to="10394,18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960,1594" to="7514,15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6646,836" to="8925,8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730,2314" to="8730,27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7635,1984" to="7635,24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350;top:117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Electric Current flows through the following network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48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gnitude and direction of the current, i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any coulombs of charge flow in 5.0 min, for constant i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any electrons flow in 5.0 min, for constant 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tarting at t</w:t>
      </w:r>
      <w:r>
        <w:rPr>
          <w:rFonts w:cs="Verdana" w:ascii="Verdana" w:hAnsi="Verdana"/>
          <w:color w:val="000000"/>
          <w:sz w:val="22"/>
          <w:vertAlign w:val="subscript"/>
        </w:rPr>
        <w:t>o</w:t>
      </w:r>
      <w:r>
        <w:rPr>
          <w:rFonts w:cs="Verdana" w:ascii="Verdana" w:hAnsi="Verdana"/>
          <w:color w:val="000000"/>
          <w:sz w:val="22"/>
        </w:rPr>
        <w:t xml:space="preserve">= 0s, a wire conducts a time-changing current, i(t) of the form: </w:t>
      </w:r>
      <w:r>
        <w:rPr>
          <w:rFonts w:cs="Verdana" w:ascii="Verdana" w:hAnsi="Verdana"/>
          <w:color w:val="000000"/>
          <w:sz w:val="22"/>
        </w:rPr>
        <w:object w:dxaOrig="14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" filled="f" o:ole="">
            <v:imagedata r:id="rId3" o:title=""/>
          </v:shape>
          <o:OLEObject Type="Embed" ProgID="" ShapeID="ole_rId2" DrawAspect="Content" ObjectID="_893362196" r:id="rId2"/>
        </w:object>
      </w:r>
      <w:r>
        <w:rPr>
          <w:rFonts w:cs="Verdana" w:ascii="Verdana" w:hAnsi="Verdana"/>
          <w:color w:val="000000"/>
          <w:sz w:val="22"/>
        </w:rPr>
        <w:t>, where i</w:t>
      </w:r>
      <w:r>
        <w:rPr>
          <w:rFonts w:cs="Verdana" w:ascii="Verdana" w:hAnsi="Verdana"/>
          <w:color w:val="000000"/>
          <w:sz w:val="22"/>
          <w:vertAlign w:val="subscript"/>
        </w:rPr>
        <w:t>max</w:t>
      </w:r>
      <w:r>
        <w:rPr>
          <w:rFonts w:cs="Verdana" w:ascii="Verdana" w:hAnsi="Verdana"/>
          <w:color w:val="000000"/>
          <w:sz w:val="22"/>
        </w:rPr>
        <w:t xml:space="preserve">=5.0 A and </w:t>
      </w:r>
      <w:r>
        <w:rPr>
          <w:rFonts w:cs="Symbol" w:ascii="Symbol" w:hAnsi="Symbol"/>
          <w:color w:val="000000"/>
          <w:sz w:val="22"/>
        </w:rPr>
        <w:t></w:t>
      </w:r>
      <w:r>
        <w:rPr>
          <w:rFonts w:cs="Verdana" w:ascii="Verdana" w:hAnsi="Verdana"/>
          <w:color w:val="000000"/>
          <w:sz w:val="22"/>
        </w:rPr>
        <w:t xml:space="preserve">=0.5 s.  The resistance in the wire is 5 </w:t>
      </w:r>
      <w:r>
        <w:rPr>
          <w:rFonts w:cs="Symbol" w:ascii="Symbol" w:hAnsi="Symbol"/>
          <w:color w:val="000000"/>
          <w:sz w:val="22"/>
        </w:rPr>
        <w:t>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uch charge, in coulombs, will flow along the wire in 2.5 mi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electrons flow along the wire in 2.5 mi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equation for the voltage as a function of time across this wire?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/>
      </w:pPr>
      <w:r>
        <w:rPr>
          <w:rFonts w:cs="Verdana" w:ascii="Verdana" w:hAnsi="Verdana"/>
          <w:color w:val="000000"/>
          <w:sz w:val="22"/>
        </w:rPr>
        <w:t xml:space="preserve">A resistor has cylindrical geometry, with a resistivity </w:t>
      </w:r>
      <w:r>
        <w:rPr>
          <w:rFonts w:cs="Symbol" w:ascii="Symbol" w:hAnsi="Symbol"/>
          <w:color w:val="000000"/>
          <w:sz w:val="22"/>
        </w:rPr>
        <w:t></w:t>
      </w:r>
      <w:r>
        <w:rPr>
          <w:rFonts w:cs="Verdana" w:ascii="Verdana" w:hAnsi="Verdana"/>
          <w:color w:val="000000"/>
          <w:sz w:val="22"/>
        </w:rPr>
        <w:t>= 3.5 x 10</w:t>
      </w:r>
      <w:r>
        <w:rPr>
          <w:rFonts w:cs="Verdana" w:ascii="Verdana" w:hAnsi="Verdana"/>
          <w:color w:val="000000"/>
          <w:sz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</w:t>
      </w:r>
      <w:r>
        <w:rPr>
          <w:rFonts w:cs="Verdana" w:ascii="Verdana" w:hAnsi="Verdana"/>
          <w:color w:val="000000"/>
          <w:sz w:val="22"/>
          <w:vertAlign w:val="superscript"/>
        </w:rPr>
        <w:t>.</w:t>
      </w:r>
      <w:r>
        <w:rPr>
          <w:rFonts w:cs="Verdana" w:ascii="Verdana" w:hAnsi="Verdana"/>
          <w:color w:val="000000"/>
          <w:sz w:val="22"/>
        </w:rPr>
        <w:t>m at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C and temperature coefficient </w:t>
      </w:r>
      <w:r>
        <w:rPr>
          <w:rFonts w:cs="Symbol" w:ascii="Symbol" w:hAnsi="Symbol"/>
          <w:color w:val="000000"/>
          <w:sz w:val="22"/>
        </w:rPr>
        <w:t></w:t>
      </w:r>
      <w:r>
        <w:rPr>
          <w:rFonts w:cs="Verdana" w:ascii="Verdana" w:hAnsi="Verdana"/>
          <w:color w:val="000000"/>
          <w:sz w:val="22"/>
        </w:rPr>
        <w:t xml:space="preserve"> = -5.0x10</w:t>
      </w:r>
      <w:r>
        <w:rPr>
          <w:rFonts w:cs="Verdana" w:ascii="Verdana" w:hAnsi="Verdana"/>
          <w:color w:val="000000"/>
          <w:sz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</w:t>
      </w:r>
      <w:r>
        <w:rPr>
          <w:rFonts w:cs="Verdana" w:ascii="Verdana" w:hAnsi="Verdana"/>
          <w:color w:val="000000"/>
          <w:sz w:val="22"/>
          <w:vertAlign w:val="superscript"/>
        </w:rPr>
        <w:t>-1</w:t>
      </w:r>
      <w:r>
        <w:rPr>
          <w:rFonts w:cs="Verdana" w:ascii="Verdana" w:hAnsi="Verdana"/>
          <w:color w:val="000000"/>
          <w:sz w:val="22"/>
        </w:rPr>
        <w:t xml:space="preserve"> .  The length of the resistor is 5.0x10</w:t>
      </w:r>
      <w:r>
        <w:rPr>
          <w:rFonts w:cs="Verdana" w:ascii="Verdana" w:hAnsi="Verdana"/>
          <w:color w:val="000000"/>
          <w:sz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</w:rPr>
        <w:t xml:space="preserve"> m and the radius is 1.3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>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cross sectional area of the wire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Determine the resistance at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What is the resistivity and resistance at 15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onsider the electrons of a car battery traveling along a wire toward a starting motor.  Assume that a current of 300 A travels along copper wire (diameter = 0.3 cm and length = 0.85 m) and the # of charge carriers is 8.49x10</w:t>
      </w:r>
      <w:r>
        <w:rPr>
          <w:rFonts w:cs="Verdana" w:ascii="Verdana" w:hAnsi="Verdana"/>
          <w:color w:val="000000"/>
          <w:sz w:val="22"/>
          <w:vertAlign w:val="superscript"/>
        </w:rPr>
        <w:t>28</w:t>
      </w:r>
      <w:r>
        <w:rPr>
          <w:rFonts w:cs="Verdana" w:ascii="Verdana" w:hAnsi="Verdana"/>
          <w:color w:val="000000"/>
          <w:sz w:val="22"/>
        </w:rPr>
        <w:t xml:space="preserve"> m</w:t>
      </w:r>
      <w:r>
        <w:rPr>
          <w:rFonts w:cs="Verdana" w:ascii="Verdana" w:hAnsi="Verdana"/>
          <w:color w:val="000000"/>
          <w:sz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0"/>
        <w:ind w:left="360" w:hanging="360"/>
        <w:rPr/>
      </w:pPr>
      <w:r>
        <w:rPr>
          <w:rFonts w:cs="Verdana" w:ascii="Verdana" w:hAnsi="Verdana"/>
          <w:color w:val="000000"/>
          <w:sz w:val="22"/>
        </w:rPr>
        <w:t>Determine the cross sectional area of the wir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drift velocity of the electrons in this curren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long will it take electrons to get from a car battery to the motor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The bulb of a typical light bulb is conducts 0.3 A of current at 2.9 V.  At room temperature,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C, the resistance of the tungsten filament is 1.1 </w:t>
      </w:r>
      <w:r>
        <w:rPr>
          <w:rFonts w:cs="Symbol" w:ascii="Symbol" w:hAnsi="Symbol"/>
          <w:color w:val="000000"/>
          <w:sz w:val="22"/>
        </w:rPr>
        <w:t>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What is the resistance of the bulb filament at 2.9 V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temperature of the illuminated tungsten filamen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thick is the tungsten filament if the length of filament is 2.0 cm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/>
      </w:pPr>
      <w:r>
        <w:rPr>
          <w:rFonts w:cs="Verdana" w:ascii="Verdana" w:hAnsi="Verdana"/>
          <w:color w:val="000000"/>
          <w:sz w:val="22"/>
        </w:rPr>
        <w:t xml:space="preserve">An electrical cable consists of 125 strands, each with a resistance of 2.65 </w:t>
      </w:r>
      <w:r>
        <w:rPr>
          <w:rFonts w:cs="Symbol" w:ascii="Symbol" w:hAnsi="Symbol"/>
          <w:color w:val="000000"/>
          <w:sz w:val="22"/>
        </w:rPr>
        <w:t></w:t>
      </w:r>
      <w:r>
        <w:rPr>
          <w:rFonts w:cs="Verdana" w:ascii="Verdana" w:hAnsi="Verdana"/>
          <w:color w:val="000000"/>
          <w:sz w:val="22"/>
        </w:rPr>
        <w:t>.  A constant potential difference is applied between the ends of the cable resulting in a total current of 0.75 A along the cabl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current in each strand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applied potential difference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esistance of the cabl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 certain space heater, operating at 120V, dissipates heat energy at a rate of 500 W during operatio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esistance of the heater during operatio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uch current flows through the heating element during operation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t what rate do electrons flow through any given cross section of the heater element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ate of heat energy transfer per coulomb?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ate of heat energy transfer per electron?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6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20:43:00Z</dcterms:created>
  <dc:creator>PCC</dc:creator>
  <dc:description/>
  <cp:keywords/>
  <dc:language>en-US</dc:language>
  <cp:lastModifiedBy>Tony Zable</cp:lastModifiedBy>
  <cp:lastPrinted>2007-05-10T13:38:00Z</cp:lastPrinted>
  <dcterms:modified xsi:type="dcterms:W3CDTF">2007-05-10T23:49:00Z</dcterms:modified>
  <cp:revision>21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