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5.0 min, for constant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5.0 min, for constant i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128533368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1.5 s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along the wire in 1.5 s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equation for the voltage as a function of time across this wire?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>.  The length of the resistor is 1.0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m and the radius is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ross sectional area of the wire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cross sectional area of the wir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drift velocity of the electrons in this current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long will it take electrons to get from a car battery to the motor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ance of the bulb filament at 2.9 V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temperature of the illuminated tungsten filament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thick is the tungsten filament if the length of filament is 2.0 cm?</w:t>
      </w:r>
    </w:p>
    <w:p>
      <w:pPr>
        <w:pStyle w:val="Normal"/>
        <w:spacing w:before="0" w:after="7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</w:t>
        <w:tab/>
        <w:t xml:space="preserve">Using the textbook equation for temperature dependence, estimate the temperature where the resistivity of lead should be zero, i.e. it becomes a superconductor.  </w:t>
      </w:r>
      <w:r>
        <w:rPr>
          <w:rFonts w:cs="Verdana" w:ascii="Verdana" w:hAnsi="Verdana"/>
          <w:i/>
          <w:sz w:val="22"/>
          <w:szCs w:val="22"/>
        </w:rPr>
        <w:t>Note: Regardless of your estimate, the textbook model fails.  Lead becomes a superconductor at 7K and below.</w:t>
      </w:r>
    </w:p>
    <w:p>
      <w:pPr>
        <w:pStyle w:val="Normal"/>
        <w:spacing w:before="0" w:after="7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</w:t>
        <w:tab/>
        <w:t xml:space="preserve">Estimate the temperature that copper is predicted to become a superconductor.  </w:t>
      </w:r>
      <w:r>
        <w:rPr>
          <w:rFonts w:cs="Verdana" w:ascii="Verdana" w:hAnsi="Verdana"/>
          <w:i/>
          <w:sz w:val="22"/>
          <w:szCs w:val="22"/>
        </w:rPr>
        <w:t>Note: Copper never actually becomes a superconductor even down to near 0K.</w:t>
      </w:r>
    </w:p>
    <w:p>
      <w:pPr>
        <w:pStyle w:val="Normal"/>
        <w:spacing w:before="0" w:after="7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</w:t>
        <w:tab/>
        <w:t xml:space="preserve">Estimate the temperature that silicon is predicted to become a superconductor.  </w:t>
      </w:r>
      <w:r>
        <w:rPr>
          <w:rFonts w:cs="Verdana" w:ascii="Verdana" w:hAnsi="Verdana"/>
          <w:i/>
          <w:sz w:val="22"/>
          <w:szCs w:val="22"/>
        </w:rPr>
        <w:t>Note: Silicon, slightly doped with impurities, achieves superconductivity even down to near 0K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10.</w:t>
        <w:tab/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across the cable resulting in current of 0.75 A along the cab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urrent in each stran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applied potential differen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cable?</w:t>
      </w:r>
    </w:p>
    <w:p>
      <w:pPr>
        <w:pStyle w:val="Normal"/>
        <w:widowControl w:val="false"/>
        <w:spacing w:before="0" w:after="120"/>
        <w:ind w:left="449" w:hanging="53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1.</w:t>
        <w:tab/>
        <w:t>A certain space heater, operating at 120V, dissipates heat energy at a rate of 500 W during operat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heater during operatio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urrent flows through the heating element during operatio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 what rate do electrons flow through any given cross section of the heater element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coulomb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electron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3:50:00Z</dcterms:created>
  <dc:creator>PCC</dc:creator>
  <dc:description/>
  <cp:keywords/>
  <dc:language>en-US</dc:language>
  <cp:lastModifiedBy>Tony Zable</cp:lastModifiedBy>
  <cp:lastPrinted>2007-05-10T13:38:00Z</cp:lastPrinted>
  <dcterms:modified xsi:type="dcterms:W3CDTF">2007-05-12T04:50:00Z</dcterms:modified>
  <cp:revision>6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