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he Electric Potential and Potential Difference: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1. Consider a charged parallel plate capacitor (air filled) with a charge of 1.5 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C (q) on each of its plates and a plate distance of 1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m. The potential difference between the plates is 120 V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1267" w:hanging="720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8570</wp:posOffset>
                </wp:positionH>
                <wp:positionV relativeFrom="paragraph">
                  <wp:posOffset>-635</wp:posOffset>
                </wp:positionV>
                <wp:extent cx="1396365" cy="1484630"/>
                <wp:effectExtent l="5715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484640"/>
                          <a:chOff x="0" y="0"/>
                          <a:chExt cx="1396440" cy="14846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92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34920"/>
                            <a:ext cx="1072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-0.05pt;width:109.95pt;height:116.9pt" coordorigin="1982,-1" coordsize="2199,2338">
                <v:rect id="shape_0" fillcolor="#dfdfdf" stroked="t" o:allowincell="f" style="position:absolute;left:1982;top:13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rect id="shape_0" fillcolor="#dfdfdf" stroked="t" o:allowincell="f" style="position:absolute;left:4082;top:-1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5;top:54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54;width:168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Calculate the magnitude and direction of the electric field between the plates.</w:t>
      </w:r>
    </w:p>
    <w:p>
      <w:pPr>
        <w:pStyle w:val="Normal"/>
        <w:widowControl w:val="false"/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hat is the difference in electric potential energy between an electron placed very close to the left plate compared to the right plate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2. A fixed point charge,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–2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is located in space.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a.  What is the electric potential difference between infinity (i.e. a long way away) and a position 0.1 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b.  How much work is required to bring a second charge,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-1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from infinity to a position 0.1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c.  How much work is required to bring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from 0.1m to 0.05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1600"/>
        <w:ind w:left="450" w:hanging="457"/>
        <w:rPr/>
      </w:pPr>
      <w:r>
        <w:rPr>
          <w:rFonts w:cs="Verdana" w:ascii="Verdana" w:hAnsi="Verdana"/>
          <w:color w:val="000000"/>
          <w:sz w:val="22"/>
        </w:rPr>
        <w:t>d.  If both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and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are fixed at a separation distance of 0.05m, at what position is the electric potential equal to zero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.  A proton (fixed) and an electron (initially at rest but free to move) are located alone and separated by a great distance (but are even farther away from anything else).</w:t>
      </w:r>
    </w:p>
    <w:p>
      <w:pPr>
        <w:pStyle w:val="Normal"/>
        <w:widowControl w:val="false"/>
        <w:spacing w:before="0" w:after="1200"/>
        <w:ind w:left="359" w:hanging="359"/>
        <w:rPr/>
      </w:pPr>
      <w:r>
        <w:rPr>
          <w:rFonts w:cs="Verdana" w:ascii="Verdana" w:hAnsi="Verdana"/>
          <w:color w:val="000000"/>
          <w:sz w:val="22"/>
        </w:rPr>
        <w:t>a.  How much work does the proton perform to “pull” the electron to a position of 5.29x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away from the proton?</w:t>
      </w:r>
    </w:p>
    <w:p>
      <w:pPr>
        <w:pStyle w:val="Normal"/>
        <w:widowControl w:val="false"/>
        <w:spacing w:before="0" w:after="12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Apply the Conservation of Energy, determine the kinetic energy of the electron when it is located 5.29 x 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from the proton.</w:t>
      </w:r>
    </w:p>
    <w:p>
      <w:pPr>
        <w:pStyle w:val="Normal"/>
        <w:widowControl w:val="false"/>
        <w:spacing w:before="0" w:after="120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Estimate how fast the electron is moving when it gets there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4.  The electric potential across the outer membrane of a biological cell (thickness = 60 nm) is 70 mV. The outside of the cell is more negative than the inside. When an “ion channel” embedded in the cell membrane is activated a water-filled pathway is opened and ions can flow through the channel.</w:t>
      </w:r>
    </w:p>
    <w:p>
      <w:pPr>
        <w:pStyle w:val="Normal"/>
        <w:widowControl w:val="false"/>
        <w:spacing w:before="0" w:after="96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 What is the magnitude of the electric field inside this ion channel?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  How much electrical work would be performed on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as it is “pulled” through the channel?  Assume that only the electric potential drives the ion across the membrane.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How many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would cross the channel if the total charge movement from outside to inside is 25 pC?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d.  How much electrical work would be performed on to drive all of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in (c) through the channel? Assume that the electric potential difference across the cell remains constant.</w:t>
      </w:r>
    </w:p>
    <w:p>
      <w:pPr>
        <w:pStyle w:val="Normal"/>
        <w:widowControl w:val="false"/>
        <w:ind w:left="359" w:hanging="359"/>
        <w:rPr/>
      </w:pPr>
      <w:r>
        <w:rPr>
          <w:rFonts w:cs="Verdana" w:ascii="Verdana" w:hAnsi="Verdana"/>
          <w:color w:val="000000"/>
          <w:sz w:val="22"/>
        </w:rPr>
        <w:t>e.  Starting from rest, how fast would you expect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to be traveling when it reaches the other end of the ion channel?  Assume that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encounters no resistance and all potential energy is converted into work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4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19:00Z</dcterms:created>
  <dc:creator>Tony Zable</dc:creator>
  <dc:description/>
  <cp:keywords/>
  <dc:language>en-US</dc:language>
  <cp:lastModifiedBy>Tony Zable</cp:lastModifiedBy>
  <cp:lastPrinted>2007-04-24T13:50:00Z</cp:lastPrinted>
  <dcterms:modified xsi:type="dcterms:W3CDTF">2007-04-25T02:54:00Z</dcterms:modified>
  <cp:revision>18</cp:revision>
  <dc:subject>PHY213</dc:subject>
  <dc:title>CH24: Electric Poten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