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he Electric Potential and Potential Difference:</w:t>
      </w:r>
    </w:p>
    <w:p>
      <w:pPr>
        <w:pStyle w:val="Normal"/>
        <w:widowControl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311467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2"/>
          <w:szCs w:val="22"/>
        </w:rPr>
        <w:t>1. Two point charges are held at the corners of a rectangle as shown in the figure.  The lengths of sides of the rectangle are 0.050 m and 0.150 m. Assume that the electric potential is defined to be zero at infinity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</w:t>
        <w:tab/>
        <w:t xml:space="preserve">Determine the electric potential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b. </w:t>
        <w:tab/>
        <w:t>What is the potential difference,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 xml:space="preserve"> - V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, between corners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 and </w:t>
      </w:r>
      <w:r>
        <w:rPr>
          <w:rFonts w:cs="Verdana" w:ascii="Verdana" w:hAnsi="Verdana"/>
          <w:b/>
          <w:color w:val="000000"/>
          <w:sz w:val="22"/>
          <w:szCs w:val="22"/>
        </w:rPr>
        <w:t>B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 </w:t>
        <w:tab/>
        <w:t xml:space="preserve">What is the electric potential energy of a +3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 xml:space="preserve">C charge placed at corner </w:t>
      </w:r>
      <w:r>
        <w:rPr>
          <w:rFonts w:cs="Verdana" w:ascii="Verdana" w:hAnsi="Verdana"/>
          <w:b/>
          <w:color w:val="000000"/>
          <w:sz w:val="22"/>
          <w:szCs w:val="22"/>
        </w:rPr>
        <w:t>A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Consider 2 concentric charged conducting spheres,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0.1 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0.2 m respectively.  The electric potential of the inner sphere is +4V and the outer sphere is -6V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0850</wp:posOffset>
                </wp:positionH>
                <wp:positionV relativeFrom="paragraph">
                  <wp:posOffset>88900</wp:posOffset>
                </wp:positionV>
                <wp:extent cx="3605530" cy="1769110"/>
                <wp:effectExtent l="0" t="0" r="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5400" cy="1769040"/>
                          <a:chOff x="0" y="0"/>
                          <a:chExt cx="3605400" cy="1769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605040" cy="176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3160"/>
                            <a:ext cx="360540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629280" y="419040"/>
                              <a:ext cx="971640" cy="866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1857240" cy="16858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49464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54288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6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5440" y="768240"/>
                              <a:ext cx="39996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. 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100656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520" y="128268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720" y="857160"/>
                              <a:ext cx="295200" cy="266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40" y="857160"/>
                              <a:ext cx="619200" cy="58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0" y="675720"/>
                              <a:ext cx="69516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1600" y="577800"/>
                              <a:ext cx="419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7pt;width:283.9pt;height:139.3pt" coordorigin="4710,140" coordsize="5678,2786">
                <v:rect id="shape_0" stroked="f" o:allowincell="f" style="position:absolute;left:4711;top:140;width:5676;height:278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710;top:271;width:5678;height:2655">
                  <v:oval id="shape_0" fillcolor="white" stroked="t" o:allowincell="f" style="position:absolute;left:5701;top:931;width:1529;height:1364;mso-wrap-style:none;v-text-anchor:middle">
                    <v:fill o:detectmouseclick="t" type="solid" color2="black"/>
                    <v:stroke color="black" weight="38160" joinstyle="miter" endcap="flat"/>
                    <w10:wrap type="square"/>
                  </v:oval>
                  <v:oval id="shape_0" stroked="t" o:allowincell="f" style="position:absolute;left:5011;top:271;width:2924;height:2654;mso-wrap-style:none;v-text-anchor:middle">
                    <v:fill o:detectmouseclick="t" on="false"/>
                    <v:stroke color="black" weight="381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45;top:1050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0;top:360;width:854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6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58;top:1481;width:62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. 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38;top:1856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78;top:2291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511,1621" to="6975,204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520,1621" to="6494,2535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496,1335" to="7590,161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728;top:1181;width:6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  Determine the equation for the electric potential for the following regions associated with the spheres: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Determine the equation for the electric field for the following regions associated with the spheres: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lt;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&lt; r &l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8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)  r &gt;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What is the electric potential at point P, located 1 m from the center of the spheres?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.  How much work is needed to take an electron at infinity and place it at point P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e.  What is the surface charge density for the each of the spheres?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3. Consider a charged parallel plate capacitor (air filled) with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C (q) on each of its plates and a plate distance of 1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The potential difference between the plates is 120 V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4630"/>
                <wp:effectExtent l="5715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pt" coordorigin="1982,-1" coordsize="2199,2338">
                <v:rect id="shape_0" fillcolor="#dfdfdf" stroked="t" o:allowincell="f" style="position:absolute;left:1982;top:13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4082;top:-1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2135;top:54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4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Calculate the magnitude and direction of the electric field between the plates.</w:t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hat is the difference in electric potential energy between an electron placed very close to the left plate compared to the right plat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4. A fixed point charge,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–2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is located in space.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a.  What is the electric potential difference between infinity (i.e. a long way away) and a position 0.1 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b.  How much work is required to bring a second charge,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-1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C from infinity to a position 0.1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960"/>
        <w:ind w:left="461" w:hanging="461"/>
        <w:rPr/>
      </w:pPr>
      <w:r>
        <w:rPr>
          <w:rFonts w:cs="Verdana" w:ascii="Verdana" w:hAnsi="Verdana"/>
          <w:color w:val="000000"/>
          <w:sz w:val="22"/>
        </w:rPr>
        <w:t>c.  How much work is required to bring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from 0.1m to 0.05m away from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spacing w:before="0" w:after="1600"/>
        <w:ind w:left="450" w:hanging="457"/>
        <w:rPr/>
      </w:pPr>
      <w:r>
        <w:rPr>
          <w:rFonts w:cs="Verdana" w:ascii="Verdana" w:hAnsi="Verdana"/>
          <w:color w:val="000000"/>
          <w:sz w:val="22"/>
        </w:rPr>
        <w:t>d.  If both q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and q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re fixed at a separation distance of 0.05m, at what position is the electric potential equal to zero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5.  A proton (fixed) and an electron (initially at rest but free to move) are located alone and separated by a great distance (but are even farther away from anything else)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  How much work does the proton perform to “pull” the electron to a position of 5.29x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away from the proton?</w:t>
      </w:r>
    </w:p>
    <w:p>
      <w:pPr>
        <w:pStyle w:val="Normal"/>
        <w:widowControl w:val="false"/>
        <w:spacing w:before="0" w:after="12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Apply the Conservation of Energy, determine the kinetic energy of the electron when it is located 5.29 x 10</w:t>
      </w:r>
      <w:r>
        <w:rPr>
          <w:rFonts w:cs="Verdana" w:ascii="Verdana" w:hAnsi="Verdana"/>
          <w:color w:val="000000"/>
          <w:sz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</w:rPr>
        <w:t xml:space="preserve"> m from the proton.</w:t>
      </w:r>
    </w:p>
    <w:p>
      <w:pPr>
        <w:pStyle w:val="Normal"/>
        <w:widowControl w:val="false"/>
        <w:spacing w:before="0" w:after="120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Estimate how fast the electron is moving when it gets there?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6.  The electric potential across the outer membrane of a biological cell (thickness = 6.0 nm) is 70 mV. The outside of the cell is more negative than the inside. When an “ion channel” embedded in the cell membrane is activated a water-filled pathway is opened and ions can flow through the channel.</w:t>
      </w:r>
    </w:p>
    <w:p>
      <w:pPr>
        <w:pStyle w:val="Normal"/>
        <w:widowControl w:val="false"/>
        <w:spacing w:before="0" w:after="96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magnitude of the electric field inside this ion channel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  How much electrical work would be performed on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as it is “pulled” through the channel?  Assume that only the electric potential drives the ion across the membrane.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  How many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would cross the channel if the total charge movement from outside to inside is 25 pC?</w:t>
      </w:r>
    </w:p>
    <w:p>
      <w:pPr>
        <w:pStyle w:val="Normal"/>
        <w:widowControl w:val="false"/>
        <w:spacing w:before="0" w:after="960"/>
        <w:ind w:left="359" w:hanging="359"/>
        <w:rPr/>
      </w:pPr>
      <w:r>
        <w:rPr>
          <w:rFonts w:cs="Verdana" w:ascii="Verdana" w:hAnsi="Verdana"/>
          <w:color w:val="000000"/>
          <w:sz w:val="22"/>
        </w:rPr>
        <w:t>d.  How much electrical work would be performed on to drive all of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s in (c) through the channel? Assume that the electric potential difference across the cell remains constant.</w:t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</w:rPr>
        <w:t>e.  Starting from rest, how fast would you expect a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to be traveling when it reaches the other end of the ion channel?  Assume that the Na</w:t>
      </w:r>
      <w:r>
        <w:rPr>
          <w:rFonts w:cs="Verdana" w:ascii="Verdana" w:hAnsi="Verdana"/>
          <w:color w:val="000000"/>
          <w:sz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</w:rPr>
        <w:t xml:space="preserve"> ion encounters no resistance and all potential energy is converted into work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4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54:00Z</dcterms:created>
  <dc:creator>Tony Zable</dc:creator>
  <dc:description/>
  <cp:keywords/>
  <dc:language>en-US</dc:language>
  <cp:lastModifiedBy>Tony Zable</cp:lastModifiedBy>
  <cp:lastPrinted>2007-04-26T13:48:00Z</cp:lastPrinted>
  <dcterms:modified xsi:type="dcterms:W3CDTF">2007-04-27T03:49:00Z</dcterms:modified>
  <cp:revision>10</cp:revision>
  <dc:subject>PHY213</dc:subject>
  <dc:title>CH24: Electric Pot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