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4680" cy="1334135"/>
                <wp:effectExtent l="15240" t="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334160"/>
                          <a:chOff x="0" y="0"/>
                          <a:chExt cx="1884600" cy="1334160"/>
                        </a:xfrm>
                      </wpg:grpSpPr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q=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76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pt;height:105.05pt" coordorigin="652,1357" coordsize="2968,2101">
                <v:oval id="shape_0" fillcolor="#f2f2f2" stroked="t" o:allowincell="f" style="position:absolute;left:652;top:1497;width:2156;height:1960;mso-wrap-style:none;v-text-anchor:middle">
                  <v:fill o:detectmouseclick="t" type="solid" color2="#0d0d0d"/>
                  <v:stroke color="black" weight="28440" joinstyle="miter" endcap="flat"/>
                  <w10:wrap type="none"/>
                </v:oval>
                <v:shape id="shape_0" stroked="f" o:allowincell="f" style="position:absolute;left:2429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q=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7" to="1772,247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77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0"/>
        <w:ind w:left="538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74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1320"/>
                            <a:ext cx="449640" cy="45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200" y="1980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9872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71244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oval id="shape_0" fillcolor="#f2f2f2" stroked="t" o:allowincell="f" style="position:absolute;left:8310;top:1520;width:602;height:574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stroked="t" o:allowincell="f" style="position:absolute;left:7527;top:791;width:2156;height:196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7925,1065" to="8632,1787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37;top:763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290;top:1045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1;top:1854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00</wp:posOffset>
                </wp:positionH>
                <wp:positionV relativeFrom="paragraph">
                  <wp:posOffset>1125220</wp:posOffset>
                </wp:positionV>
                <wp:extent cx="201930" cy="55245"/>
                <wp:effectExtent l="0" t="9525" r="254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5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88.6pt" to="430.85pt,92.9pt" stroked="t" o:allowincell="f" style="position:absolute;flip:y">
                <v:stroke color="black" weight="1908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0"/>
        <w:ind w:left="538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60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2.4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11.7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-1.25pt;mso-position-vertical-relative:text;margin-left: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+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-2.6pt;mso-position-vertical-relative:text;margin-left:1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0.4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0.4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05:00Z</dcterms:created>
  <dc:creator>Tony Zable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20</cp:revision>
  <dc:subject>Phy213</dc:subject>
  <dc:title>Gauss' Law</dc:title>
</cp:coreProperties>
</file>