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Gauss’ Law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 Consider a hollow spherical conductive shell of radius (R) 0.2 m with a fixed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uniformly distributed on its surface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-8890</wp:posOffset>
                </wp:positionV>
                <wp:extent cx="1973580" cy="1334770"/>
                <wp:effectExtent l="15240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334880"/>
                          <a:chOff x="0" y="0"/>
                          <a:chExt cx="1973520" cy="133488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7840"/>
                            <a:ext cx="436320" cy="44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30276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=0.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-0.7pt;width:155.4pt;height:105.1pt" coordorigin="3466,-14" coordsize="3108,2102">
                <v:oval id="shape_0" stroked="t" o:allowincell="f" style="position:absolute;left:3466;top:127;width:2156;height:196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3;top:-14;width:13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408" to="4586,1108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91;top:463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=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lt;R: </w:t>
      </w:r>
      <w:r>
        <w:rPr>
          <w:rFonts w:cs="Verdana" w:ascii="Verdana" w:hAnsi="Verdana"/>
          <w:color w:val="0000FF"/>
          <w:sz w:val="22"/>
          <w:szCs w:val="22"/>
        </w:rPr>
        <w:object w:dxaOrig="4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pt;height:34pt" filled="f" o:ole="">
            <v:imagedata r:id="rId3" o:title=""/>
          </v:shape>
          <o:OLEObject Type="Embed" ProgID="" ShapeID="ole_rId2" DrawAspect="Content" ObjectID="_1712418790" r:id="rId2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ield out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gt;R: </w:t>
      </w:r>
      <w:r>
        <w:rPr>
          <w:rFonts w:cs="Verdana" w:ascii="Verdana" w:hAnsi="Verdana"/>
          <w:color w:val="0000FF"/>
          <w:sz w:val="22"/>
          <w:szCs w:val="22"/>
        </w:rPr>
        <w:object w:dxaOrig="53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38pt" filled="f" o:ole="">
            <v:imagedata r:id="rId5" o:title=""/>
          </v:shape>
          <o:OLEObject Type="Embed" ProgID="" ShapeID="ole_rId4" DrawAspect="Content" ObjectID="_882951111" r:id="rId4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f the sphere is a solid conductive sphere? 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lt;R: </w:t>
      </w:r>
      <w:r>
        <w:rPr>
          <w:rFonts w:cs="Verdana" w:ascii="Verdana" w:hAnsi="Verdana"/>
          <w:color w:val="0000FF"/>
          <w:sz w:val="22"/>
          <w:szCs w:val="22"/>
        </w:rPr>
        <w:object w:dxaOrig="66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pt;height:36pt" filled="f" o:ole="">
            <v:imagedata r:id="rId7" o:title=""/>
          </v:shape>
          <o:OLEObject Type="Embed" ProgID="" ShapeID="ole_rId6" DrawAspect="Content" ObjectID="_1071624592" r:id="rId6"/>
        </w:object>
      </w:r>
    </w:p>
    <w:p>
      <w:pPr>
        <w:pStyle w:val="Normal"/>
        <w:widowControl w:val="false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)   What is the electric field at all points out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gt;R: </w:t>
      </w:r>
      <w:r>
        <w:rPr>
          <w:rFonts w:cs="Verdana" w:ascii="Verdana" w:hAnsi="Verdana"/>
          <w:color w:val="0000FF"/>
          <w:sz w:val="22"/>
          <w:szCs w:val="22"/>
        </w:rPr>
        <w:object w:dxaOrig="62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pt;height:38pt" filled="f" o:ole="">
            <v:imagedata r:id="rId9" o:title=""/>
          </v:shape>
          <o:OLEObject Type="Embed" ProgID="" ShapeID="ole_rId8" DrawAspect="Content" ObjectID="_248410589" r:id="rId8"/>
        </w:object>
      </w:r>
      <w:r>
        <w:br w:type="page"/>
      </w:r>
    </w:p>
    <w:p>
      <w:pPr>
        <w:pStyle w:val="Normal"/>
        <w:widowControl w:val="false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2.</w:t>
        <w:tab/>
        <w:t xml:space="preserve">Consider a “line of charge”, where the charge per unit length is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 (in C/m) and the line is “infinitely long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6548755" cy="1095375"/>
                <wp:effectExtent l="0" t="0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1095480"/>
                          <a:chOff x="0" y="0"/>
                          <a:chExt cx="6548760" cy="10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487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4190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190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67080" y="-2619000"/>
                            <a:ext cx="114480" cy="6248520"/>
                          </a:xfrm>
                          <a:prstGeom prst="can">
                            <a:avLst>
                              <a:gd name="adj" fmla="val 109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4288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190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56196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56196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9280" y="-1023840"/>
                            <a:ext cx="343080" cy="3057480"/>
                          </a:xfrm>
                          <a:prstGeom prst="can">
                            <a:avLst>
                              <a:gd name="adj" fmla="val 5689"/>
                            </a:avLst>
                          </a:prstGeom>
                          <a:noFill/>
                          <a:ln w="158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7680"/>
                            <a:ext cx="16200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328320"/>
                            <a:ext cx="16200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97.7pt;width:515.65pt;height:492pt" coordorigin="360,-3954" coordsize="10313,9840">
                <v:rect id="shape_0" stroked="f" o:allowincell="f" style="position:absolute;left:360;top:171;width:10312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0,831" to="2475,93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15,831" to="4230,93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5663;top:-3954;width:179;height:9839;mso-wrap-style:none;v-text-anchor:middle;rotation:270" type="_x0000_t22">
                  <v:fill o:detectmouseclick="t" on="false"/>
                  <v:stroke color="black" weight="28440" joinstyle="miter" endcap="flat"/>
                  <w10:wrap type="none"/>
                </v:shape>
                <v:line id="shape_0" from="930,298" to="930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30,1221" to="930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50,1026" to="1365,113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5,831" to="780,93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640,298" to="2640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640,1221" to="2640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90,1056" to="3105,116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395,298" to="4395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395,1221" to="4395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545,1056" to="4860,116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10;top:-1441;width:539;height:4814;mso-wrap-style:none;v-text-anchor:middle;rotation:270" type="_x0000_t22">
                  <v:fill o:detectmouseclick="t" on="false"/>
                  <v:stroke color="blue" weight="15840" dashstyle="shortdot" joinstyle="miter" endcap="flat"/>
                  <w10:wrap type="none"/>
                </v:shape>
                <v:oval id="shape_0" stroked="t" o:allowincell="f" style="position:absolute;left:2520;top:703;width:254;height:539;mso-wrap-style:none;v-text-anchor:middle">
                  <v:fill o:detectmouseclick="t" on="false"/>
                  <v:stroke color="blue" weight="19080" dashstyle="shortdot" joinstyle="miter" endcap="flat"/>
                  <w10:wrap type="none"/>
                </v:oval>
                <v:oval id="shape_0" stroked="t" o:allowincell="f" style="position:absolute;left:4260;top:688;width:254;height:539;mso-wrap-style:none;v-text-anchor:middle">
                  <v:fill o:detectmouseclick="t" on="false"/>
                  <v:stroke color="blue" weight="19080" dashstyle="shortdot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raw the line of charge and attempt to draw the E field lines around the l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pply Gauss’s Law to the line of charge and determine the magnitude of the electric field at all points away from the line? Express your answer as a function of the distance (r) from the line of charge.</w:t>
      </w:r>
    </w:p>
    <w:p>
      <w:pPr>
        <w:pStyle w:val="Normal"/>
        <w:widowControl w:val="false"/>
        <w:spacing w:before="0" w:after="120"/>
        <w:ind w:left="450" w:hanging="45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cylinder, charge density </w:t>
      </w:r>
      <w:r>
        <w:rPr>
          <w:rFonts w:cs="Symbol" w:ascii="Symbol" w:hAnsi="Symbol"/>
          <w:color w:val="0000FF"/>
          <w:sz w:val="22"/>
          <w:szCs w:val="22"/>
        </w:rPr>
        <w:t></w:t>
      </w:r>
      <w:r>
        <w:rPr>
          <w:rFonts w:cs="Verdana" w:ascii="Verdana" w:hAnsi="Verdana"/>
          <w:color w:val="0000FF"/>
          <w:sz w:val="22"/>
          <w:szCs w:val="22"/>
        </w:rPr>
        <w:t>, length l &amp; radius r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6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pt;height:38pt" filled="f" o:ole="">
            <v:imagedata r:id="rId11" o:title=""/>
          </v:shape>
          <o:OLEObject Type="Embed" ProgID="" ShapeID="ole_rId10" DrawAspect="Content" ObjectID="_452640502" r:id="rId10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f the surface charge density is 0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  <w:szCs w:val="22"/>
        </w:rPr>
        <w:t xml:space="preserve"> C/m, what is the magnitude of the electric field at a distance of 0.2 m from the line of charge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2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38pt" filled="f" o:ole="">
            <v:imagedata r:id="rId13" o:title=""/>
          </v:shape>
          <o:OLEObject Type="Embed" ProgID="" ShapeID="ole_rId12" DrawAspect="Content" ObjectID="_1788236405" r:id="rId12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Consider two concentric conductive spheres (of radius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, respectively).  The inner sphere has a uniform surface charge (q)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.</w:t>
      </w:r>
    </w:p>
    <w:p>
      <w:pPr>
        <w:pStyle w:val="Normal"/>
        <w:widowControl w:val="false"/>
        <w:numPr>
          <w:ilvl w:val="0"/>
          <w:numId w:val="3"/>
        </w:numPr>
        <w:spacing w:before="0" w:after="2400"/>
        <w:ind w:left="539" w:hanging="53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4850</wp:posOffset>
                </wp:positionH>
                <wp:positionV relativeFrom="paragraph">
                  <wp:posOffset>470535</wp:posOffset>
                </wp:positionV>
                <wp:extent cx="2409825" cy="1568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568520"/>
                          <a:chOff x="0" y="0"/>
                          <a:chExt cx="2409840" cy="1568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0984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0"/>
                            <a:ext cx="1743120" cy="143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8080" y="3808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523800"/>
                              <a:ext cx="383400" cy="36504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0840"/>
                              <a:ext cx="1370160" cy="124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3400"/>
                              <a:ext cx="1441440" cy="13165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920" y="1332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480" y="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90504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9880" y="79056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680" y="7048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7714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80" y="9810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1304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3812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" y="21924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32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37.05pt;width:189.75pt;height:123.5pt" coordorigin="1110,741" coordsize="3795,2470">
                <v:rect id="shape_0" stroked="f" o:allowincell="f" style="position:absolute;left:1110;top:741;width:3794;height:246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0;top:741;width:2745;height:2260">
                  <v:shape id="shape_0" stroked="f" o:allowincell="f" style="position:absolute;left:2970;top:134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2670;top:1566;width:603;height:574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1887;top:837;width:2157;height:19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30;top:778;width:2269;height:2072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f" o:allowincell="f" style="position:absolute;left:3420;top:95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5;top:74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216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0;top:19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5;top:185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5;top:195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22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0;top:252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143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5;top:10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0;top:94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raw in the charged regions of the 2 spheres on the diagram.  (Remember that charged is induced in the conductive outer sphere)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magnitude of the electric field at the following regions?</w:t>
      </w:r>
    </w:p>
    <w:p>
      <w:pPr>
        <w:pStyle w:val="Normal"/>
        <w:widowControl w:val="false"/>
        <w:spacing w:before="0" w:after="120"/>
        <w:ind w:left="538" w:hanging="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00"/>
          <w:sz w:val="22"/>
          <w:szCs w:val="22"/>
        </w:rPr>
        <w:t>i)  r &l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8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4pt" filled="f" o:ole="">
            <v:imagedata r:id="rId15" o:title=""/>
          </v:shape>
          <o:OLEObject Type="Embed" ProgID="" ShapeID="ole_rId14" DrawAspect="Content" ObjectID="_1136845848" r:id="rId14"/>
        </w:object>
      </w:r>
    </w:p>
    <w:p>
      <w:pPr>
        <w:pStyle w:val="Normal"/>
        <w:widowControl w:val="false"/>
        <w:spacing w:before="0" w:after="120"/>
        <w:ind w:left="538" w:hanging="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00"/>
          <w:sz w:val="22"/>
          <w:szCs w:val="22"/>
        </w:rPr>
        <w:t>ii)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2 </w:t>
      </w:r>
      <w:r>
        <w:rPr>
          <w:rFonts w:cs="Verdana" w:ascii="Verdana" w:hAnsi="Verdana"/>
          <w:color w:val="000000"/>
          <w:sz w:val="22"/>
          <w:szCs w:val="22"/>
        </w:rPr>
        <w:t>&gt;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1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8pt" filled="f" o:ole="">
            <v:imagedata r:id="rId17" o:title=""/>
          </v:shape>
          <o:OLEObject Type="Embed" ProgID="" ShapeID="ole_rId16" DrawAspect="Content" ObjectID="_1289115479" r:id="rId16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where q = +2.0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C</w:t>
      </w:r>
    </w:p>
    <w:p>
      <w:pPr>
        <w:pStyle w:val="Normal"/>
        <w:widowControl w:val="false"/>
        <w:spacing w:before="0" w:after="120"/>
        <w:ind w:left="538" w:firstLine="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ii)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17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38pt" filled="f" o:ole="">
            <v:imagedata r:id="rId19" o:title=""/>
          </v:shape>
          <o:OLEObject Type="Embed" ProgID="" ShapeID="ole_rId18" DrawAspect="Content" ObjectID="_1521058225" r:id="rId18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where q = +2.0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C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4. The plates of a parallel plate capacitor have a uniform charge of +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 xml:space="preserve">C and -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, respectively.  Each plate is a square with sides of length of 0.5 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240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0</wp:posOffset>
                </wp:positionV>
                <wp:extent cx="2133600" cy="1838325"/>
                <wp:effectExtent l="0" t="0" r="0" b="2870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38160"/>
                          <a:chOff x="0" y="0"/>
                          <a:chExt cx="2133720" cy="183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3372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155880" y="780120"/>
                            <a:ext cx="124776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996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0024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135360"/>
                            <a:ext cx="311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117360"/>
                            <a:ext cx="3466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32436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324360"/>
                            <a:ext cx="10656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920" y="172080"/>
                            <a:ext cx="514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69840"/>
                            <a:ext cx="3466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13pt;width:180.3pt;height:144.75pt" coordorigin="5312,260" coordsize="3606,2895">
                <v:rect id="shape_0" stroked="f" o:allowincell="f" style="position:absolute;left:5558;top:260;width:3359;height:289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13;top:1488;width:1964;height:719;mso-wrap-style:none;v-text-anchor:middle;rotation:90" type="_x0000_t22">
                  <v:fill o:detectmouseclick="t" type="solid" color2="black"/>
                  <v:stroke color="blue" weight="28440" dashstyle="shortdot" joinstyle="miter" endcap="flat"/>
                  <w10:wrap type="none"/>
                </v:shape>
                <v:rect id="shape_0" fillcolor="#dfdfdf" stroked="t" o:allowincell="f" style="position:absolute;left:6128;top:748;width:98;height:2282;mso-wrap-style:none;v-text-anchor:middle">
                  <v:fill o:detectmouseclick="t" type="solid" color2="#202020"/>
                  <v:stroke color="black" weight="28440" joinstyle="miter" endcap="flat"/>
                  <w10:wrap type="none"/>
                </v:rect>
                <v:rect id="shape_0" fillcolor="#dfdfdf" stroked="t" o:allowincell="f" style="position:absolute;left:8228;top:733;width:98;height:2282;mso-wrap-style:none;v-text-anchor:middle">
                  <v:fill o:detectmouseclick="t" type="solid" color2="#202020"/>
                  <v:stroke color="black" weight="28440" joinstyle="miter" endcap="flat"/>
                  <w10:wrap type="none"/>
                </v:rect>
                <v:shape id="shape_0" stroked="f" o:allowincell="f" style="position:absolute;left:5989;top:473;width:48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445;width:54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771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4;top:771;width:167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0,531" to="7499,531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76;top:370;width:54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Apply Gauss’ Law to the capacitor to determine the magnitude of the electric field between the plate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For a Gaussian pillbox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479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3.95pt;height:34pt" filled="f" o:ole="">
            <v:imagedata r:id="rId21" o:title=""/>
          </v:shape>
          <o:OLEObject Type="Embed" ProgID="" ShapeID="ole_rId20" DrawAspect="Content" ObjectID="_1879347026" r:id="rId20"/>
        </w:objec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orce exerted on an electron placed inside the plates of the capacitor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1pt;height:38pt" filled="f" o:ole="">
            <v:imagedata r:id="rId23" o:title=""/>
          </v:shape>
          <o:OLEObject Type="Embed" ProgID="" ShapeID="ole_rId22" DrawAspect="Content" ObjectID="_1610568112" r:id="rId22"/>
        </w:objec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acceleration of the electron while it is in between the capacitor plate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1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pt;height:38pt" filled="f" o:ole="">
            <v:imagedata r:id="rId25" o:title=""/>
          </v:shape>
          <o:OLEObject Type="Embed" ProgID="" ShapeID="ole_rId24" DrawAspect="Content" ObjectID="_602659914" r:id="rId24"/>
        </w:objec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  <w:szCs w:val="22"/>
        </w:rPr>
        <w:t>For a 0.2 m plate separation, calculate the final speed of an electron (initially at rest), that is placed at the negative charged plate and just reaches the positive plat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56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8pt;height:30pt" filled="f" o:ole="">
            <v:imagedata r:id="rId27" o:title=""/>
          </v:shape>
          <o:OLEObject Type="Embed" ProgID="" ShapeID="ole_rId26" DrawAspect="Content" ObjectID="_457911103" r:id="rId2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headerReference w:type="default" r:id="rId28"/>
      <w:footerReference w:type="default" r:id="rId2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3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53"/>
        </w:tabs>
        <w:ind w:left="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15:00Z</dcterms:created>
  <dc:creator>Tony Zable</dc:creator>
  <dc:description/>
  <cp:keywords/>
  <dc:language>en-US</dc:language>
  <cp:lastModifiedBy>Tony Zable</cp:lastModifiedBy>
  <cp:lastPrinted>2007-05-21T00:32:00Z</cp:lastPrinted>
  <dcterms:modified xsi:type="dcterms:W3CDTF">2007-05-21T07:33:00Z</dcterms:modified>
  <cp:revision>7</cp:revision>
  <dc:subject>Phy213</dc:subject>
  <dc:title>Gauss' Law</dc:title>
</cp:coreProperties>
</file>