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Gauss’ Law: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1.  Consider a hollow spherical conductive shell of radius (R) 0.2 m with a fixed charge of +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uniformly distributed on its surface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-8890</wp:posOffset>
                </wp:positionV>
                <wp:extent cx="1973580" cy="1334770"/>
                <wp:effectExtent l="15240" t="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3520" cy="1334880"/>
                          <a:chOff x="0" y="0"/>
                          <a:chExt cx="1973520" cy="1334880"/>
                        </a:xfrm>
                      </wpg:grpSpPr>
                      <wps:wsp>
                        <wps:cNvSpPr/>
                        <wps:spPr>
                          <a:xfrm>
                            <a:off x="0" y="89640"/>
                            <a:ext cx="1369800" cy="1245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240" y="0"/>
                            <a:ext cx="8452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 = +2.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267840"/>
                            <a:ext cx="436320" cy="44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302760"/>
                            <a:ext cx="622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R=0.2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pt;margin-top:-0.7pt;width:155.4pt;height:105.1pt" coordorigin="3466,-14" coordsize="3108,2102">
                <v:oval id="shape_0" stroked="t" o:allowincell="f" style="position:absolute;left:3466;top:127;width:2156;height:1960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43;top:-14;width:133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 = +2.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0,408" to="4586,1108" stroked="t" o:allowincell="f" style="position:absolute">
                  <v:stroke color="black" weight="1908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91;top:463;width:98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R=0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sphere, r&lt;R: </w:t>
      </w:r>
      <w:r>
        <w:rPr>
          <w:rFonts w:cs="Verdana" w:ascii="Verdana" w:hAnsi="Verdana"/>
          <w:color w:val="0000FF"/>
          <w:sz w:val="22"/>
          <w:szCs w:val="22"/>
        </w:rPr>
        <w:object w:dxaOrig="41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pt;height:34pt" filled="f" o:ole="">
            <v:imagedata r:id="rId3" o:title=""/>
          </v:shape>
          <o:OLEObject Type="Embed" ProgID="" ShapeID="ole_rId2" DrawAspect="Content" ObjectID="_175381348" r:id="rId2"/>
        </w:objec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electric field outside the sphere? Express your answer as a function of the distance (r) from the center of the spher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sphere, r&gt;R: </w:t>
      </w:r>
      <w:r>
        <w:rPr>
          <w:rFonts w:cs="Verdana" w:ascii="Verdana" w:hAnsi="Verdana"/>
          <w:color w:val="0000FF"/>
          <w:sz w:val="22"/>
          <w:szCs w:val="22"/>
        </w:rPr>
        <w:object w:dxaOrig="53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38pt" filled="f" o:ole="">
            <v:imagedata r:id="rId5" o:title=""/>
          </v:shape>
          <o:OLEObject Type="Embed" ProgID="" ShapeID="ole_rId4" DrawAspect="Content" ObjectID="_1777420300" r:id="rId4"/>
        </w:objec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f the sphere is a solid conductive sphere? 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sphere, r&lt;R: </w:t>
      </w:r>
      <w:r>
        <w:rPr>
          <w:rFonts w:cs="Verdana" w:ascii="Verdana" w:hAnsi="Verdana"/>
          <w:color w:val="0000FF"/>
          <w:sz w:val="22"/>
          <w:szCs w:val="22"/>
        </w:rPr>
        <w:object w:dxaOrig="66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pt;height:36pt" filled="f" o:ole="">
            <v:imagedata r:id="rId7" o:title=""/>
          </v:shape>
          <o:OLEObject Type="Embed" ProgID="" ShapeID="ole_rId6" DrawAspect="Content" ObjectID="_1236840964" r:id="rId6"/>
        </w:object>
      </w:r>
    </w:p>
    <w:p>
      <w:pPr>
        <w:pStyle w:val="Normal"/>
        <w:widowControl w:val="false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)   What is the electric field at all points outside the sphere? Express your answer as a function of the distance (r) from the center of the spher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sphere, r&gt;R: </w:t>
      </w:r>
      <w:r>
        <w:rPr>
          <w:rFonts w:cs="Verdana" w:ascii="Verdana" w:hAnsi="Verdana"/>
          <w:color w:val="0000FF"/>
          <w:sz w:val="22"/>
          <w:szCs w:val="22"/>
        </w:rPr>
        <w:object w:dxaOrig="628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pt;height:38pt" filled="f" o:ole="">
            <v:imagedata r:id="rId9" o:title=""/>
          </v:shape>
          <o:OLEObject Type="Embed" ProgID="" ShapeID="ole_rId8" DrawAspect="Content" ObjectID="_595318314" r:id="rId8"/>
        </w:object>
      </w:r>
      <w:r>
        <w:br w:type="page"/>
      </w:r>
    </w:p>
    <w:p>
      <w:pPr>
        <w:pStyle w:val="Normal"/>
        <w:widowControl w:val="false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2.</w:t>
        <w:tab/>
        <w:t xml:space="preserve">Consider a “line of charge”, where the charge per unit length is </w:t>
      </w:r>
      <w:r>
        <w:rPr>
          <w:rFonts w:cs="Symbol" w:ascii="Symbol" w:hAnsi="Symbol"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</w:rPr>
        <w:t xml:space="preserve"> (in C/m) and the line is “infinitely long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08585</wp:posOffset>
                </wp:positionV>
                <wp:extent cx="6548755" cy="1095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1095480"/>
                          <a:chOff x="0" y="0"/>
                          <a:chExt cx="6548760" cy="10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48760" cy="10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3640" y="43164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41904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005200" y="-1266840"/>
                            <a:ext cx="152280" cy="3562200"/>
                          </a:xfrm>
                          <a:prstGeom prst="can">
                            <a:avLst>
                              <a:gd name="adj" fmla="val 2046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8064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66672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54288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1904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0" y="8064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0" y="66672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56196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6920" y="8064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6920" y="666720"/>
                            <a:ext cx="72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561960"/>
                            <a:ext cx="20052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19280" y="-1023840"/>
                            <a:ext cx="343080" cy="3057480"/>
                          </a:xfrm>
                          <a:prstGeom prst="can">
                            <a:avLst>
                              <a:gd name="adj" fmla="val 5689"/>
                            </a:avLst>
                          </a:prstGeom>
                          <a:noFill/>
                          <a:ln w="158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37680"/>
                            <a:ext cx="16200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328320"/>
                            <a:ext cx="162000" cy="343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91.25pt;width:515.65pt;height:280.5pt" coordorigin="360,-1825" coordsize="10313,5610">
                <v:rect id="shape_0" stroked="f" o:allowincell="f" style="position:absolute;left:360;top:171;width:10312;height:172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20,851" to="2035,955" stroked="t" o:allowincell="f" style="position:absolute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025,831" to="3340,935" stroked="t" o:allowincell="f" style="position:absolute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3518;top:-1824;width:239;height:5609;mso-wrap-style:none;v-text-anchor:middle;rotation:270" type="_x0000_t22">
                  <v:fill o:detectmouseclick="t" on="false"/>
                  <v:stroke color="black" weight="28440" joinstyle="miter" endcap="flat"/>
                  <w10:wrap type="none"/>
                </v:shape>
                <v:line id="shape_0" from="930,298" to="930,657" stroked="t" o:allowincell="f" style="position:absolute;flip:y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930,1221" to="930,1580" stroked="t" o:allowincell="f" style="position:absolute;flip:y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050,1026" to="1365,1130" stroked="t" o:allowincell="f" style="position:absolute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65,831" to="780,935" stroked="t" o:allowincell="f" style="position:absolute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80,298" to="2180,657" stroked="t" o:allowincell="f" style="position:absolute;flip:y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180,1221" to="2180,1580" stroked="t" o:allowincell="f" style="position:absolute;flip:y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330,1056" to="2645,1160" stroked="t" o:allowincell="f" style="position:absolute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505,298" to="3505,657" stroked="t" o:allowincell="f" style="position:absolute;flip:y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505,1221" to="3505,1580" stroked="t" o:allowincell="f" style="position:absolute;flip:y">
                  <v:stroke color="blue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655,1056" to="3970,1160" stroked="t" o:allowincell="f" style="position:absolute">
                  <v:stroke color="blue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910;top:-1441;width:539;height:4814;mso-wrap-style:none;v-text-anchor:middle;rotation:270" type="_x0000_t22">
                  <v:fill o:detectmouseclick="t" on="false"/>
                  <v:stroke color="blue" weight="15840" dashstyle="shortdot" joinstyle="miter" endcap="flat"/>
                  <w10:wrap type="none"/>
                </v:shape>
                <v:oval id="shape_0" stroked="t" o:allowincell="f" style="position:absolute;left:2060;top:703;width:254;height:539;mso-wrap-style:none;v-text-anchor:middle">
                  <v:fill o:detectmouseclick="t" on="false"/>
                  <v:stroke color="blue" weight="19080" dashstyle="shortdot" joinstyle="miter" endcap="flat"/>
                  <w10:wrap type="none"/>
                </v:oval>
                <v:oval id="shape_0" stroked="t" o:allowincell="f" style="position:absolute;left:3370;top:688;width:254;height:539;mso-wrap-style:none;v-text-anchor:middle">
                  <v:fill o:detectmouseclick="t" on="false"/>
                  <v:stroke color="blue" weight="19080" dashstyle="shortdot" joinstyle="miter" endcap="flat"/>
                  <w10:wrap type="none"/>
                </v:oval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Draw the line of charge and attempt to draw the E field lines around the li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pply Gauss’s Law to the line of charge and determine the magnitude of the electric field at all points away from the line? Express your answer as a function of the distance (r) from the line of charge.</w:t>
      </w:r>
    </w:p>
    <w:p>
      <w:pPr>
        <w:pStyle w:val="Normal"/>
        <w:widowControl w:val="false"/>
        <w:spacing w:before="0" w:after="120"/>
        <w:ind w:left="450" w:hanging="45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For a Gaussian cylinder, charge density </w:t>
      </w:r>
      <w:r>
        <w:rPr>
          <w:rFonts w:cs="Symbol" w:ascii="Symbol" w:hAnsi="Symbol"/>
          <w:color w:val="0000FF"/>
          <w:sz w:val="22"/>
          <w:szCs w:val="22"/>
        </w:rPr>
        <w:t></w:t>
      </w:r>
      <w:r>
        <w:rPr>
          <w:rFonts w:cs="Verdana" w:ascii="Verdana" w:hAnsi="Verdana"/>
          <w:color w:val="0000FF"/>
          <w:sz w:val="22"/>
          <w:szCs w:val="22"/>
        </w:rPr>
        <w:t>, length l &amp; radius r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76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0pt;height:38pt" filled="f" o:ole="">
            <v:imagedata r:id="rId11" o:title=""/>
          </v:shape>
          <o:OLEObject Type="Embed" ProgID="" ShapeID="ole_rId10" DrawAspect="Content" ObjectID="_92996509" r:id="rId10"/>
        </w:objec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f the surface charge density is 0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3</w:t>
      </w:r>
      <w:r>
        <w:rPr>
          <w:rFonts w:cs="Verdana" w:ascii="Verdana" w:hAnsi="Verdana"/>
          <w:color w:val="000000"/>
          <w:sz w:val="22"/>
          <w:szCs w:val="22"/>
        </w:rPr>
        <w:t xml:space="preserve"> C/m, what is the magnitude of the electric field at a distance of 0.2 m from the line of charge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2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pt;height:38pt" filled="f" o:ole="">
            <v:imagedata r:id="rId13" o:title=""/>
          </v:shape>
          <o:OLEObject Type="Embed" ProgID="" ShapeID="ole_rId12" DrawAspect="Content" ObjectID="_1005194336" r:id="rId12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3.  Consider two concentric conductive spheres (of radius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 xml:space="preserve"> and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, respectively).  The inner sphere has a uniform surface charge (q) of +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.</w:t>
      </w:r>
    </w:p>
    <w:p>
      <w:pPr>
        <w:pStyle w:val="Normal"/>
        <w:widowControl w:val="false"/>
        <w:numPr>
          <w:ilvl w:val="0"/>
          <w:numId w:val="3"/>
        </w:numPr>
        <w:spacing w:before="0" w:after="2400"/>
        <w:ind w:left="539" w:hanging="53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4850</wp:posOffset>
                </wp:positionH>
                <wp:positionV relativeFrom="paragraph">
                  <wp:posOffset>470535</wp:posOffset>
                </wp:positionV>
                <wp:extent cx="2409825" cy="1568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840" cy="1568520"/>
                          <a:chOff x="0" y="0"/>
                          <a:chExt cx="2409840" cy="1568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09840" cy="15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3080" y="0"/>
                            <a:ext cx="1743120" cy="143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8080" y="38088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523800"/>
                              <a:ext cx="383400" cy="36504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60840"/>
                              <a:ext cx="1370160" cy="1245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23400"/>
                              <a:ext cx="1441440" cy="13165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3920" y="13320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480" y="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960" y="90504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9880" y="79056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4680" y="70488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77148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080" y="98100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13040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43812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720" y="21924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0320"/>
                              <a:ext cx="361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5pt;margin-top:37.05pt;width:189.75pt;height:123.5pt" coordorigin="1110,741" coordsize="3795,2470">
                <v:rect id="shape_0" stroked="f" o:allowincell="f" style="position:absolute;left:1110;top:741;width:3794;height:246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50;top:741;width:2745;height:2260">
                  <v:shape id="shape_0" stroked="f" o:allowincell="f" style="position:absolute;left:2970;top:134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f2f2f2" stroked="t" o:allowincell="f" style="position:absolute;left:2670;top:1566;width:603;height:574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oval id="shape_0" stroked="t" o:allowincell="f" style="position:absolute;left:1887;top:837;width:2157;height:1960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1830;top:778;width:2269;height:2072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f" o:allowincell="f" style="position:absolute;left:3420;top:95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5;top:74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5;top:216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0;top:198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5;top:185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5;top:195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5;top:228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0;top:252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0;top:1431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5;top:108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0;top:946;width:56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Draw in the charged regions of the 2 spheres on the diagram.  (Remember that charged is induced in the conductive outer sphere)</w: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ind w:left="539" w:hanging="539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magnitude of the electric field at the following regions?</w:t>
      </w:r>
    </w:p>
    <w:p>
      <w:pPr>
        <w:pStyle w:val="Normal"/>
        <w:widowControl w:val="false"/>
        <w:spacing w:before="0" w:after="120"/>
        <w:ind w:left="538" w:hanging="0"/>
        <w:rPr>
          <w:rFonts w:ascii="Verdana" w:hAnsi="Verdana" w:cs="Verdana"/>
          <w:color w:val="000000"/>
          <w:sz w:val="22"/>
          <w:szCs w:val="22"/>
          <w:vertAlign w:val="subscript"/>
        </w:rPr>
      </w:pPr>
      <w:r>
        <w:rPr>
          <w:rFonts w:cs="Verdana" w:ascii="Verdana" w:hAnsi="Verdana"/>
          <w:color w:val="000000"/>
          <w:sz w:val="22"/>
          <w:szCs w:val="22"/>
        </w:rPr>
        <w:t>i)  r &lt;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84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4pt" filled="f" o:ole="">
            <v:imagedata r:id="rId15" o:title=""/>
          </v:shape>
          <o:OLEObject Type="Embed" ProgID="" ShapeID="ole_rId14" DrawAspect="Content" ObjectID="_361137168" r:id="rId14"/>
        </w:object>
      </w:r>
    </w:p>
    <w:p>
      <w:pPr>
        <w:pStyle w:val="Normal"/>
        <w:widowControl w:val="false"/>
        <w:spacing w:before="0" w:after="120"/>
        <w:ind w:left="538" w:hanging="0"/>
        <w:rPr>
          <w:rFonts w:ascii="Verdana" w:hAnsi="Verdana" w:cs="Verdana"/>
          <w:color w:val="000000"/>
          <w:sz w:val="22"/>
          <w:szCs w:val="22"/>
          <w:vertAlign w:val="subscript"/>
        </w:rPr>
      </w:pPr>
      <w:r>
        <w:rPr>
          <w:rFonts w:cs="Verdana" w:ascii="Verdana" w:hAnsi="Verdana"/>
          <w:color w:val="000000"/>
          <w:sz w:val="22"/>
          <w:szCs w:val="22"/>
        </w:rPr>
        <w:t>ii)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 xml:space="preserve">2 </w:t>
      </w:r>
      <w:r>
        <w:rPr>
          <w:rFonts w:cs="Verdana" w:ascii="Verdana" w:hAnsi="Verdana"/>
          <w:color w:val="000000"/>
          <w:sz w:val="22"/>
          <w:szCs w:val="22"/>
        </w:rPr>
        <w:t>&gt; r &gt;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  <w:vertAlign w:val="subscript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17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pt;height:38pt" filled="f" o:ole="">
            <v:imagedata r:id="rId17" o:title=""/>
          </v:shape>
          <o:OLEObject Type="Embed" ProgID="" ShapeID="ole_rId16" DrawAspect="Content" ObjectID="_1062771516" r:id="rId16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where q = +2.0 </w:t>
      </w:r>
      <w:r>
        <w:rPr>
          <w:rFonts w:cs="Symbol" w:ascii="Symbol" w:hAnsi="Symbol"/>
          <w:color w:val="0000FF"/>
          <w:sz w:val="22"/>
          <w:szCs w:val="22"/>
        </w:rPr>
        <w:t></w:t>
      </w:r>
      <w:r>
        <w:rPr>
          <w:rFonts w:cs="Verdana" w:ascii="Verdana" w:hAnsi="Verdana"/>
          <w:color w:val="0000FF"/>
          <w:sz w:val="22"/>
          <w:szCs w:val="22"/>
        </w:rPr>
        <w:t>C</w:t>
      </w:r>
    </w:p>
    <w:p>
      <w:pPr>
        <w:pStyle w:val="Normal"/>
        <w:widowControl w:val="false"/>
        <w:spacing w:before="0" w:after="120"/>
        <w:ind w:left="538" w:firstLine="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ii) r &gt; r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  <w:vertAlign w:val="subscript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178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9pt;height:38pt" filled="f" o:ole="">
            <v:imagedata r:id="rId19" o:title=""/>
          </v:shape>
          <o:OLEObject Type="Embed" ProgID="" ShapeID="ole_rId18" DrawAspect="Content" ObjectID="_225602378" r:id="rId18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where q = +2.0 </w:t>
      </w:r>
      <w:r>
        <w:rPr>
          <w:rFonts w:cs="Symbol" w:ascii="Symbol" w:hAnsi="Symbol"/>
          <w:color w:val="0000FF"/>
          <w:sz w:val="22"/>
          <w:szCs w:val="22"/>
        </w:rPr>
        <w:t></w:t>
      </w:r>
      <w:r>
        <w:rPr>
          <w:rFonts w:cs="Verdana" w:ascii="Verdana" w:hAnsi="Verdana"/>
          <w:color w:val="0000FF"/>
          <w:sz w:val="22"/>
          <w:szCs w:val="22"/>
        </w:rPr>
        <w:t>C</w: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4. The plates of a parallel plate capacitor have a uniform charge of +1.0 C and -1.0 C, respectively.  Each plate is a square with sides of length of 0.5 m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2400"/>
        <w:ind w:left="360" w:hanging="36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0</wp:posOffset>
                </wp:positionV>
                <wp:extent cx="2133600" cy="1838325"/>
                <wp:effectExtent l="0" t="0" r="0" b="2870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38160"/>
                          <a:chOff x="0" y="0"/>
                          <a:chExt cx="2133720" cy="183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33720" cy="183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-155880" y="780120"/>
                            <a:ext cx="1247760" cy="457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0996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30024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135360"/>
                            <a:ext cx="3110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117360"/>
                            <a:ext cx="3466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324360"/>
                            <a:ext cx="169560" cy="144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8600" y="324360"/>
                            <a:ext cx="10656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920" y="172080"/>
                            <a:ext cx="5144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0" y="69840"/>
                            <a:ext cx="3466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13pt;width:180.3pt;height:144.75pt" coordorigin="5312,260" coordsize="3606,2895">
                <v:rect id="shape_0" stroked="f" o:allowincell="f" style="position:absolute;left:5558;top:260;width:3359;height:289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13;top:1488;width:1964;height:719;mso-wrap-style:none;v-text-anchor:middle;rotation:90" type="_x0000_t22">
                  <v:fill o:detectmouseclick="t" type="solid" color2="black"/>
                  <v:stroke color="blue" weight="28440" dashstyle="shortdot" joinstyle="miter" endcap="flat"/>
                  <w10:wrap type="none"/>
                </v:shape>
                <v:rect id="shape_0" fillcolor="#dfdfdf" stroked="t" o:allowincell="f" style="position:absolute;left:6128;top:748;width:98;height:2282;mso-wrap-style:none;v-text-anchor:middle">
                  <v:fill o:detectmouseclick="t" type="solid" color2="#202020"/>
                  <v:stroke color="black" weight="28440" joinstyle="miter" endcap="flat"/>
                  <w10:wrap type="none"/>
                </v:rect>
                <v:rect id="shape_0" fillcolor="#dfdfdf" stroked="t" o:allowincell="f" style="position:absolute;left:8228;top:733;width:98;height:2282;mso-wrap-style:none;v-text-anchor:middle">
                  <v:fill o:detectmouseclick="t" type="solid" color2="#202020"/>
                  <v:stroke color="black" weight="28440" joinstyle="miter" endcap="flat"/>
                  <w10:wrap type="none"/>
                </v:rect>
                <v:shape id="shape_0" stroked="f" o:allowincell="f" style="position:absolute;left:5989;top:473;width:48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1;top:445;width:54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2;top:771;width:266;height:22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4;top:771;width:167;height:21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0,531" to="7499,531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76;top:370;width:54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Apply Gauss’ Law to the capacitor to determine the magnitude of the electric field between the plate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For a Gaussian pillbox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75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8pt;height:34pt" filled="f" o:ole="">
            <v:imagedata r:id="rId21" o:title=""/>
          </v:shape>
          <o:OLEObject Type="Embed" ProgID="" ShapeID="ole_rId20" DrawAspect="Content" ObjectID="_1485853472" r:id="rId20"/>
        </w:objec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360" w:hanging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electric force exerted on an electron placed inside the plates of the capacitor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70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4pt;height:38pt" filled="f" o:ole="">
            <v:imagedata r:id="rId23" o:title=""/>
          </v:shape>
          <o:OLEObject Type="Embed" ProgID="" ShapeID="ole_rId22" DrawAspect="Content" ObjectID="_2106023346" r:id="rId22"/>
        </w:object>
      </w:r>
    </w:p>
    <w:p>
      <w:pPr>
        <w:pStyle w:val="Normal"/>
        <w:widowControl w:val="false"/>
        <w:numPr>
          <w:ilvl w:val="0"/>
          <w:numId w:val="4"/>
        </w:numPr>
        <w:spacing w:before="0" w:after="120"/>
        <w:ind w:left="360" w:hanging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acceleration of the electron while it is in between the capacitor plates?</w:t>
      </w:r>
    </w:p>
    <w:p>
      <w:pPr>
        <w:pStyle w:val="Normal"/>
        <w:widowControl w:val="false"/>
        <w:numPr>
          <w:ilvl w:val="0"/>
          <w:numId w:val="4"/>
        </w:numPr>
        <w:spacing w:before="0" w:after="1600"/>
        <w:rPr/>
      </w:pPr>
      <w:r>
        <w:rPr>
          <w:rFonts w:cs="Verdana" w:ascii="Verdana" w:hAnsi="Verdana"/>
          <w:color w:val="000000"/>
          <w:sz w:val="22"/>
          <w:szCs w:val="22"/>
        </w:rPr>
        <w:t>For a 0.2 m plate separation, calculate the final speed of an electron (initially at rest), that is placed at the negative charged plate and just reaches the positive plate.</w:t>
      </w:r>
    </w:p>
    <w:sectPr>
      <w:headerReference w:type="default" r:id="rId24"/>
      <w:footerReference w:type="default" r:id="rId2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3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53"/>
        </w:tabs>
        <w:ind w:left="35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03:00Z</dcterms:created>
  <dc:creator>Tony Zable</dc:creator>
  <dc:description/>
  <cp:keywords/>
  <dc:language>en-US</dc:language>
  <cp:lastModifiedBy>Tony Zable</cp:lastModifiedBy>
  <cp:lastPrinted>2007-05-21T00:30:00Z</cp:lastPrinted>
  <dcterms:modified xsi:type="dcterms:W3CDTF">2007-05-21T07:32:00Z</dcterms:modified>
  <cp:revision>5</cp:revision>
  <dc:subject>Phy213</dc:subject>
  <dc:title>Gauss' Law</dc:title>
</cp:coreProperties>
</file>