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440"/>
        <w:ind w:left="450" w:hanging="4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440"/>
        <w:ind w:left="461" w:hanging="46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0</wp:posOffset>
                </wp:positionV>
                <wp:extent cx="6858000" cy="864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864720"/>
                          <a:chOff x="0" y="0"/>
                          <a:chExt cx="6858000" cy="864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8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67.5pt;width:540pt;height:68.1pt" coordorigin="-165,-1350" coordsize="10800,1362">
                <v:rect id="shape_0" stroked="f" o:allowincell="f" style="position:absolute;left:-165;top:-1350;width:10799;height:1361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108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396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1191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546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1191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1191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621" to="6944,-621" stroked="t" o:allowincell="f" style="position:absolute">
                  <v:stroke color="black" weight="2844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483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>What is the magnitude and direction of the electric field vector due to the dipole at point P, a distance of 0.5 m to the right of the dipole?</w:t>
      </w:r>
    </w:p>
    <w:p>
      <w:pPr>
        <w:pStyle w:val="Normal"/>
        <w:widowControl w:val="false"/>
        <w:spacing w:before="0" w:after="96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144145</wp:posOffset>
                </wp:positionV>
                <wp:extent cx="6858000" cy="141795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18040"/>
                          <a:chOff x="0" y="0"/>
                          <a:chExt cx="6858000" cy="141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85800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68940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69912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8568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43.75pt;width:540pt;height:309.2pt" coordorigin="-45,-875" coordsize="10800,6184">
                <v:rect id="shape_0" stroked="f" o:allowincell="f" style="position:absolute;left:-45;top:228;width:10799;height:223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47;top:-858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96;top:-874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227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9;top:362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60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60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48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60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96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+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7.5pt;mso-wrap-distance-left:9.05pt;mso-wrap-distance-right:9.05pt;mso-wrap-distance-top:0pt;mso-wrap-distance-bottom:0pt;margin-top:26.8pt;mso-position-vertical-relative:text;margin-left:8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+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-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6.15pt;mso-wrap-distance-left:9.05pt;mso-wrap-distance-right:9.05pt;mso-wrap-distance-top:0pt;mso-wrap-distance-bottom:0pt;margin-top:26.05pt;mso-position-vertical-relative:text;margin-left:19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-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5230</wp:posOffset>
                </wp:positionH>
                <wp:positionV relativeFrom="paragraph">
                  <wp:posOffset>15240</wp:posOffset>
                </wp:positionV>
                <wp:extent cx="62865" cy="14497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4.9pt;margin-top:1.2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8730</wp:posOffset>
                </wp:positionH>
                <wp:positionV relativeFrom="paragraph">
                  <wp:posOffset>6350</wp:posOffset>
                </wp:positionV>
                <wp:extent cx="62865" cy="14497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199.9pt;margin-top:0.5pt;width:4.9pt;height:114.1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34290</wp:posOffset>
                </wp:positionV>
                <wp:extent cx="169545" cy="14497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14.15pt;mso-wrap-distance-left:9.05pt;mso-wrap-distance-right:9.05pt;mso-wrap-distance-top:0pt;mso-wrap-distance-bottom:0pt;margin-top:2.7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9830</wp:posOffset>
                </wp:positionH>
                <wp:positionV relativeFrom="paragraph">
                  <wp:posOffset>34290</wp:posOffset>
                </wp:positionV>
                <wp:extent cx="107315" cy="13963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09.95pt;mso-wrap-distance-left:9.05pt;mso-wrap-distance-right:9.05pt;mso-wrap-distance-top:0pt;mso-wrap-distance-bottom:0pt;margin-top:2.7pt;mso-position-vertical-relative:text;margin-left:19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7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720"/>
        <w:ind w:left="547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48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48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1062355</wp:posOffset>
                </wp:positionV>
                <wp:extent cx="2162175" cy="154305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542960"/>
                          <a:chOff x="0" y="0"/>
                          <a:chExt cx="2162160" cy="1542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6216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81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24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9331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83.65pt;width:170.25pt;height:121.5pt" coordorigin="7420,1673" coordsize="3405,2430">
                <v:rect id="shape_0" stroked="f" o:allowincell="f" style="position:absolute;left:7420;top:1673;width:340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5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79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0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4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4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5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69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5,2664" to="8919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29,2663" to="9773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4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0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49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89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4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9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8pt" filled="f" o:ole="">
            <v:imagedata r:id="rId3" o:title=""/>
          </v:shape>
          <o:OLEObject Type="Embed" ProgID="" ShapeID="ole_rId2" DrawAspect="Content" ObjectID="_1816486072" r:id="rId2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9pt" filled="f" o:ole="">
            <v:imagedata r:id="rId5" o:title=""/>
          </v:shape>
          <o:OLEObject Type="Embed" ProgID="" ShapeID="ole_rId4" DrawAspect="Content" ObjectID="_1229884442" r:id="rId4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917654956" r:id="rId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44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potential energy of the water molecule in this electric field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13:00Z</dcterms:created>
  <dc:creator>PCC</dc:creator>
  <dc:description/>
  <cp:keywords/>
  <dc:language>en-US</dc:language>
  <cp:lastModifiedBy>pccuser</cp:lastModifiedBy>
  <cp:lastPrinted>2008-04-01T09:49:00Z</cp:lastPrinted>
  <dcterms:modified xsi:type="dcterms:W3CDTF">2008-04-01T16:49:00Z</dcterms:modified>
  <cp:revision>36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