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lectric Fields:</w:t>
      </w:r>
    </w:p>
    <w:p>
      <w:pPr>
        <w:pStyle w:val="Normal"/>
        <w:widowControl w:val="false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91135</wp:posOffset>
                </wp:positionV>
                <wp:extent cx="3248025" cy="85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57160"/>
                          <a:chOff x="0" y="0"/>
                          <a:chExt cx="324792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7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40896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7784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16360"/>
                            <a:ext cx="258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48024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55944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05pt;width:255.75pt;height:67.5pt" coordorigin="3000,301" coordsize="5115,1350">
                <v:rect id="shape_0" stroked="f" o:allowincell="f" style="position:absolute;left:3000;top:301;width:5114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4089;top:945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1;top:581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642;width:40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1057" to="6722,1057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6;top:118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widowControl w:val="false"/>
        <w:spacing w:before="0" w:after="1440"/>
        <w:ind w:left="450" w:hanging="45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and direction of the electric field at a point P, a distance of 0.1 m?</w:t>
      </w:r>
    </w:p>
    <w:p>
      <w:pPr>
        <w:pStyle w:val="Normal"/>
        <w:widowControl w:val="false"/>
        <w:spacing w:before="0" w:after="144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= -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) is placed at point P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ield vector due to the lithium nucleus at point P, a distance of 2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>m from the center of the nucleus?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n electron positioned at point P.</w:t>
      </w:r>
      <w:r>
        <w:br w:type="page"/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Consider an electric dipole, q = 0.1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separated by a distance of 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0</wp:posOffset>
                </wp:positionV>
                <wp:extent cx="6858000" cy="864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64720"/>
                          <a:chOff x="0" y="0"/>
                          <a:chExt cx="6858000" cy="86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776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58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080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104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08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0080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46296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55044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67.5pt;width:540pt;height:68.1pt" coordorigin="-165,-1350" coordsize="10800,1362">
                <v:rect id="shape_0" stroked="f" o:allowincell="f" style="position:absolute;left:-165;top:-1350;width:10799;height:136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875;top:-108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75;top:-39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09;top:-1191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546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-1191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-1191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-621" to="6944,-621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6;top:-483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.</w:t>
        <w:tab/>
        <w:t>Sketch the electric field lines for the electric field vector due to the dipole.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b</w:t>
        <w:tab/>
        <w:t>What is the magnitude and direction of the electric field vector due to the dipole at point P, a distance of 0.5 m to the right of the dipole?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What is the magnitude and direction of the electric field due to the dipole at a distance of 0.5 m directly above the dipole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44145</wp:posOffset>
                </wp:positionV>
                <wp:extent cx="6858000" cy="1417955"/>
                <wp:effectExtent l="14408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18040"/>
                          <a:chOff x="0" y="0"/>
                          <a:chExt cx="6858000" cy="1418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85800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3880" y="-689400"/>
                            <a:ext cx="130320" cy="391680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64480" y="-699120"/>
                            <a:ext cx="132120" cy="39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+++++++++++++++++++++++++++++++++++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8568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43.75pt;width:540pt;height:309.2pt" coordorigin="-45,-875" coordsize="10800,6184">
                <v:rect id="shape_0" stroked="f" o:allowincell="f" style="position:absolute;left:-45;top:228;width:10799;height:223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dfdfdf" stroked="t" o:allowincell="f" style="position:absolute;left:5047;top:-858;width:204;height:6167;mso-wrap-style:none;v-text-anchor:middle;rotation:90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5096;top:-874;width:207;height:618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+++++++++++++++++++++++++++++++++++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27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62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4. Consider a uniform line of charge with a total charge of 5 pC and a total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60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linear charge density?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Sketch the field lines for the line of charge in the diagram above.</w:t>
      </w:r>
    </w:p>
    <w:p>
      <w:pPr>
        <w:pStyle w:val="Normal"/>
        <w:widowControl w:val="false"/>
        <w:spacing w:before="0" w:after="1600"/>
        <w:ind w:left="540" w:hanging="457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Derive an equation for the electric field vector at point P, located 0.3 m above the line and centered between the ends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of the electric field vector at point P?</w:t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Determine the electric force vector exerted on an electron placed at point P.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f.</w:t>
        <w:tab/>
        <w:t>What is the acceleration of the electron located at point P?</w:t>
      </w:r>
    </w:p>
    <w:p>
      <w:pPr>
        <w:pStyle w:val="Normal"/>
        <w:widowControl w:val="false"/>
        <w:spacing w:before="0" w:after="192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858000" cy="103822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8240"/>
                          <a:chOff x="0" y="0"/>
                          <a:chExt cx="6858000" cy="1038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80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160" y="16128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480" y="385560"/>
                            <a:ext cx="1038240" cy="2667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64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2308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40pt;height:81.75pt" coordorigin="-15,266" coordsize="10800,1635">
                <v:rect id="shape_0" stroked="f" o:allowincell="f" style="position:absolute;left:-15;top:266;width:10799;height:16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9;top:520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3;top:873;width:1634;height:419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7;top:402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1090" to="6419,1090" stroked="t" o:allowincell="f" style="position:absolute">
                  <v:stroke color="black" weight="2844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5.  Consider a charged ring, with total charge of 2.4 mC and radius of 0.3 m.</w:t>
      </w:r>
    </w:p>
    <w:p>
      <w:pPr>
        <w:pStyle w:val="Normal"/>
        <w:widowControl w:val="false"/>
        <w:spacing w:before="0" w:after="48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surface charge density?</w:t>
      </w:r>
    </w:p>
    <w:p>
      <w:pPr>
        <w:pStyle w:val="Normal"/>
        <w:widowControl w:val="false"/>
        <w:spacing w:before="0" w:after="160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rive an equation for the electric field vector at point P, located 1.5 m to the right of the center of the disc.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and direction of the electric field vector at point P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The plates of a parallel plate capacitor have a uniform charge of +1.0 C and -1.0 C, respectively.  Each plate is a square with sides of length of 0.5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7440</wp:posOffset>
                </wp:positionH>
                <wp:positionV relativeFrom="paragraph">
                  <wp:posOffset>340360</wp:posOffset>
                </wp:positionV>
                <wp:extent cx="311785" cy="22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+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7.5pt;mso-wrap-distance-left:9.05pt;mso-wrap-distance-right:9.05pt;mso-wrap-distance-top:0pt;mso-wrap-distance-bottom:0pt;margin-top:26.8pt;mso-position-vertical-relative:text;margin-left: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+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0</wp:posOffset>
                </wp:positionH>
                <wp:positionV relativeFrom="paragraph">
                  <wp:posOffset>330835</wp:posOffset>
                </wp:positionV>
                <wp:extent cx="347345" cy="205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-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15pt;mso-wrap-distance-left:9.05pt;mso-wrap-distance-right:9.05pt;mso-wrap-distance-top:0pt;mso-wrap-distance-bottom:0pt;margin-top:26.05pt;mso-position-vertical-relative:text;margin-left:1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15240</wp:posOffset>
                </wp:positionV>
                <wp:extent cx="62865" cy="144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4.9pt;margin-top:1.2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8730</wp:posOffset>
                </wp:positionH>
                <wp:positionV relativeFrom="paragraph">
                  <wp:posOffset>6350</wp:posOffset>
                </wp:positionV>
                <wp:extent cx="62865" cy="144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99.9pt;margin-top:0.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34290</wp:posOffset>
                </wp:positionV>
                <wp:extent cx="169545" cy="1449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14.15pt;mso-wrap-distance-left:9.05pt;mso-wrap-distance-right:9.05pt;mso-wrap-distance-top:0pt;mso-wrap-distance-bottom:0pt;margin-top:2.7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9830</wp:posOffset>
                </wp:positionH>
                <wp:positionV relativeFrom="paragraph">
                  <wp:posOffset>34290</wp:posOffset>
                </wp:positionV>
                <wp:extent cx="107315" cy="1396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09.95pt;mso-wrap-distance-left:9.05pt;mso-wrap-distance-right:9.05pt;mso-wrap-distance-top:0pt;mso-wrap-distance-bottom:0pt;margin-top:2.7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What is the magnitude of the surface charge density on each plate?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of the electric field vector inside the plates of the capacitor?</w:t>
      </w:r>
    </w:p>
    <w:p>
      <w:pPr>
        <w:pStyle w:val="Normal"/>
        <w:widowControl w:val="false"/>
        <w:spacing w:before="0" w:after="48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What is the electric force exerted on an electron placed inside the plates of the capacitor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acceleration of the electron while it is in between the capacitor plates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ind w:left="547" w:hanging="461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pole Moment of Water:</w:t>
      </w:r>
    </w:p>
    <w:p>
      <w:pPr>
        <w:pStyle w:val="Normal"/>
        <w:widowControl w:val="false"/>
        <w:spacing w:before="0" w:after="120"/>
        <w:ind w:left="547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11700</wp:posOffset>
                </wp:positionH>
                <wp:positionV relativeFrom="paragraph">
                  <wp:posOffset>1062355</wp:posOffset>
                </wp:positionV>
                <wp:extent cx="2162175" cy="154305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542960"/>
                          <a:chOff x="0" y="0"/>
                          <a:chExt cx="2162160" cy="1542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62160" cy="15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63936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012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19188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344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6966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62028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668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2400" y="629280"/>
                            <a:ext cx="20016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840" y="628560"/>
                            <a:ext cx="21924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991800"/>
                            <a:ext cx="79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=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66200">
                            <a:off x="933120" y="7819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448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429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83.65pt;width:170.25pt;height:121.5pt" coordorigin="7420,1673" coordsize="3405,2430">
                <v:rect id="shape_0" stroked="f" o:allowincell="f" style="position:absolute;left:7420;top:1673;width:3404;height:24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035;top:268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fillcolor="white" stroked="f" o:allowincell="f" style="position:absolute;left:8679;top:199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650;top:1975;width:1034;height:94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8904;top:221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4;top:27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595;top:265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stroked="f" o:allowincell="f" style="position:absolute;left:9669;top:272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5,2664" to="8919,287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9429,2663" to="9773,2857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664;top:3235;width:12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=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890;top:2904;width:569;height:449;mso-wrap-style:none;v-text-anchor:middle;rotation:143">
                  <v:fill o:detectmouseclick="t" on="false"/>
                  <v:stroke color="red" weight="19080" dashstyle="shortdot" joinstyle="miter" endcap="flat"/>
                  <w10:wrap type="square"/>
                </v:rect>
                <v:shape id="shape_0" stroked="f" o:allowincell="f" style="position:absolute;left:7749;top:237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9;top:234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4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9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6. </w:t>
        <w:tab/>
        <w:t>Water is a polar molecule that consists of 2 H atoms attached to a central oxygen atom.  The H atoms are oriented at an angle of approximately 10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 Each of the H-O bonds has a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725386904" r:id="rId2"/>
        </w:object>
      </w:r>
      <w:r>
        <w:rPr>
          <w:rFonts w:cs="Verdana" w:ascii="Verdana" w:hAnsi="Verdana"/>
          <w:color w:val="000000"/>
          <w:sz w:val="22"/>
          <w:szCs w:val="22"/>
        </w:rPr>
        <w:t>) associated with it and together the 2 dipole moments have a resulting net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9pt" filled="f" o:ole="">
            <v:imagedata r:id="rId5" o:title=""/>
          </v:shape>
          <o:OLEObject Type="Embed" ProgID="" ShapeID="ole_rId4" DrawAspect="Content" ObjectID="_50746610" r:id="rId4"/>
        </w:object>
      </w:r>
      <w:r>
        <w:rPr>
          <w:rFonts w:cs="Verdana" w:ascii="Verdana" w:hAnsi="Verdana"/>
          <w:color w:val="000000"/>
          <w:sz w:val="22"/>
          <w:szCs w:val="22"/>
        </w:rPr>
        <w:t>) of 6.2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0</w:t>
      </w:r>
      <w:r>
        <w:rPr>
          <w:rFonts w:cs="Verdana" w:ascii="Verdana" w:hAnsi="Verdana"/>
          <w:color w:val="000000"/>
          <w:sz w:val="22"/>
          <w:szCs w:val="22"/>
        </w:rPr>
        <w:t xml:space="preserve"> C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>m.  The effective separation distance between the respective posi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  <w:szCs w:val="22"/>
        </w:rPr>
        <w:t>) and nega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</w:t>
      </w:r>
      <w:r>
        <w:rPr>
          <w:rFonts w:cs="Verdana" w:ascii="Verdana" w:hAnsi="Verdana"/>
          <w:color w:val="000000"/>
          <w:sz w:val="22"/>
          <w:szCs w:val="22"/>
        </w:rPr>
        <w:t>) charges in each O-H bond is 3.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2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effective dipole moment of the individual O-H bond for water?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termine the magnitude of the charg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</w:rPr>
        <w:t>) for the individual O-H dipole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Calculate the torque on a water molecule due to the electric field of a charged spher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sphere</w:t>
      </w:r>
      <w:r>
        <w:rPr>
          <w:rFonts w:cs="Verdana" w:ascii="Verdana" w:hAnsi="Verdana"/>
          <w:color w:val="000000"/>
          <w:sz w:val="22"/>
          <w:szCs w:val="22"/>
        </w:rPr>
        <w:t xml:space="preserve"> = -1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C) at a separation distance of 0.05 m, where the direction of the electric field is oriented at an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532079845" r:id="rId6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59400</wp:posOffset>
                </wp:positionH>
                <wp:positionV relativeFrom="paragraph">
                  <wp:posOffset>164465</wp:posOffset>
                </wp:positionV>
                <wp:extent cx="1660525" cy="13944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394640"/>
                          <a:chOff x="0" y="0"/>
                          <a:chExt cx="1660680" cy="1394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60680" cy="13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27756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42984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0299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2109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274800">
                            <a:off x="865080" y="209880"/>
                            <a:ext cx="311760" cy="314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880" y="849600"/>
                            <a:ext cx="151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415800"/>
                            <a:ext cx="16884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3600">
                            <a:off x="628920" y="552240"/>
                            <a:ext cx="1872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583" h="10800">
                                <a:moveTo>
                                  <a:pt x="10800" y="0"/>
                                </a:moveTo>
                                <a:arcTo wR="10800" hR="10800" stAng="-5400000" swAng="18680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583" h="10800">
                                <a:moveTo>
                                  <a:pt x="10800" y="0"/>
                                </a:moveTo>
                                <a:arcTo wR="10800" hR="10800" stAng="-5400000" swAng="186800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9532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610920"/>
                            <a:ext cx="66672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82120"/>
                            <a:ext cx="695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74800">
                            <a:off x="322200" y="1019520"/>
                            <a:ext cx="311760" cy="314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55296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41976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12.95pt;width:130.75pt;height:106.6pt" coordorigin="8440,259" coordsize="2615,2132">
                <v:rect id="shape_0" stroked="f" o:allowincell="f" style="position:absolute;left:8440;top:259;width:2614;height:213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575;top:696;width:1034;height:9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8829;top:936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4;top:188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4;top:59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802;top:590;width:490;height:494;mso-wrap-style:none;v-text-anchor:middle;rotation:304">
                  <v:fill o:detectmouseclick="t" on="false"/>
                  <v:stroke color="black" weight="12600" joinstyle="miter" endcap="flat"/>
                  <w10:wrap type="none"/>
                </v:oval>
                <v:line id="shape_0" from="9153,1597" to="9176,18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562,914" to="9827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5583,10800" path="l0,21600xee" stroked="t" o:allowincell="f" style="position:absolute;left:9430;top:1129;width:294;height:449;mso-wrap-style:none;v-text-anchor:middle;rotation:95">
                  <v:fill o:detectmouseclick="t" on="false"/>
                  <v:stroke color="red" weight="19080" dashstyle="shortdot" joinstyle="miter" endcap="flat"/>
                  <w10:wrap type="none"/>
                </v:rect>
                <v:shape id="shape_0" stroked="f" o:allowincell="f" style="position:absolute;left:9744;top:176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5,1221" to="10214,1835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240,1176" to="10334,1176" stroked="t" o:allowincell="f" style="position:absolute">
                  <v:stroke color="blue" weight="28440" dashstyle="shortdot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947;top:1865;width:490;height:494;mso-wrap-style:none;v-text-anchor:middle;rotation:304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744;top:113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92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.</w:t>
        <w:tab/>
        <w:t>Determine the rotational equation of motion for the water molecule in an electric field (E=10N/C), when the direction of the electric field is initially oriented at an angle of &lt;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1015704739" r:id="rId8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e.</w:t>
        <w:tab/>
        <w:t>What is the potential energy of the water molecule in this electric field?</w: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2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46:00Z</dcterms:created>
  <dc:creator>PCC</dc:creator>
  <dc:description/>
  <cp:keywords/>
  <dc:language>en-US</dc:language>
  <cp:lastModifiedBy>pccuser</cp:lastModifiedBy>
  <cp:lastPrinted>2008-04-01T09:49:00Z</cp:lastPrinted>
  <dcterms:modified xsi:type="dcterms:W3CDTF">2008-04-17T16:49:00Z</dcterms:modified>
  <cp:revision>4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