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Electric Fields:</w:t>
      </w:r>
    </w:p>
    <w:p>
      <w:pPr>
        <w:pStyle w:val="Normal"/>
        <w:widowControl w:val="false"/>
        <w:spacing w:before="0" w:after="1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00</wp:posOffset>
                </wp:positionH>
                <wp:positionV relativeFrom="paragraph">
                  <wp:posOffset>191135</wp:posOffset>
                </wp:positionV>
                <wp:extent cx="3248025" cy="857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857160"/>
                          <a:chOff x="0" y="0"/>
                          <a:chExt cx="3247920" cy="8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4792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1560" y="408960"/>
                            <a:ext cx="13464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080" y="17784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2.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216360"/>
                            <a:ext cx="258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8040" y="480240"/>
                            <a:ext cx="148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559440"/>
                            <a:ext cx="666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d = 0.1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5.05pt;width:255.75pt;height:67.5pt" coordorigin="3000,301" coordsize="5115,1350">
                <v:rect id="shape_0" stroked="f" o:allowincell="f" style="position:absolute;left:3000;top:301;width:5114;height:134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f2f2f2" stroked="t" o:allowincell="f" style="position:absolute;left:4089;top:945;width:211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81;top:581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2.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3;top:642;width:406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3,1057" to="6722,1057" stroked="t" o:allowincell="f" style="position:absolute">
                  <v:stroke color="black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6;top:1182;width:104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d = 0.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1. Consider a fixed point charge of +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)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and direction of the electric field at a point P, a distance of 0.1 m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51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95pt;height:38pt" filled="f" o:ole="">
            <v:imagedata r:id="rId3" o:title=""/>
          </v:shape>
          <o:OLEObject Type="Embed" ProgID="" ShapeID="ole_rId2" DrawAspect="Content" ObjectID="_1911677529" r:id="rId2"/>
        </w:object>
      </w:r>
    </w:p>
    <w:p>
      <w:pPr>
        <w:pStyle w:val="Normal"/>
        <w:widowControl w:val="false"/>
        <w:spacing w:before="0" w:after="1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A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charge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= -2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) is placed at point P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9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pt;height:38pt" filled="f" o:ole="">
            <v:imagedata r:id="rId5" o:title=""/>
          </v:shape>
          <o:OLEObject Type="Embed" ProgID="" ShapeID="ole_rId4" DrawAspect="Content" ObjectID="_2036934494" r:id="rId4"/>
        </w:object>
      </w:r>
    </w:p>
    <w:p>
      <w:pPr>
        <w:pStyle w:val="Normal"/>
        <w:widowControl w:val="false"/>
        <w:spacing w:before="0" w:after="19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95625</wp:posOffset>
                </wp:positionH>
                <wp:positionV relativeFrom="paragraph">
                  <wp:posOffset>217805</wp:posOffset>
                </wp:positionV>
                <wp:extent cx="3324225" cy="1352550"/>
                <wp:effectExtent l="0" t="152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1352520"/>
                          <a:chOff x="0" y="0"/>
                          <a:chExt cx="3324240" cy="1352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242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7280" y="0"/>
                            <a:ext cx="13550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24336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2268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6452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360" cy="1285920"/>
                            </a:xfrm>
                            <a:prstGeom prst="ellipse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885960"/>
                              <a:ext cx="3614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8730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5732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515400">
                              <a:off x="154800" y="218160"/>
                              <a:ext cx="824760" cy="66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62720"/>
                              <a:ext cx="335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31400"/>
                            <a:ext cx="1352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Lithium 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5pt;margin-top:17.15pt;width:261.75pt;height:106.5pt" coordorigin="4875,343" coordsize="5235,2130">
                <v:rect id="shape_0" stroked="f" o:allowincell="f" style="position:absolute;left:4875;top:343;width:5234;height:212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170;top:343;width:2134;height:2119">
                  <v:oval id="shape_0" fillcolor="#f2f2f2" stroked="t" o:allowincell="f" style="position:absolute;left:8565;top:726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8594;top:700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7368;top:602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7170;top:343;width:2069;height:2024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oval>
                  <v:oval id="shape_0" fillcolor="#f2f2f2" stroked="t" o:allowincell="f" style="position:absolute;left:7773;top:1738;width:568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7788;top:1718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2;top:591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7413;top:687;width:1298;height:1049;mso-wrap-style:none;v-text-anchor:middle;rotation:308" type="_x0000_t5"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stroked="f" o:allowincell="f" style="position:absolute;left:8029;top:599;width:52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20;top:550;width:212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Lithium 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2.  Three protons are present in the nucleus of a lithium atom, forming an equilateral triangle. The distance, r, between each pair of protons is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-15 </w:t>
      </w:r>
      <w:r>
        <w:rPr>
          <w:rFonts w:cs="Verdana" w:ascii="Verdana" w:hAnsi="Verdana"/>
          <w:color w:val="000000"/>
          <w:sz w:val="22"/>
          <w:szCs w:val="22"/>
        </w:rPr>
        <w:t>m.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a.  What is the magnitude of the electric field vector due to the lithium nucleus at point P, a distance of 2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0</w:t>
      </w:r>
      <w:r>
        <w:rPr>
          <w:rFonts w:cs="Verdana" w:ascii="Verdana" w:hAnsi="Verdana"/>
          <w:color w:val="000000"/>
          <w:sz w:val="22"/>
          <w:szCs w:val="22"/>
        </w:rPr>
        <w:t>m from the center of the nucleus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Since d&gt;&gt;r:</w:t>
        <w:tab/>
        <w:t xml:space="preserve"> </w:t>
      </w:r>
      <w:r>
        <w:rPr>
          <w:rFonts w:cs="Verdana" w:ascii="Verdana" w:hAnsi="Verdana"/>
          <w:color w:val="0000FF"/>
          <w:sz w:val="22"/>
          <w:szCs w:val="22"/>
        </w:rPr>
        <w:object w:dxaOrig="74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pt;height:38pt" filled="f" o:ole="">
            <v:imagedata r:id="rId7" o:title=""/>
          </v:shape>
          <o:OLEObject Type="Embed" ProgID="" ShapeID="ole_rId6" DrawAspect="Content" ObjectID="_1163567741" r:id="rId6"/>
        </w:objec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and direction of the total electric force exerted on an electron positioned at point P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8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pt;height:24pt" filled="f" o:ole="">
            <v:imagedata r:id="rId9" o:title=""/>
          </v:shape>
          <o:OLEObject Type="Embed" ProgID="" ShapeID="ole_rId8" DrawAspect="Content" ObjectID="_683417290" r:id="rId8"/>
        </w:object>
      </w:r>
      <w:r>
        <w:br w:type="page"/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3.  Consider an electric dipole, q = 0.1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, separated by a distance (d) of 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120"/>
        <w:ind w:left="450" w:hanging="449"/>
        <w:rPr/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Sketch the electric field lines for the electric field vector due to the dipol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</w:t>
        <w:tab/>
        <w:t xml:space="preserve">What is the magnitude and direction of the electric field vector due to the dipole at point P, a distance (r) of 0.5 m to the </w:t>
      </w:r>
      <w:r>
        <w:rPr>
          <w:rFonts w:cs="Verdana" w:ascii="Verdana" w:hAnsi="Verdana"/>
          <w:color w:val="000000"/>
          <w:sz w:val="22"/>
          <w:szCs w:val="22"/>
          <w:u w:val="single"/>
        </w:rPr>
        <w:t>right</w:t>
      </w:r>
      <w:r>
        <w:rPr>
          <w:rFonts w:cs="Verdana" w:ascii="Verdana" w:hAnsi="Verdana"/>
          <w:color w:val="000000"/>
          <w:sz w:val="22"/>
          <w:szCs w:val="22"/>
        </w:rPr>
        <w:t xml:space="preserve"> of the dipole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4775</wp:posOffset>
                </wp:positionH>
                <wp:positionV relativeFrom="paragraph">
                  <wp:posOffset>-1525905</wp:posOffset>
                </wp:positionV>
                <wp:extent cx="6858000" cy="1482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482840"/>
                          <a:chOff x="0" y="0"/>
                          <a:chExt cx="6858000" cy="1482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58000" cy="14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5280" y="167760"/>
                            <a:ext cx="17136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05880"/>
                            <a:ext cx="17136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160" y="100800"/>
                            <a:ext cx="3715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510480"/>
                            <a:ext cx="3715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0080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920" y="100800"/>
                            <a:ext cx="371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0680" y="462960"/>
                            <a:ext cx="3124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480" y="55044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0960" y="235080"/>
                            <a:ext cx="3200400" cy="2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124960" y="466200"/>
                            <a:ext cx="229320" cy="3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90680" y="453240"/>
                            <a:ext cx="3200400" cy="2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1160" y="453960"/>
                            <a:ext cx="561960" cy="4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835440" y="440640"/>
                            <a:ext cx="2235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4600" y="100800"/>
                            <a:ext cx="324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240" y="548640"/>
                            <a:ext cx="3240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9206600">
                            <a:off x="2193480" y="292320"/>
                            <a:ext cx="1479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193" h="10800">
                                <a:moveTo>
                                  <a:pt x="10800" y="0"/>
                                </a:moveTo>
                                <a:arcTo wR="10800" hR="10800" stAng="-5400001" swAng="20996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193" h="10800">
                                <a:moveTo>
                                  <a:pt x="10800" y="0"/>
                                </a:moveTo>
                                <a:arcTo wR="10800" hR="10800" stAng="-5400001" swAng="209964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5960" y="205920"/>
                            <a:ext cx="295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FF0000"/>
                                  <w:lang w:val="en-US" w:eastAsia="zh-CN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2920" y="453960"/>
                            <a:ext cx="561960" cy="4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-120.15pt;width:540pt;height:116.75pt" coordorigin="-165,-2403" coordsize="10800,2335">
                <v:rect id="shape_0" stroked="f" o:allowincell="f" style="position:absolute;left:-165;top:-2403;width:10799;height:233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silver" stroked="t" o:allowincell="f" style="position:absolute;left:1875;top:-2139;width:269;height:2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1875;top:-1449;width:269;height:2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1709;top:-2244;width:5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-1599;width:5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;top:-2244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4;top:-2244;width:5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25,-1674" to="6944,-1674" stroked="t" o:allowincell="f" style="position:absolute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6;top:-153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0,-2033" to="7049,-1689" stroked="t" o:allowincell="f" style="position:absolute">
                  <v:stroke color="red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06;top:-1669;width:360;height:48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2025,-1689" to="7064,-1345" stroked="t" o:allowincell="f" style="position:absolute;flip:y">
                  <v:stroke color="red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6089,-1688" to="6973,-1614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75;top:-1709;width:351;height:54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795;top:-2244;width:50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-1539;width:50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6193,10800" path="l0,21600xee" stroked="t" o:allowincell="f" style="position:absolute;left:3289;top:-1942;width:232;height:644;flip:x;mso-wrap-style:none;v-text-anchor:middle;rotation:40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2789;top:-2079;width:46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FF0000"/>
                            <w:lang w:val="en-US" w:eastAsia="zh-CN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5,-1688" to="7889,-1614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 </w:t>
      </w:r>
      <w:r>
        <w:rPr>
          <w:rFonts w:cs="Verdana" w:ascii="Verdana" w:hAnsi="Verdana"/>
          <w:color w:val="0000FF"/>
          <w:sz w:val="22"/>
          <w:szCs w:val="22"/>
        </w:rPr>
        <w:object w:dxaOrig="9000" w:dyaOrig="1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0pt;height:90pt" filled="f" o:ole="">
            <v:imagedata r:id="rId15" o:title=""/>
          </v:shape>
          <o:OLEObject Type="Embed" ProgID="" ShapeID="ole_rId14" DrawAspect="Content" ObjectID="_1571093353" r:id="rId14"/>
        </w:object>
      </w:r>
    </w:p>
    <w:p>
      <w:pPr>
        <w:pStyle w:val="Normal"/>
        <w:widowControl w:val="false"/>
        <w:spacing w:before="0" w:after="120"/>
        <w:ind w:left="539" w:hanging="539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What is the magnitude and direction of the electric field due to the dipole at a distance of 0.5 m directly above the dipole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 </w:t>
      </w:r>
      <w:r>
        <w:rPr>
          <w:rFonts w:cs="Verdana" w:ascii="Verdana" w:hAnsi="Verdana"/>
          <w:color w:val="0000FF"/>
          <w:sz w:val="22"/>
          <w:szCs w:val="22"/>
        </w:rPr>
        <w:object w:dxaOrig="3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pt;height:38pt" filled="f" o:ole="">
            <v:imagedata r:id="rId17" o:title=""/>
          </v:shape>
          <o:OLEObject Type="Embed" ProgID="" ShapeID="ole_rId16" DrawAspect="Content" ObjectID="_1548896539" r:id="rId16"/>
        </w:object>
      </w:r>
    </w:p>
    <w:p>
      <w:pPr>
        <w:pStyle w:val="Normal"/>
        <w:widowControl w:val="false"/>
        <w:spacing w:before="0" w:after="36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8100</wp:posOffset>
                </wp:positionH>
                <wp:positionV relativeFrom="paragraph">
                  <wp:posOffset>172720</wp:posOffset>
                </wp:positionV>
                <wp:extent cx="6858000" cy="1464945"/>
                <wp:effectExtent l="144081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464840"/>
                          <a:chOff x="0" y="0"/>
                          <a:chExt cx="6858000" cy="1464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858000" cy="146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233880" y="-966240"/>
                            <a:ext cx="130320" cy="391680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264480" y="-975960"/>
                            <a:ext cx="132120" cy="392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++++++++++++++++++++++++++++++++++++++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4920" y="7560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4000" y="14220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8200" y="299160"/>
                            <a:ext cx="1790640" cy="6094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695760" y="50040"/>
                            <a:ext cx="27504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47560" y="85680"/>
                            <a:ext cx="43812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505240" y="59760"/>
                            <a:ext cx="27504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771280" y="85680"/>
                            <a:ext cx="438120" cy="20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8840" y="308520"/>
                            <a:ext cx="1790640" cy="6094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915080" y="640800"/>
                            <a:ext cx="27504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66840" y="669240"/>
                            <a:ext cx="275040" cy="26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19480" y="317520"/>
                            <a:ext cx="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1520" y="51372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109476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120" y="1127880"/>
                            <a:ext cx="163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-63.25pt;width:540pt;height:309.2pt" coordorigin="-60,-1265" coordsize="10800,6184">
                <v:rect id="shape_0" stroked="f" o:allowincell="f" style="position:absolute;left:-60;top:272;width:10799;height:230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dfdfdf" stroked="t" o:allowincell="f" style="position:absolute;left:5032;top:-1249;width:204;height:6167;mso-wrap-style:none;v-text-anchor:middle;rotation:90">
                  <v:fill o:detectmouseclick="t" type="solid" color2="#202020"/>
                  <v:stroke color="black" weight="9360" joinstyle="miter" endcap="flat"/>
                  <w10:wrap type="none"/>
                </v:rect>
                <v:shape id="shape_0" stroked="f" o:allowincell="f" style="position:absolute;left:5081;top:-1265;width:207;height:618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+++++++++++++++++++++++++++++++++++++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4;top:391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4;top:496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5,743" to="5024,1702" stroked="t" o:allowincell="f" style="position:absolute;flip:y">
                  <v:stroke color="red" weight="1908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5760;top:351;width:432;height:41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5054,407" to="5743,736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85;top:366;width:432;height:41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4304,407" to="4993,736" stroked="t" o:allowincell="f" style="position:absolute;flip:xy">
                  <v:stroke color="silver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25,758" to="7844,1717" stroked="t" o:allowincell="f" style="position:absolute;flip:xy">
                  <v:stroke color="silver" weight="1908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7680;top:1281;width:432;height:41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35;top:1326;width:432;height:41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5010,772" to="5010,171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19;top:1081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1996;width:4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30,2048" to="5009,2048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4. Consider a uniform line of charge with a total charge of 5 pC and a total length of 0.5 m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linear charge density?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30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3pt;height:31pt" filled="f" o:ole="">
            <v:imagedata r:id="rId27" o:title=""/>
          </v:shape>
          <o:OLEObject Type="Embed" ProgID="" ShapeID="ole_rId26" DrawAspect="Content" ObjectID="_2029053975" r:id="rId26"/>
        </w:objec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Sketch the field lines for the line of charge in the diagram above.</w:t>
      </w:r>
    </w:p>
    <w:p>
      <w:pPr>
        <w:pStyle w:val="Normal"/>
        <w:widowControl w:val="false"/>
        <w:spacing w:before="0" w:after="120"/>
        <w:ind w:left="540" w:hanging="457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Derive an equation for the electric field vector at point P, located 0.3 m above the line and centered between the ends.</w:t>
      </w:r>
    </w:p>
    <w:p>
      <w:pPr>
        <w:pStyle w:val="Normal"/>
        <w:widowControl w:val="false"/>
        <w:spacing w:before="0" w:after="120"/>
        <w:ind w:left="450" w:hanging="45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Since all but the vertical component of E cancels out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834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7pt;height:52pt" filled="f" o:ole="">
            <v:imagedata r:id="rId29" o:title=""/>
          </v:shape>
          <o:OLEObject Type="Embed" ProgID="" ShapeID="ole_rId28" DrawAspect="Content" ObjectID="_1381723516" r:id="rId28"/>
        </w:objec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  <w:t>Solving for E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7660" w:dyaOrig="18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pt;height:94pt" filled="f" o:ole="">
            <v:imagedata r:id="rId31" o:title=""/>
          </v:shape>
          <o:OLEObject Type="Embed" ProgID="" ShapeID="ole_rId30" DrawAspect="Content" ObjectID="_626818407" r:id="rId30"/>
        </w:objec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magnitude of the electric field vector at point P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 </w:t>
      </w:r>
      <w:r>
        <w:rPr>
          <w:rFonts w:cs="Verdana" w:ascii="Verdana" w:hAnsi="Verdana"/>
          <w:color w:val="0000FF"/>
          <w:sz w:val="22"/>
          <w:szCs w:val="22"/>
        </w:rPr>
        <w:object w:dxaOrig="644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2pt;height:24pt" filled="f" o:ole="">
            <v:imagedata r:id="rId33" o:title=""/>
          </v:shape>
          <o:OLEObject Type="Embed" ProgID="" ShapeID="ole_rId32" DrawAspect="Content" ObjectID="_1668084634" r:id="rId32"/>
        </w:objec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</w:t>
        <w:tab/>
        <w:t>Determine the electric force vector exerted on an electron placed at point P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6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0pt;height:21pt" filled="f" o:ole="">
            <v:imagedata r:id="rId35" o:title=""/>
          </v:shape>
          <o:OLEObject Type="Embed" ProgID="" ShapeID="ole_rId34" DrawAspect="Content" ObjectID="_2042404598" r:id="rId34"/>
        </w:objec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.</w:t>
        <w:tab/>
        <w:t>What is the acceleration of the electron located at point P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039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1.95pt;height:37pt" filled="f" o:ole="">
            <v:imagedata r:id="rId37" o:title=""/>
          </v:shape>
          <o:OLEObject Type="Embed" ProgID="" ShapeID="ole_rId36" DrawAspect="Content" ObjectID="_682248279" r:id="rId36"/>
        </w:object>
      </w:r>
    </w:p>
    <w:p>
      <w:pPr>
        <w:pStyle w:val="Normal"/>
        <w:widowControl w:val="false"/>
        <w:spacing w:before="0" w:after="1920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168910</wp:posOffset>
                </wp:positionV>
                <wp:extent cx="6858000" cy="1038225"/>
                <wp:effectExtent l="0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038240"/>
                          <a:chOff x="0" y="0"/>
                          <a:chExt cx="6858000" cy="10382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858000" cy="10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1160" y="161280"/>
                            <a:ext cx="3715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6480" y="385560"/>
                            <a:ext cx="1038240" cy="26676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8640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523080"/>
                            <a:ext cx="3124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3.3pt;width:540pt;height:81.75pt" coordorigin="-15,266" coordsize="10800,1635">
                <v:rect id="shape_0" stroked="f" o:allowincell="f" style="position:absolute;left:-15;top:266;width:10799;height:163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239;top:520;width:58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63;top:873;width:1634;height:419;mso-wrap-style:none;v-text-anchor:middle;rotation:90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67;top:402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0,1090" to="6419,1090" stroked="t" o:allowincell="f" style="position:absolute">
                  <v:stroke color="black" weight="2844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5.  Consider a charged ring, with total charge of 2.4 mC and radius of 0.3 m.</w: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surface charge density?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368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4pt;height:39pt" filled="f" o:ole="">
            <v:imagedata r:id="rId39" o:title=""/>
          </v:shape>
          <o:OLEObject Type="Embed" ProgID="" ShapeID="ole_rId38" DrawAspect="Content" ObjectID="_951458260" r:id="rId38"/>
        </w:object>
      </w:r>
    </w:p>
    <w:p>
      <w:pPr>
        <w:pStyle w:val="Normal"/>
        <w:widowControl w:val="false"/>
        <w:spacing w:before="0" w:after="12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Derive an equation for the electric field vector at point P, located 1.5 m to the right of the center of the disc.</w:t>
      </w:r>
    </w:p>
    <w:p>
      <w:pPr>
        <w:pStyle w:val="Normal"/>
        <w:widowControl w:val="false"/>
        <w:spacing w:before="0" w:after="120"/>
        <w:ind w:left="450" w:hanging="45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Since all but the radial component of E cancels out, establish dEcos</w:t>
      </w:r>
      <w:r>
        <w:rPr>
          <w:rFonts w:cs="Symbol" w:ascii="Symbol" w:hAnsi="Symbol"/>
          <w:color w:val="0000FF"/>
          <w:sz w:val="22"/>
          <w:szCs w:val="22"/>
        </w:rPr>
        <w:t></w:t>
      </w:r>
      <w:r>
        <w:rPr>
          <w:rFonts w:cs="Verdana" w:ascii="Verdana" w:hAnsi="Verdana"/>
          <w:color w:val="0000FF"/>
          <w:sz w:val="22"/>
          <w:szCs w:val="22"/>
        </w:rPr>
        <w:t xml:space="preserve"> in terms of dq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942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1pt;height:52pt" filled="f" o:ole="">
            <v:imagedata r:id="rId41" o:title=""/>
          </v:shape>
          <o:OLEObject Type="Embed" ProgID="" ShapeID="ole_rId40" DrawAspect="Content" ObjectID="_1624001306" r:id="rId40"/>
        </w:objec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  <w:t>Solving for E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9260" w:dyaOrig="2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3pt;height:142pt" filled="f" o:ole="">
            <v:imagedata r:id="rId43" o:title=""/>
          </v:shape>
          <o:OLEObject Type="Embed" ProgID="" ShapeID="ole_rId42" DrawAspect="Content" ObjectID="_708028242" r:id="rId42"/>
        </w:object>
      </w:r>
      <w:r>
        <w:br w:type="page"/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magnitude and direction of the electric field vector at point P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7240" w:dyaOrig="1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2pt;height:74pt" filled="f" o:ole="">
            <v:imagedata r:id="rId45" o:title=""/>
          </v:shape>
          <o:OLEObject Type="Embed" ProgID="" ShapeID="ole_rId44" DrawAspect="Content" ObjectID="_1164029862" r:id="rId44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 The plates of a parallel plate capacitor have a uniform charge of +1.0 C and -1.0 C, respectively.  Each plate is a square with sides of length of 0.5 m.</w: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 What is the magnitude of the surface charge density on each plate?</w:t>
      </w:r>
    </w:p>
    <w:p>
      <w:pPr>
        <w:pStyle w:val="Normal"/>
        <w:widowControl w:val="false"/>
        <w:spacing w:before="0" w:after="120"/>
        <w:ind w:left="539" w:hanging="53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298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9pt;height:37pt" filled="f" o:ole="">
            <v:imagedata r:id="rId47" o:title=""/>
          </v:shape>
          <o:OLEObject Type="Embed" ProgID="" ShapeID="ole_rId46" DrawAspect="Content" ObjectID="_1449091015" r:id="rId46"/>
        </w:objec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What is the magnitude of the electric field vector inside the plates of the capacitor?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Treat each plate as a charged flat disc of infinite R, i.e. x &lt;&lt; R, then the E field due to each plate respectively is then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672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6pt;height:38pt" filled="f" o:ole="">
            <v:imagedata r:id="rId49" o:title=""/>
          </v:shape>
          <o:OLEObject Type="Embed" ProgID="" ShapeID="ole_rId48" DrawAspect="Content" ObjectID="_1567413806" r:id="rId48"/>
        </w:objec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  <w:t>The total electric field between the plates is therefore: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602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1pt;height:38pt" filled="f" o:ole="">
            <v:imagedata r:id="rId51" o:title=""/>
          </v:shape>
          <o:OLEObject Type="Embed" ProgID="" ShapeID="ole_rId50" DrawAspect="Content" ObjectID="_1153586117" r:id="rId50"/>
        </w:object>
      </w:r>
    </w:p>
    <w:p>
      <w:pPr>
        <w:pStyle w:val="Normal"/>
        <w:widowControl w:val="false"/>
        <w:spacing w:before="0" w:after="120"/>
        <w:ind w:left="547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 What is the electric force exerted on an electron placed inside the plates of the capacitor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08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4pt;height:21pt" filled="f" o:ole="">
            <v:imagedata r:id="rId53" o:title=""/>
          </v:shape>
          <o:OLEObject Type="Embed" ProgID="" ShapeID="ole_rId52" DrawAspect="Content" ObjectID="_1912138348" r:id="rId52"/>
        </w:object>
      </w:r>
    </w:p>
    <w:p>
      <w:pPr>
        <w:pStyle w:val="Normal"/>
        <w:widowControl w:val="false"/>
        <w:spacing w:before="0" w:after="12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acceleration of the electron while it is in between the capacitor plates?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5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6pt;height:37pt" filled="f" o:ole="">
            <v:imagedata r:id="rId55" o:title=""/>
          </v:shape>
          <o:OLEObject Type="Embed" ProgID="" ShapeID="ole_rId54" DrawAspect="Content" ObjectID="_220995482" r:id="rId54"/>
        </w:object>
      </w:r>
    </w:p>
    <w:p>
      <w:pPr>
        <w:pStyle w:val="Normal"/>
        <w:widowControl w:val="false"/>
        <w:spacing w:before="0" w:after="120"/>
        <w:ind w:left="540" w:hanging="457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</w:t>
        <w:tab/>
        <w:t>For a 0.2 m plate separation, calculate the final speed of an electron (initially at rest), that is placed at the negative charged plate and just reaches the positive plate.</w:t>
      </w:r>
    </w:p>
    <w:p>
      <w:pPr>
        <w:pStyle w:val="Normal"/>
        <w:widowControl w:val="false"/>
        <w:spacing w:before="0" w:after="120"/>
        <w:ind w:left="450" w:hanging="45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96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8pt;height:48pt" filled="f" o:ole="">
            <v:imagedata r:id="rId57" o:title=""/>
          </v:shape>
          <o:OLEObject Type="Embed" ProgID="" ShapeID="ole_rId56" DrawAspect="Content" ObjectID="_205531943" r:id="rId56"/>
        </w:object>
      </w:r>
      <w:r>
        <w:br w:type="page"/>
      </w:r>
    </w:p>
    <w:p>
      <w:pPr>
        <w:pStyle w:val="Normal"/>
        <w:widowControl w:val="false"/>
        <w:ind w:left="547" w:hanging="461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pole Moment of Water:</w:t>
      </w:r>
    </w:p>
    <w:p>
      <w:pPr>
        <w:pStyle w:val="Normal"/>
        <w:widowControl w:val="false"/>
        <w:spacing w:before="0" w:after="120"/>
        <w:ind w:left="547" w:hanging="46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921250</wp:posOffset>
                </wp:positionH>
                <wp:positionV relativeFrom="paragraph">
                  <wp:posOffset>1062355</wp:posOffset>
                </wp:positionV>
                <wp:extent cx="1953260" cy="154305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1542960"/>
                          <a:chOff x="0" y="0"/>
                          <a:chExt cx="1953360" cy="15429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0"/>
                            <a:ext cx="1952640" cy="15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440" y="639360"/>
                            <a:ext cx="447840" cy="428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201240"/>
                            <a:ext cx="333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191880"/>
                            <a:ext cx="65736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3320" y="3441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69660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620280"/>
                            <a:ext cx="447840" cy="428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66816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3600" y="629280"/>
                            <a:ext cx="200160" cy="13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6680" y="628560"/>
                            <a:ext cx="219240" cy="123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991800"/>
                            <a:ext cx="79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FF0000"/>
                                  <w:lang w:val="en-US" w:eastAsia="zh-CN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Verdana" w:hAnsi="Verdana" w:cs="Verdana"/>
                                  <w:color w:val="FF0000"/>
                                  <w:lang w:val="en-US" w:eastAsia="zh-CN" w:bidi="ar-SA"/>
                                </w:rPr>
                                <w:t>=10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Times New Roman" w:ascii="Verdana" w:hAnsi="Verdana" w:cs="Verdana"/>
                                  <w:color w:val="FF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566200">
                            <a:off x="724320" y="781920"/>
                            <a:ext cx="36180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820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2912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1720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2080"/>
                            <a:ext cx="371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5pt;margin-top:83.65pt;width:153.8pt;height:121.5pt" coordorigin="7750,1673" coordsize="3076,2430">
                <v:rect id="shape_0" stroked="f" o:allowincell="f" style="position:absolute;left:7751;top:1673;width:3074;height:242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8036;top:2680;width:704;height:674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shape id="shape_0" fillcolor="white" stroked="f" o:allowincell="f" style="position:absolute;left:8680;top:1990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8651;top:1975;width:1034;height:944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f" o:allowincell="f" style="position:absolute;left:8905;top:2215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25;top:2770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9596;top:2650;width:704;height:674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shape id="shape_0" stroked="f" o:allowincell="f" style="position:absolute;left:9670;top:2725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06,2664" to="8920,2873" stroked="t" o:allowincell="f" style="position:absolute;flip:y">
                  <v:stroke color="blue" weight="38160" joinstyle="miter" endcap="flat"/>
                  <v:fill o:detectmouseclick="t" on="false"/>
                  <w10:wrap type="square"/>
                </v:line>
                <v:line id="shape_0" from="9430,2663" to="9774,2857" stroked="t" o:allowincell="f" style="position:absolute;flip:xy">
                  <v:stroke color="blu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8665;top:3235;width:124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FF0000"/>
                            <w:lang w:val="en-US" w:eastAsia="zh-CN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Verdana" w:hAnsi="Verdana" w:cs="Verdana"/>
                            <w:color w:val="FF0000"/>
                            <w:lang w:val="en-US" w:eastAsia="zh-CN" w:bidi="ar-SA"/>
                          </w:rPr>
                          <w:t>=10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eastAsia="Times New Roman" w:ascii="Verdana" w:hAnsi="Verdana" w:cs="Verdana"/>
                            <w:color w:val="FF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8891;top:2904;width:569;height:449;mso-wrap-style:none;v-text-anchor:middle;rotation:143">
                  <v:fill o:detectmouseclick="t" on="false"/>
                  <v:stroke color="red" weight="19080" dashstyle="shortdot" joinstyle="miter" endcap="flat"/>
                  <w10:wrap type="square"/>
                </v:rect>
                <v:shape id="shape_0" stroked="f" o:allowincell="f" style="position:absolute;left:7750;top:2379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90;top:2349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05;top:1944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50;top:1944;width:58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6. </w:t>
        <w:tab/>
        <w:t>Water is a polar molecule that consists of 2 H atoms attached to a central oxygen atom.  The H atoms are oriented at an angle of approximately 105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.  Each of the H-O bonds has a dipole moment (</w:t>
      </w:r>
      <w:r>
        <w:rPr>
          <w:rFonts w:cs="Verdana" w:ascii="Verdana" w:hAnsi="Verdana"/>
          <w:color w:val="000000"/>
          <w:sz w:val="22"/>
          <w:szCs w:val="22"/>
        </w:rPr>
        <w:object w:dxaOrig="4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8pt" filled="f" o:ole="">
            <v:imagedata r:id="rId59" o:title=""/>
          </v:shape>
          <o:OLEObject Type="Embed" ProgID="" ShapeID="ole_rId58" DrawAspect="Content" ObjectID="_576804935" r:id="rId58"/>
        </w:object>
      </w:r>
      <w:r>
        <w:rPr>
          <w:rFonts w:cs="Verdana" w:ascii="Verdana" w:hAnsi="Verdana"/>
          <w:color w:val="000000"/>
          <w:sz w:val="22"/>
          <w:szCs w:val="22"/>
        </w:rPr>
        <w:t>) associated with it and together the 2 dipole moments have a resulting net dipole moment (</w:t>
      </w:r>
      <w:r>
        <w:rPr>
          <w:rFonts w:cs="Verdana" w:ascii="Verdana" w:hAnsi="Verdana"/>
          <w:color w:val="000000"/>
          <w:sz w:val="22"/>
          <w:szCs w:val="22"/>
        </w:rPr>
        <w:object w:dxaOrig="4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9pt" filled="f" o:ole="">
            <v:imagedata r:id="rId61" o:title=""/>
          </v:shape>
          <o:OLEObject Type="Embed" ProgID="" ShapeID="ole_rId60" DrawAspect="Content" ObjectID="_1447841903" r:id="rId60"/>
        </w:object>
      </w:r>
      <w:r>
        <w:rPr>
          <w:rFonts w:cs="Verdana" w:ascii="Verdana" w:hAnsi="Verdana"/>
          <w:color w:val="000000"/>
          <w:sz w:val="22"/>
          <w:szCs w:val="22"/>
        </w:rPr>
        <w:t>) of 6.2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30</w:t>
      </w:r>
      <w:r>
        <w:rPr>
          <w:rFonts w:cs="Verdana" w:ascii="Verdana" w:hAnsi="Verdana"/>
          <w:color w:val="000000"/>
          <w:sz w:val="22"/>
          <w:szCs w:val="22"/>
        </w:rPr>
        <w:t xml:space="preserve"> C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.</w:t>
      </w:r>
      <w:r>
        <w:rPr>
          <w:rFonts w:cs="Verdana" w:ascii="Verdana" w:hAnsi="Verdana"/>
          <w:color w:val="000000"/>
          <w:sz w:val="22"/>
          <w:szCs w:val="22"/>
        </w:rPr>
        <w:t>m.  The effective separation distance between the respective positiv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+</w:t>
      </w:r>
      <w:r>
        <w:rPr>
          <w:rFonts w:cs="Verdana" w:ascii="Verdana" w:hAnsi="Verdana"/>
          <w:color w:val="000000"/>
          <w:sz w:val="22"/>
          <w:szCs w:val="22"/>
        </w:rPr>
        <w:t>) and negativ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</w:t>
      </w:r>
      <w:r>
        <w:rPr>
          <w:rFonts w:cs="Verdana" w:ascii="Verdana" w:hAnsi="Verdana"/>
          <w:color w:val="000000"/>
          <w:sz w:val="22"/>
          <w:szCs w:val="22"/>
        </w:rPr>
        <w:t>) charges in each O-H bond is 3.9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2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120"/>
        <w:ind w:left="100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</w:t>
        <w:tab/>
        <w:t>What is the magnitude of the effective dipole moment of the individual O-H bond for water?</w:t>
      </w:r>
    </w:p>
    <w:p>
      <w:pPr>
        <w:pStyle w:val="Normal"/>
        <w:widowControl w:val="false"/>
        <w:spacing w:before="0" w:after="120"/>
        <w:ind w:left="1001" w:hanging="461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240" w:dyaOrig="1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2pt;height:62pt" filled="f" o:ole="">
            <v:imagedata r:id="rId63" o:title=""/>
          </v:shape>
          <o:OLEObject Type="Embed" ProgID="" ShapeID="ole_rId62" DrawAspect="Content" ObjectID="_1034650657" r:id="rId62"/>
        </w:object>
      </w:r>
    </w:p>
    <w:p>
      <w:pPr>
        <w:pStyle w:val="Normal"/>
        <w:widowControl w:val="false"/>
        <w:spacing w:before="0" w:after="12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b.</w:t>
        <w:tab/>
        <w:t>Determine the magnitude of the charge (</w:t>
      </w:r>
      <w:r>
        <w:rPr>
          <w:rFonts w:cs="Symbol" w:ascii="Symbol" w:hAnsi="Symbol"/>
          <w:color w:val="000000"/>
          <w:sz w:val="22"/>
          <w:szCs w:val="22"/>
        </w:rPr>
        <w:t></w:t>
      </w:r>
      <w:r>
        <w:rPr>
          <w:rFonts w:cs="Verdana" w:ascii="Verdana" w:hAnsi="Verdana"/>
          <w:color w:val="000000"/>
          <w:sz w:val="22"/>
          <w:szCs w:val="22"/>
        </w:rPr>
        <w:t>) for the individual O-H dipole.</w:t>
      </w:r>
    </w:p>
    <w:p>
      <w:pPr>
        <w:pStyle w:val="Normal"/>
        <w:widowControl w:val="false"/>
        <w:spacing w:before="0" w:after="120"/>
        <w:ind w:left="100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9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97pt;height:20pt" filled="f" o:ole="">
            <v:imagedata r:id="rId65" o:title=""/>
          </v:shape>
          <o:OLEObject Type="Embed" ProgID="" ShapeID="ole_rId64" DrawAspect="Content" ObjectID="_1543147709" r:id="rId64"/>
        </w:object>
      </w:r>
    </w:p>
    <w:p>
      <w:pPr>
        <w:pStyle w:val="Normal"/>
        <w:widowControl w:val="false"/>
        <w:spacing w:before="0" w:after="12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c.</w:t>
        <w:tab/>
        <w:t>Calculate the torque on a water molecule due to the electric field of a charged sphere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sphere</w:t>
      </w:r>
      <w:r>
        <w:rPr>
          <w:rFonts w:cs="Verdana" w:ascii="Verdana" w:hAnsi="Verdana"/>
          <w:color w:val="000000"/>
          <w:sz w:val="22"/>
          <w:szCs w:val="22"/>
        </w:rPr>
        <w:t xml:space="preserve"> = -1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C) at a separation distance of 0.05 m, where the direction of the electric field is oriented at an angle of 3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 xml:space="preserve"> to </w:t>
      </w:r>
      <w:r>
        <w:rPr>
          <w:rFonts w:cs="Verdana" w:ascii="Verdana" w:hAnsi="Verdana"/>
          <w:color w:val="000000"/>
          <w:sz w:val="22"/>
          <w:szCs w:val="22"/>
        </w:rPr>
        <w:object w:dxaOrig="4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9pt" filled="f" o:ole="">
            <v:imagedata r:id="rId67" o:title=""/>
          </v:shape>
          <o:OLEObject Type="Embed" ProgID="" ShapeID="ole_rId66" DrawAspect="Content" ObjectID="_959853791" r:id="rId66"/>
        </w:objec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before="0" w:after="120"/>
        <w:ind w:left="1001" w:hanging="461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860" w:dyaOrig="1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3pt;height:64pt" filled="f" o:ole="">
            <v:imagedata r:id="rId69" o:title=""/>
          </v:shape>
          <o:OLEObject Type="Embed" ProgID="" ShapeID="ole_rId68" DrawAspect="Content" ObjectID="_1669330755" r:id="rId68"/>
        </w:object>
      </w:r>
    </w:p>
    <w:p>
      <w:pPr>
        <w:pStyle w:val="Normal"/>
        <w:widowControl w:val="false"/>
        <w:spacing w:before="0" w:after="120"/>
        <w:ind w:left="1001" w:hanging="461"/>
        <w:rPr/>
      </w:pPr>
      <w:r>
        <w:rPr>
          <w:rFonts w:cs="Verdana" w:ascii="Verdana" w:hAnsi="Verdana"/>
          <w:color w:val="000000"/>
          <w:sz w:val="22"/>
          <w:szCs w:val="22"/>
        </w:rPr>
        <w:t>d.</w:t>
        <w:tab/>
        <w:t>What is the potential energy of the water molecule in this electric field?</w:t>
      </w:r>
    </w:p>
    <w:p>
      <w:pPr>
        <w:pStyle w:val="Normal"/>
        <w:widowControl w:val="false"/>
        <w:spacing w:before="0" w:after="120"/>
        <w:ind w:left="1001" w:hanging="461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1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7pt;height:19pt" filled="f" o:ole="">
            <v:imagedata r:id="rId71" o:title=""/>
          </v:shape>
          <o:OLEObject Type="Embed" ProgID="" ShapeID="ole_rId70" DrawAspect="Content" ObjectID="_1493536707" r:id="rId70"/>
        </w:object>
      </w:r>
    </w:p>
    <w:p>
      <w:pPr>
        <w:pStyle w:val="Normal"/>
        <w:widowControl w:val="false"/>
        <w:spacing w:before="0" w:after="120"/>
        <w:ind w:left="100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headerReference w:type="default" r:id="rId72"/>
      <w:footerReference w:type="default" r:id="rId7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2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0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4.wmf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9:42:00Z</dcterms:created>
  <dc:creator>PCC</dc:creator>
  <dc:description/>
  <cp:keywords/>
  <dc:language>en-US</dc:language>
  <cp:lastModifiedBy>pccuser</cp:lastModifiedBy>
  <cp:lastPrinted>2008-04-10T12:45:00Z</cp:lastPrinted>
  <dcterms:modified xsi:type="dcterms:W3CDTF">2008-04-10T19:53:00Z</dcterms:modified>
  <cp:revision>8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