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lomb’s Law &amp; Electric Fields: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283845</wp:posOffset>
                </wp:positionV>
                <wp:extent cx="259651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533520"/>
                          <a:chOff x="0" y="0"/>
                          <a:chExt cx="2596680" cy="533520"/>
                        </a:xfrm>
                      </wpg:grpSpPr>
                      <wps:wsp>
                        <wps:cNvSpPr/>
                        <wps:spPr>
                          <a:xfrm>
                            <a:off x="19620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10080"/>
                            <a:ext cx="934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30240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381600"/>
                            <a:ext cx="66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22.35pt;width:204.45pt;height:41.95pt" coordorigin="3767,447" coordsize="4089,839">
                <v:oval id="shape_0" fillcolor="#f2f2f2" stroked="t" o:allowincell="f" style="position:absolute;left:4076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6764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7;top:447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463;width:14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0,923" to="6708,923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81;top:1048;width:10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 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0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) is placed at a distance of 0.5 m from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4"/>
          <w:szCs w:val="22"/>
        </w:rPr>
      </w:pPr>
      <w:r>
        <w:rPr>
          <w:rFonts w:cs="Verdana" w:ascii="Verdana" w:hAnsi="Verdana"/>
          <w:color w:val="000000"/>
          <w:sz w:val="24"/>
          <w:szCs w:val="22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720" w:hanging="720"/>
        <w:rPr>
          <w:rFonts w:ascii="Verdana" w:hAnsi="Verdana" w:cs="Verdana"/>
          <w:sz w:val="22"/>
          <w:szCs w:val="22"/>
        </w:rPr>
      </w:pPr>
      <w:r>
        <w:rPr>
          <w:color w:val="000000"/>
          <w:sz w:val="24"/>
        </w:rPr>
        <w:tab/>
      </w:r>
      <w:r>
        <w:rPr>
          <w:rFonts w:cs="Verdana" w:ascii="Verdana" w:hAnsi="Verdana"/>
          <w:color w:val="000000"/>
          <w:sz w:val="22"/>
          <w:szCs w:val="22"/>
        </w:rPr>
        <w:t>a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due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A 3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r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) is placed 0.25 m directly to the right o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exactly halfway betwee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2"/>
          <w:szCs w:val="22"/>
        </w:rPr>
        <w:t>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moved 0.3 m downward but still equidistant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. Where woul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need to be placed such that there is no electrical force acting on the charge? </w:t>
      </w:r>
    </w:p>
    <w:p>
      <w:pPr>
        <w:pStyle w:val="Normal"/>
        <w:widowControl w:val="false"/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0475</wp:posOffset>
                </wp:positionH>
                <wp:positionV relativeFrom="paragraph">
                  <wp:posOffset>398780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31.4pt;width:261.75pt;height:106.5pt" coordorigin="5985,628" coordsize="5235,2130">
                <v:rect id="shape_0" stroked="f" o:allowincell="f" style="position:absolute;left:5985;top:628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280;top:628;width:2134;height:2119">
                  <v:oval id="shape_0" fillcolor="#f2f2f2" stroked="t" o:allowincell="f" style="position:absolute;left:9675;top:1011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9704;top:985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8478;top:887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8280;top:628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8883;top:2023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898;top:2003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2;top:876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8523;top:972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9139;top:884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30;top:835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Consider a simple model of an atomic nucleus.  In this case,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720"/>
        <w:ind w:right="360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orce exerted between any two of the protons?</w:t>
      </w:r>
    </w:p>
    <w:p>
      <w:pPr>
        <w:pStyle w:val="Normal"/>
        <w:widowControl w:val="false"/>
        <w:spacing w:before="0" w:after="72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 proton (due to its neighboring protons).  You will need to assign an appropriate coordinate syste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Express the total electric force vector, in component form.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net force acting on the subject proton in (b) &amp; (c)?  Explain.</w:t>
      </w:r>
      <w:r>
        <w:br w:type="page"/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Consider the “Bohr Model” of the atom, where an electron moves around a proton in a circular orbit.  Assume the proton and electron are separated by a distance, r, of 5.2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4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780</wp:posOffset>
                </wp:positionH>
                <wp:positionV relativeFrom="paragraph">
                  <wp:posOffset>-549910</wp:posOffset>
                </wp:positionV>
                <wp:extent cx="2000885" cy="203263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032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4pt;margin-top:-43.3pt;width:157.5pt;height:160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680</wp:posOffset>
                </wp:positionH>
                <wp:positionV relativeFrom="paragraph">
                  <wp:posOffset>100330</wp:posOffset>
                </wp:positionV>
                <wp:extent cx="6350" cy="344170"/>
                <wp:effectExtent l="43180" t="0" r="400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7.9pt" to="268.85pt,34.9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ragraph">
                  <wp:posOffset>36830</wp:posOffset>
                </wp:positionV>
                <wp:extent cx="72961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3.9pt;mso-wrap-distance-left:9.05pt;mso-wrap-distance-right:9.05pt;mso-wrap-distance-top:0pt;mso-wrap-distance-bottom:0pt;margin-top:2.9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114300</wp:posOffset>
                </wp:positionV>
                <wp:extent cx="89535" cy="76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64.7pt;margin-top:9pt;width:7pt;height:5.9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121920" cy="130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0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87.25pt;margin-top:6.1pt;width:9.55pt;height:10.2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142875</wp:posOffset>
                </wp:positionV>
                <wp:extent cx="756285" cy="4445"/>
                <wp:effectExtent l="0" t="49530" r="635" b="49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43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1.25pt" to="259.75pt,11.55pt" stroked="t" o:allowincell="f" style="position:absolute;flip:x">
                <v:stroke color="black" weight="28440" dashstyle="shortdot" startarrow="open" endarrow="open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147320</wp:posOffset>
                </wp:positionV>
                <wp:extent cx="747395" cy="203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ect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6pt;mso-wrap-distance-left:9.05pt;mso-wrap-distance-right:9.05pt;mso-wrap-distance-top:0pt;mso-wrap-distance-bottom:0pt;margin-top:11.6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17145</wp:posOffset>
                </wp:positionV>
                <wp:extent cx="1129030" cy="167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 = 5.29x10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-11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3.2pt;mso-wrap-distance-left:9.05pt;mso-wrap-distance-right:9.05pt;mso-wrap-distance-top:0pt;mso-wrap-distance-bottom:0pt;margin-top:1.3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r = 5.29x10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 xml:space="preserve">-11 </w:t>
                      </w:r>
                      <w:r>
                        <w:rPr>
                          <w:rFonts w:cs="Verdana" w:ascii="Verdana" w:hAnsi="Verdana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What is the magnitude and direction of the electric force exerted on electron? 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The electron is in uniform circular motion at a radius of r.  What is the centripetal force exerted on the electron such that it maintains this orbit?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What is the speed of the electron? </w:t>
      </w:r>
    </w:p>
    <w:p>
      <w:pPr>
        <w:pStyle w:val="Normal"/>
        <w:widowControl w:val="false"/>
        <w:spacing w:before="0" w:after="960"/>
        <w:ind w:left="907" w:hanging="446"/>
        <w:rPr/>
      </w:pPr>
      <w:r>
        <w:rPr>
          <w:rFonts w:cs="Verdana" w:ascii="Verdana" w:hAnsi="Verdana"/>
          <w:color w:val="000000"/>
          <w:sz w:val="22"/>
          <w:szCs w:val="22"/>
        </w:rPr>
        <w:t>d.  What is the kinetic and potential energy, respectively, for the electron in J and eV?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What is the total energy of the electron in J and eV? 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.  Calculate the orbital radius for an electron with a total energy (K+ U) of -3.40 eV.</w:t>
      </w:r>
    </w:p>
    <w:p>
      <w:pPr>
        <w:pStyle w:val="Normal"/>
        <w:widowControl w:val="false"/>
        <w:spacing w:before="0" w:after="120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>4.  What is the total electric charge of 1.0 moles of electrons?</w:t>
      </w:r>
    </w:p>
    <w:p>
      <w:pPr>
        <w:pStyle w:val="Normal"/>
        <w:widowControl w:val="false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 How many electrons are present in -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05:00Z</dcterms:created>
  <dc:creator>Tony Zable</dc:creator>
  <dc:description/>
  <cp:keywords/>
  <dc:language>en-US</dc:language>
  <cp:lastModifiedBy>pccuser</cp:lastModifiedBy>
  <cp:lastPrinted>2008-04-01T09:49:00Z</cp:lastPrinted>
  <dcterms:modified xsi:type="dcterms:W3CDTF">2008-04-01T16:49:00Z</dcterms:modified>
  <cp:revision>8</cp:revision>
  <dc:subject>PHY213</dc:subject>
  <dc:title>Electric Charge</dc:title>
</cp:coreProperties>
</file>