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Coulomb’s Law &amp; Electric Fields:</w:t>
      </w:r>
    </w:p>
    <w:p>
      <w:pPr>
        <w:pStyle w:val="Normal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910</wp:posOffset>
                </wp:positionH>
                <wp:positionV relativeFrom="paragraph">
                  <wp:posOffset>265430</wp:posOffset>
                </wp:positionV>
                <wp:extent cx="2969260" cy="868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867960"/>
                          <a:chOff x="0" y="0"/>
                          <a:chExt cx="2969280" cy="86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6928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934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5480" y="302400"/>
                            <a:ext cx="148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38160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20.9pt;width:233.8pt;height:68.35pt" coordorigin="2866,418" coordsize="4676,1367">
                <v:rect id="shape_0" stroked="f" o:allowincell="f" style="position:absolute;left:2866;top:419;width:4675;height:136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3730;top:782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6418;top:782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2;top:418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418;width:147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4,894" to="6363,894" stroked="t" o:allowincell="f" style="position:absolute">
                  <v:stroke color="black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37;top:1019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 xml:space="preserve">1. Consider a fixed point charge of +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). A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0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) is placed at a distance of 0.5 m from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4"/>
          <w:szCs w:val="22"/>
        </w:rPr>
      </w:pPr>
      <w:r>
        <w:rPr>
          <w:rFonts w:cs="Verdana" w:ascii="Verdana" w:hAnsi="Verdana"/>
          <w:color w:val="000000"/>
          <w:sz w:val="24"/>
          <w:szCs w:val="22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color w:val="000000"/>
          <w:sz w:val="24"/>
        </w:rPr>
      </w:pPr>
      <w:r>
        <w:rPr>
          <w:rFonts w:cs="Tms Rmn;Times New Roman" w:ascii="Tms Rmn;Times New Roman" w:hAnsi="Tms Rmn;Times New Roman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color w:val="000000"/>
          <w:sz w:val="24"/>
        </w:rPr>
        <w:tab/>
      </w:r>
      <w:r>
        <w:rPr>
          <w:rFonts w:cs="Verdana" w:ascii="Verdana" w:hAnsi="Verdana"/>
          <w:color w:val="000000"/>
          <w:sz w:val="22"/>
          <w:szCs w:val="22"/>
        </w:rPr>
        <w:t>a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 xml:space="preserve"> due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8180" w:dyaOrig="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pt;height:42.95pt" filled="f" o:ole="">
            <v:imagedata r:id="rId3" o:title=""/>
          </v:shape>
          <o:OLEObject Type="Embed" ProgID="" ShapeID="ole_rId2" DrawAspect="Content" ObjectID="_503736637" r:id="rId2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A 3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rd</w:t>
      </w:r>
      <w:r>
        <w:rPr>
          <w:rFonts w:cs="Verdana" w:ascii="Verdana" w:hAnsi="Verdana"/>
          <w:color w:val="000000"/>
          <w:sz w:val="22"/>
          <w:szCs w:val="22"/>
        </w:rPr>
        <w:t xml:space="preserve"> charge of -1.0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 (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) is placed 0.25 m directly to the right o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.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1885</wp:posOffset>
                </wp:positionH>
                <wp:positionV relativeFrom="paragraph">
                  <wp:posOffset>109220</wp:posOffset>
                </wp:positionV>
                <wp:extent cx="4467225" cy="868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867960"/>
                          <a:chOff x="0" y="0"/>
                          <a:chExt cx="4467240" cy="86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46724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3160" y="0"/>
                            <a:ext cx="370188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2894760" y="244440"/>
                              <a:ext cx="1238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231120"/>
                              <a:ext cx="13464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231120"/>
                              <a:ext cx="134640" cy="13392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29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 xml:space="preserve"> = +1.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560" y="0"/>
                              <a:ext cx="934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 xml:space="preserve"> = -0.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Verdana" w:hAnsi="Verdana" w:cs="Verdana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302400"/>
                              <a:ext cx="1486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8560" y="381600"/>
                              <a:ext cx="666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d = 0.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66600"/>
                              <a:ext cx="93456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 xml:space="preserve"> = -1.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Times New Roman" w:hAnsi="Times New Roman" w:cs="Times New Roman"/>
                                    <w:color w:val="0000FF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Symbol" w:hAnsi="Symbol" w:cs="Symbol"/>
                                    <w:color w:val="0000FF"/>
                                    <w:lang w:val="en-US" w:eastAsia="zh-CN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Verdana" w:hAnsi="Verdana" w:cs="Verdana"/>
                                    <w:color w:val="0000FF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8280" y="297360"/>
                              <a:ext cx="78120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sysDot"/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4480" y="362520"/>
                              <a:ext cx="666720" cy="15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d = .25 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55pt;margin-top:8.6pt;width:351.75pt;height:68.35pt" coordorigin="3751,172" coordsize="7035,1367">
                <v:rect id="shape_0" stroked="f" o:allowincell="f" style="position:absolute;left:3751;top:173;width:7034;height:136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07;top:172;width:5830;height:840">
                  <v:oval id="shape_0" fillcolor="white" stroked="t" o:allowincell="f" style="position:absolute;left:8866;top:557;width:194;height:194;mso-wrap-style:none;v-text-anchor:middle">
                    <v:fill o:detectmouseclick="t" type="solid" color2="black"/>
                    <v:stroke color="blue" weight="19080" joinstyle="miter" endcap="flat"/>
                    <w10:wrap type="none"/>
                  </v:oval>
                  <v:oval id="shape_0" fillcolor="#f2f2f2" stroked="t" o:allowincell="f" style="position:absolute;left:4615;top:536;width:211;height:210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oval>
                  <v:oval id="shape_0" fillcolor="#f2f2f2" stroked="t" o:allowincell="f" style="position:absolute;left:7303;top:536;width:211;height:210;mso-wrap-style:none;v-text-anchor:middle">
                    <v:fill o:detectmouseclick="t" type="solid" color2="#0d0d0d"/>
                    <v:stroke color="black" weight="9360" joinstyle="miter" endcap="flat"/>
                    <w10:wrap type="none"/>
                  </v:oval>
                  <v:shape id="shape_0" stroked="f" o:allowincell="f" style="position:absolute;left:4307;top:172;width:1358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 xml:space="preserve"> = +1.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Verdana" w:hAnsi="Verdana" w:cs="Verdana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5;top:172;width:1471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 xml:space="preserve"> = -0.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auto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Verdana" w:hAnsi="Verdana" w:cs="Verdana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9,648" to="7248,648" stroked="t" o:allowincell="f" style="position:absolute">
                    <v:stroke color="black" weight="28440" dashstyle="shortdot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722;top:773;width:104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d = 0.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5;top:277;width:1471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 xml:space="preserve"> = -1.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Times New Roman" w:hAnsi="Times New Roman" w:cs="Times New Roman"/>
                              <w:color w:val="0000FF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Symbol" w:hAnsi="Symbol" w:cs="Symbol"/>
                              <w:color w:val="0000FF"/>
                              <w:lang w:val="en-US" w:eastAsia="zh-CN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Verdana" w:hAnsi="Verdana" w:cs="Verdana"/>
                              <w:color w:val="0000FF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580,640" to="8809,640" stroked="t" o:allowincell="f" style="position:absolute">
                    <v:stroke color="blue" weight="28440" dashstyle="shortdot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747;top:743;width:104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d = .25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896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pt;height:84pt" filled="f" o:ole="">
            <v:imagedata r:id="rId5" o:title=""/>
          </v:shape>
          <o:OLEObject Type="Embed" ProgID="" ShapeID="ole_rId4" DrawAspect="Content" ObjectID="_2091762978" r:id="rId4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7260</wp:posOffset>
                </wp:positionH>
                <wp:positionV relativeFrom="paragraph">
                  <wp:posOffset>289560</wp:posOffset>
                </wp:positionV>
                <wp:extent cx="2969260" cy="524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524520"/>
                          <a:chOff x="0" y="0"/>
                          <a:chExt cx="2969280" cy="524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9692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3600" y="2444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31120"/>
                            <a:ext cx="134640" cy="13392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6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+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0"/>
                            <a:ext cx="93456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= -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 w:eastAsia="zh-CN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38880"/>
                            <a:ext cx="3157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60" y="297360"/>
                            <a:ext cx="781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5440" y="35316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d = .2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297360"/>
                            <a:ext cx="781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sysDot"/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5520" y="362520"/>
                            <a:ext cx="6667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d = .2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22.8pt;width:233.8pt;height:41.3pt" coordorigin="5476,456" coordsize="4676,826">
                <v:rect id="shape_0" stroked="f" o:allowincell="f" style="position:absolute;left:5476;top:457;width:4675;height:82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7891;top:841;width:194;height:194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oval id="shape_0" fillcolor="#f2f2f2" stroked="t" o:allowincell="f" style="position:absolute;left:6340;top:820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9403;top:820;width:211;height:210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 id="shape_0" stroked="f" o:allowincell="f" style="position:absolute;left:6032;top:456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+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0;top:456;width:1471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= -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auto"/>
                            <w:lang w:val="en-US" w:eastAsia="zh-CN" w:bidi="ar-SA"/>
                          </w:rPr>
                          <w:t>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4;top:517;width:496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5,924" to="7834,924" stroked="t" o:allowincell="f" style="position:absolute">
                  <v:stroke color="blue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97;top:1012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d = .2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0,924" to="9379,924" stroked="t" o:allowincell="f" style="position:absolute">
                  <v:stroke color="blue" weight="28440" dashstyle="shortdot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272;top:1027;width:10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d = .2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c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exactly halfway betwee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 xml:space="preserve">1 </w:t>
      </w:r>
      <w:r>
        <w:rPr>
          <w:rFonts w:cs="Verdana" w:ascii="Verdana" w:hAnsi="Verdana"/>
          <w:color w:val="000000"/>
          <w:sz w:val="22"/>
          <w:szCs w:val="22"/>
        </w:rPr>
        <w:t>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92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pt;height:84pt" filled="f" o:ole="">
            <v:imagedata r:id="rId7" o:title=""/>
          </v:shape>
          <o:OLEObject Type="Embed" ProgID="" ShapeID="ole_rId6" DrawAspect="Content" ObjectID="_1219797254" r:id="rId6"/>
        </w:object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4910</wp:posOffset>
                </wp:positionH>
                <wp:positionV relativeFrom="paragraph">
                  <wp:posOffset>220345</wp:posOffset>
                </wp:positionV>
                <wp:extent cx="2969260" cy="1400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9280" cy="1400040"/>
                          <a:chOff x="0" y="0"/>
                          <a:chExt cx="2969280" cy="1400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96928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2080" y="561240"/>
                            <a:ext cx="12384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920" y="644400"/>
                            <a:ext cx="253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213840"/>
                            <a:ext cx="433800" cy="35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60840"/>
                            <a:ext cx="290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720" y="813600"/>
                            <a:ext cx="290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6680" y="688320"/>
                            <a:ext cx="35676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623520"/>
                            <a:ext cx="140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937200">
                            <a:off x="1207080" y="362880"/>
                            <a:ext cx="24264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043" h="10608">
                                <a:moveTo>
                                  <a:pt x="17844" y="18987"/>
                                </a:moveTo>
                                <a:arcTo wR="10800" hR="10800" stAng="2957562" swAng="17938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043" h="10608">
                                <a:moveTo>
                                  <a:pt x="17844" y="18987"/>
                                </a:moveTo>
                                <a:arcTo wR="10800" hR="10800" stAng="2957562" swAng="1793838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375120"/>
                            <a:ext cx="209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Verdana" w:hAnsi="Verdana" w:cs="Verdana"/>
                                  <w:color w:val="0000FF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5937200">
                            <a:off x="1391760" y="350640"/>
                            <a:ext cx="24588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5274" h="10670">
                                <a:moveTo>
                                  <a:pt x="9133" y="21471"/>
                                </a:moveTo>
                                <a:arcTo wR="10800" hR="10800" stAng="5932895" swAng="12210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5274" h="10670">
                                <a:moveTo>
                                  <a:pt x="9133" y="21471"/>
                                </a:moveTo>
                                <a:arcTo wR="10800" hR="10800" stAng="5932895" swAng="1221093"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646560"/>
                            <a:ext cx="209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en-US" w:eastAsia="zh-CN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Verdana" w:hAnsi="Verdana" w:cs="Verdana"/>
                                  <w:color w:val="FF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3pt;margin-top:17.35pt;width:233.8pt;height:110.25pt" coordorigin="5866,347" coordsize="4676,2205">
                <v:rect id="shape_0" stroked="f" o:allowincell="f" style="position:absolute;left:5866;top:347;width:4675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121;top:1231;width:194;height:19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8231;top:1362;width:39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27,684" to="8109,1239" stroked="t" o:allowincell="f" style="position:absolute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0;top:443;width:45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q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1628;width:457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q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6,1431" to="8107,1932" stroked="t" o:allowincell="f" style="position:absolute;flip:y">
                  <v:stroke color="red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147,1329" to="9359,132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10800" coordsize="7043,10608" path="l0,21600xee" stroked="t" o:allowincell="f" style="position:absolute;left:7767;top:919;width:381;height:550;flip:y;mso-wrap-style:none;v-text-anchor:middle;rotation:94">
                  <v:fill o:detectmouseclick="t" on="false"/>
                  <v:stroke color="blue" weight="9360" dashstyle="shortdot" joinstyle="miter" endcap="round"/>
                  <w10:wrap type="none"/>
                </v:rect>
                <v:shape id="shape_0" stroked="f" o:allowincell="f" style="position:absolute;left:7463;top:938;width:32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Verdana" w:hAnsi="Verdana" w:cs="Verdana"/>
                            <w:color w:val="0000FF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5525,10800" coordsize="5274,10670" path="l0,21600xee" stroked="t" o:allowincell="f" style="position:absolute;left:8058;top:899;width:386;height:926;flip:y;mso-wrap-style:none;v-text-anchor:middle;rotation:94">
                  <v:fill o:detectmouseclick="t" on="false"/>
                  <v:stroke color="red" weight="9360" dashstyle="shortdot" joinstyle="miter" endcap="round"/>
                  <w10:wrap type="none"/>
                </v:rect>
                <v:shape id="shape_0" stroked="f" o:allowincell="f" style="position:absolute;left:7626;top:1365;width:32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FF0000"/>
                            <w:lang w:val="en-US" w:eastAsia="zh-CN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Verdana" w:hAnsi="Verdana" w:cs="Verdana"/>
                            <w:color w:val="FF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d. If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is moved 0.3 m downward but still equidistant to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00"/>
          <w:sz w:val="22"/>
          <w:szCs w:val="22"/>
        </w:rPr>
        <w:t xml:space="preserve"> an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  <w:szCs w:val="22"/>
        </w:rPr>
        <w:t>, what is the magnitude and direction of the electric force exerted on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8620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pt;height:105pt" filled="f" o:ole="">
            <v:imagedata r:id="rId9" o:title=""/>
          </v:shape>
          <o:OLEObject Type="Embed" ProgID="" ShapeID="ole_rId8" DrawAspect="Content" ObjectID="_282202358" r:id="rId8"/>
        </w:object>
      </w:r>
      <w:r>
        <w:br w:type="page"/>
      </w:r>
    </w:p>
    <w:p>
      <w:pPr>
        <w:pStyle w:val="Normal"/>
        <w:widowControl w:val="false"/>
        <w:spacing w:before="0" w:after="120"/>
        <w:ind w:left="461" w:hanging="461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. Where would q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00"/>
          <w:sz w:val="22"/>
          <w:szCs w:val="22"/>
        </w:rPr>
        <w:t xml:space="preserve"> need to be placed such that there is no electrical force acting on the charge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{Assume all charge positions are referenced to the origin at q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  <w:szCs w:val="22"/>
        </w:rPr>
        <w:t>}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7880" w:dyaOrig="3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4pt;height:173pt" filled="f" o:ole="">
            <v:imagedata r:id="rId11" o:title=""/>
          </v:shape>
          <o:OLEObject Type="Embed" ProgID="" ShapeID="ole_rId10" DrawAspect="Content" ObjectID="_1253977243" r:id="rId10"/>
        </w:object>
      </w:r>
    </w:p>
    <w:p>
      <w:pPr>
        <w:pStyle w:val="Normal"/>
        <w:widowControl w:val="false"/>
        <w:spacing w:before="0" w:after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0475</wp:posOffset>
                </wp:positionH>
                <wp:positionV relativeFrom="paragraph">
                  <wp:posOffset>398780</wp:posOffset>
                </wp:positionV>
                <wp:extent cx="3324225" cy="2252345"/>
                <wp:effectExtent l="0" t="152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240" cy="2252520"/>
                          <a:chOff x="0" y="0"/>
                          <a:chExt cx="3324240" cy="2252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24240" cy="22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57280" y="0"/>
                            <a:ext cx="1355040" cy="1345680"/>
                          </a:xfrm>
                        </wpg:grpSpPr>
                        <wps:wsp>
                          <wps:cNvSpPr/>
                          <wps:spPr>
                            <a:xfrm>
                              <a:off x="885960" y="24336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4320" y="2268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64520"/>
                              <a:ext cx="36072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360" cy="1285920"/>
                            </a:xfrm>
                            <a:prstGeom prst="ellipse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885960"/>
                              <a:ext cx="3614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2f2f2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87300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" y="157320"/>
                              <a:ext cx="45072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515400">
                              <a:off x="154800" y="218160"/>
                              <a:ext cx="824760" cy="666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162720"/>
                              <a:ext cx="33588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31400"/>
                            <a:ext cx="13525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Lithium Nucle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760" y="1148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9600">
                            <a:off x="1956960" y="786240"/>
                            <a:ext cx="2163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27" h="10800">
                                <a:moveTo>
                                  <a:pt x="10800" y="0"/>
                                </a:moveTo>
                                <a:arcTo wR="10800" hR="10800" stAng="-5400000" swAng="33451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27" h="10800">
                                <a:moveTo>
                                  <a:pt x="10800" y="0"/>
                                </a:moveTo>
                                <a:arcTo wR="10800" hR="10800" stAng="-5400000" swAng="33451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120" y="5716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276920"/>
                            <a:ext cx="262080" cy="35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1276920"/>
                            <a:ext cx="170640" cy="42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1171080"/>
                            <a:ext cx="167040" cy="24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8760" y="969120"/>
                            <a:ext cx="1004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69200" y="1241280"/>
                            <a:ext cx="24264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07640" y="1007280"/>
                            <a:ext cx="10044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876320" y="1290240"/>
                            <a:ext cx="105480" cy="7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619280"/>
                            <a:ext cx="170640" cy="4222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87600" y="1327320"/>
                            <a:ext cx="150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162160" y="1467360"/>
                            <a:ext cx="163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70280" y="1859760"/>
                            <a:ext cx="1630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3945800">
                            <a:off x="1866240" y="1433880"/>
                            <a:ext cx="88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33" h="10800">
                                <a:moveTo>
                                  <a:pt x="10800" y="0"/>
                                </a:moveTo>
                                <a:arcTo wR="10800" hR="10800" stAng="-5400000" swAng="40967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33" h="10800">
                                <a:moveTo>
                                  <a:pt x="10800" y="0"/>
                                </a:moveTo>
                                <a:arcTo wR="10800" hR="10800" stAng="-5400000" swAng="40967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840" y="1618560"/>
                            <a:ext cx="443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1425200">
                            <a:off x="1571760" y="1532160"/>
                            <a:ext cx="29088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31.4pt;width:261.75pt;height:177.35pt" coordorigin="5985,628" coordsize="5235,3547">
                <v:rect id="shape_0" stroked="f" o:allowincell="f" style="position:absolute;left:5985;top:628;width:5234;height:354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280;top:628;width:2134;height:2119">
                  <v:oval id="shape_0" fillcolor="#f2f2f2" stroked="t" o:allowincell="f" style="position:absolute;left:9675;top:1011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9704;top:985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f2f2f2" stroked="t" o:allowincell="f" style="position:absolute;left:8478;top:887;width:567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oval id="shape_0" stroked="t" o:allowincell="f" style="position:absolute;left:8280;top:628;width:2069;height:2024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oval>
                  <v:oval id="shape_0" fillcolor="#f2f2f2" stroked="t" o:allowincell="f" style="position:absolute;left:8883;top:2023;width:568;height:600;mso-wrap-style:none;v-text-anchor:middle">
                    <v:fill o:detectmouseclick="t" type="solid" color2="#0d0d0d"/>
                    <v:stroke color="black" weight="28440" joinstyle="miter" endcap="flat"/>
                    <w10:wrap type="none"/>
                  </v:oval>
                  <v:shape id="shape_0" stroked="f" o:allowincell="f" style="position:absolute;left:8898;top:2003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2;top:876;width:70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8523;top:972;width:1298;height:1049;mso-wrap-style:none;v-text-anchor:middle;rotation:308" type="_x0000_t5">
                    <v:fill o:detectmouseclick="t" on="false"/>
                    <v:stroke color="black" weight="9360" dashstyle="shortdot" joinstyle="miter" endcap="round"/>
                    <w10:wrap type="none"/>
                  </v:shape>
                  <v:shape id="shape_0" stroked="f" o:allowincell="f" style="position:absolute;left:9139;top:884;width:528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0;top:835;width:212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Lithium Nucle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08,2436" to="9608,2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8927,10800" path="l0,21600xee" stroked="t" o:allowincell="f" style="position:absolute;left:9067;top:1866;width:340;height:231;mso-wrap-style:none;v-text-anchor:middle;rotation:349">
                  <v:fill o:detectmouseclick="t" on="false"/>
                  <v:stroke color="blue" weight="19080" dashstyle="shortdot" joinstyle="miter" endcap="flat"/>
                  <w10:wrap type="none"/>
                </v:rect>
                <v:shape id="shape_0" stroked="f" o:allowincell="f" style="position:absolute;left:8971;top:1528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84,2639" to="9096,3202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110,2639" to="9378,3303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063,2472" to="8325,2853" stroked="t" o:allowincell="f" style="position:absolute;flip:y">
                  <v:stroke color="blue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19;top:2154;width:157;height:3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7669,2583" to="8050,2845" stroked="t" o:allowincell="f" style="position:absolute;flip:xy">
                  <v:stroke color="blue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72;top:2214;width:157;height:39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940,2660" to="9105,3800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97,3178" to="8965,3842" stroked="t" o:allowincell="f" style="position:absolute">
                  <v:stroke color="blue" weight="1260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8485;top:2718;width:236;height:39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390;top:2939;width:256;height:39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88;top:3557;width:256;height:3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size="10033,10800" path="l0,21600xee" stroked="t" o:allowincell="f" style="position:absolute;left:8924;top:2886;width:138;height:157;flip:x;mso-wrap-style:none;v-text-anchor:middle;rotation:127">
                  <v:fill o:detectmouseclick="t" on="false"/>
                  <v:stroke color="red" weight="9360" dashstyle="shortdot" joinstyle="miter" endcap="flat"/>
                  <w10:wrap type="none"/>
                </v:rect>
                <v:shape id="shape_0" stroked="f" o:allowincell="f" style="position:absolute;left:7966;top:3177;width:69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60;top:3041;width:457;height:374;flip:x;mso-wrap-style:none;v-text-anchor:middle;rotation:169">
                  <v:fill o:detectmouseclick="t" on="false"/>
                  <v:stroke color="red" weight="6480" dashstyle="shortdot" endarrow="block" endarrowwidth="medium" endarrowlength="medium" joinstyle="miter" endcap="round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color w:val="000000"/>
          <w:sz w:val="22"/>
          <w:szCs w:val="22"/>
        </w:rPr>
        <w:t>2.  Consider a simple model of an atomic nucleus.  In this case, three protons are present in the nucleus of a lithium atom, forming an equilateral triangle. The distance, r, between each pair of protons is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 xml:space="preserve">-15 </w:t>
      </w:r>
      <w:r>
        <w:rPr>
          <w:rFonts w:cs="Verdana" w:ascii="Verdana" w:hAnsi="Verdana"/>
          <w:color w:val="000000"/>
          <w:sz w:val="22"/>
          <w:szCs w:val="22"/>
        </w:rPr>
        <w:t>m.</w:t>
      </w:r>
    </w:p>
    <w:p>
      <w:pPr>
        <w:pStyle w:val="Normal"/>
        <w:widowControl w:val="false"/>
        <w:spacing w:before="0" w:after="120"/>
        <w:ind w:right="360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.  What is the magnitude of the electric force exerted between any two of the protons?</w:t>
      </w:r>
    </w:p>
    <w:p>
      <w:pPr>
        <w:pStyle w:val="Normal"/>
        <w:widowControl w:val="false"/>
        <w:spacing w:before="0" w:after="120"/>
        <w:ind w:right="360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32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6pt;height:48pt" filled="f" o:ole="">
            <v:imagedata r:id="rId23" o:title=""/>
          </v:shape>
          <o:OLEObject Type="Embed" ProgID="" ShapeID="ole_rId22" DrawAspect="Content" ObjectID="_1032174472" r:id="rId22"/>
        </w:object>
      </w:r>
    </w:p>
    <w:p>
      <w:pPr>
        <w:pStyle w:val="Normal"/>
        <w:widowControl w:val="false"/>
        <w:spacing w:before="0" w:after="120"/>
        <w:ind w:right="3510" w:hanging="0"/>
        <w:rPr/>
      </w:pPr>
      <w:r>
        <w:rPr>
          <w:rFonts w:cs="Verdana" w:ascii="Verdana" w:hAnsi="Verdana"/>
          <w:color w:val="000000"/>
          <w:sz w:val="22"/>
          <w:szCs w:val="22"/>
        </w:rPr>
        <w:t>b.  What is the magnitude and direction of the total electric force exerted on a proton (due to its neighboring protons).  You will need to assign an appropriate coordinate system.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  Using the bottom charge as a reference and applying the Law of Cosines to the forces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259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.95pt;height:44pt" filled="f" o:ole="">
            <v:imagedata r:id="rId25" o:title=""/>
          </v:shape>
          <o:OLEObject Type="Embed" ProgID="" ShapeID="ole_rId24" DrawAspect="Content" ObjectID="_363241962" r:id="rId24"/>
        </w:objec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pplying the Law of Sines to obtain the direction of the resultant force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48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4pt;height:66pt" filled="f" o:ole="">
            <v:imagedata r:id="rId27" o:title=""/>
          </v:shape>
          <o:OLEObject Type="Embed" ProgID="" ShapeID="ole_rId26" DrawAspect="Content" ObjectID="_177053109" r:id="rId2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.  Express the total electric force vector, in component for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Using the bottom charge as a reference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8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4pt;height:33pt" filled="f" o:ole="">
            <v:imagedata r:id="rId29" o:title=""/>
          </v:shape>
          <o:OLEObject Type="Embed" ProgID="" ShapeID="ole_rId28" DrawAspect="Content" ObjectID="_876627512" r:id="rId28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net force acting on the subject proton in (b) &amp; (c)?  Explain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Since the protons are fixed (static equilibrium), there must be at least 1 additional force acting on each nucleon to oppose the net electric (net) force:</w: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32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0pt;height:21pt" filled="f" o:ole="">
            <v:imagedata r:id="rId31" o:title=""/>
          </v:shape>
          <o:OLEObject Type="Embed" ProgID="" ShapeID="ole_rId30" DrawAspect="Content" ObjectID="_1013818824" r:id="rId30"/>
        </w:object>
      </w:r>
    </w:p>
    <w:p>
      <w:pPr>
        <w:pStyle w:val="Normal"/>
        <w:widowControl w:val="false"/>
        <w:spacing w:before="0" w:after="120"/>
        <w:ind w:firstLine="720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FF"/>
          <w:sz w:val="22"/>
          <w:szCs w:val="22"/>
        </w:rPr>
        <w:t>This is was the justification for proposing a “strong nuclear force” within the nucleus!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Consider the “Bohr Model” of the atom, where an electron moves around a proton in a circular orbit.  Assume that the proton and electron are separated by a distance, r, of 5.29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11</w:t>
      </w:r>
      <w:r>
        <w:rPr>
          <w:rFonts w:cs="Verdana" w:ascii="Verdana" w:hAnsi="Verdana"/>
          <w:color w:val="000000"/>
          <w:sz w:val="22"/>
          <w:szCs w:val="22"/>
        </w:rPr>
        <w:t xml:space="preserve"> 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Verdana" w:hAnsi="Verdana" w:cs="Verdana"/>
          <w:color w:val="000000"/>
          <w:sz w:val="24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2730</wp:posOffset>
                </wp:positionH>
                <wp:positionV relativeFrom="paragraph">
                  <wp:posOffset>-34925</wp:posOffset>
                </wp:positionV>
                <wp:extent cx="2814955" cy="2032000"/>
                <wp:effectExtent l="6985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840" cy="2031840"/>
                          <a:chOff x="0" y="0"/>
                          <a:chExt cx="2814840" cy="2031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81484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6160" y="1022400"/>
                            <a:ext cx="88920" cy="7560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986040"/>
                            <a:ext cx="121320" cy="12888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765000"/>
                            <a:ext cx="7290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prot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055520"/>
                            <a:ext cx="746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8240" y="1050840"/>
                            <a:ext cx="755640" cy="4320"/>
                          </a:xfrm>
                          <a:prstGeom prst="line">
                            <a:avLst/>
                          </a:prstGeom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99440" cy="2031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649080"/>
                            <a:ext cx="6480" cy="34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284480"/>
                            <a:ext cx="112896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 = 5.29x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 xml:space="preserve">-11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9pt;margin-top:-2.75pt;width:221.65pt;height:160pt" coordorigin="6398,-55" coordsize="4433,3200">
                <v:rect id="shape_0" stroked="f" o:allowincell="f" style="position:absolute;left:6398;top:-55;width:4432;height:31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f2f2f2" stroked="t" o:allowincell="f" style="position:absolute;left:9463;top:1555;width:139;height:118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oval id="shape_0" fillcolor="#f2f2f2" stroked="t" o:allowincell="f" style="position:absolute;left:7914;top:1498;width:190;height:202;mso-wrap-style:none;v-text-anchor:middle">
                  <v:fill o:detectmouseclick="t" type="solid" color2="#0d0d0d"/>
                  <v:stroke color="black" weight="9360" joinstyle="miter" endcap="flat"/>
                  <w10:wrap type="none"/>
                </v:oval>
                <v:shape id="shape_0" stroked="f" o:allowincell="f" style="position:absolute;left:7531;top:1150;width:114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pro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1607;width:117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5,1600" to="9364,1606" stroked="t" o:allowincell="f" style="position:absolute;flip:x">
                  <v:stroke color="black" weight="28440" dashstyle="shortdot" startarrow="open" endarrow="open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oval id="shape_0" stroked="t" o:allowincell="f" style="position:absolute;left:6398;top:-55;width:3148;height:3199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oval>
                <v:line id="shape_0" from="9537,967" to="9546,1508" stroked="t" o:allowincell="f" style="position:absolut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17;top:1968;width:1777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 = 5.29x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 xml:space="preserve">-11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pacing w:before="0" w:after="120"/>
        <w:ind w:left="907" w:right="4230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.  What is the magnitude and direction of the electric force exerted on electron? 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1353942883" r:id="rId32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.  What is the centripetal force exerted on the electron such that it maintains this orbit?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4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4pt" filled="f" o:ole="">
            <v:imagedata r:id="rId35" o:title=""/>
          </v:shape>
          <o:OLEObject Type="Embed" ProgID="" ShapeID="ole_rId34" DrawAspect="Content" ObjectID="_344147616" r:id="rId34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. What is the speed of the electron? 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10120" w:dyaOrig="9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6pt;height:45pt" filled="f" o:ole="">
            <v:imagedata r:id="rId37" o:title=""/>
          </v:shape>
          <o:OLEObject Type="Embed" ProgID="" ShapeID="ole_rId36" DrawAspect="Content" ObjectID="_1557235558" r:id="rId36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.  What is the kinetic and potential energy, respectively, for the electron in J and eV?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9440" w:dyaOrig="1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2pt;height:58pt" filled="f" o:ole="">
            <v:imagedata r:id="rId39" o:title=""/>
          </v:shape>
          <o:OLEObject Type="Embed" ProgID="" ShapeID="ole_rId38" DrawAspect="Content" ObjectID="_1091590372" r:id="rId38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e. What is the total energy of the electron in J and eV? 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740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0pt;height:60pt" filled="f" o:ole="">
            <v:imagedata r:id="rId41" o:title=""/>
          </v:shape>
          <o:OLEObject Type="Embed" ProgID="" ShapeID="ole_rId40" DrawAspect="Content" ObjectID="_733782846" r:id="rId40"/>
        </w:object>
      </w:r>
    </w:p>
    <w:p>
      <w:pPr>
        <w:pStyle w:val="Normal"/>
        <w:widowControl w:val="false"/>
        <w:spacing w:before="0" w:after="120"/>
        <w:ind w:left="907" w:hanging="446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.  Calculate the orbital radius for an electron with a total energy (K+U) of -3.40 eV.</w:t>
      </w:r>
    </w:p>
    <w:p>
      <w:pPr>
        <w:pStyle w:val="Normal"/>
        <w:widowControl w:val="false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ind w:left="720" w:hanging="2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9040" w:dyaOrig="3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2pt;height:184pt" filled="f" o:ole="">
            <v:imagedata r:id="rId43" o:title=""/>
          </v:shape>
          <o:OLEObject Type="Embed" ProgID="" ShapeID="ole_rId42" DrawAspect="Content" ObjectID="_667602489" r:id="rId42"/>
        </w:object>
      </w:r>
    </w:p>
    <w:p>
      <w:pPr>
        <w:pStyle w:val="Normal"/>
        <w:widowControl w:val="false"/>
        <w:spacing w:before="0" w:after="12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>4.  What is the total electric charge of 1.0 moles of electrons?</w:t>
      </w:r>
    </w:p>
    <w:p>
      <w:pPr>
        <w:pStyle w:val="Normal"/>
        <w:widowControl w:val="false"/>
        <w:spacing w:before="0" w:after="120"/>
        <w:ind w:left="446" w:hanging="446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5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8pt;height:22pt" filled="f" o:ole="">
            <v:imagedata r:id="rId45" o:title=""/>
          </v:shape>
          <o:OLEObject Type="Embed" ProgID="" ShapeID="ole_rId44" DrawAspect="Content" ObjectID="_590185765" r:id="rId4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ind w:left="446" w:hanging="446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5.  How many electrons are present in -1.5 </w:t>
      </w:r>
      <w:r>
        <w:rPr>
          <w:rFonts w:cs="Symbol" w:ascii="Symbol" w:hAnsi="Symbol"/>
          <w:color w:val="000000"/>
          <w:sz w:val="22"/>
          <w:szCs w:val="22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C?</w:t>
      </w:r>
    </w:p>
    <w:p>
      <w:pPr>
        <w:pStyle w:val="Normal"/>
        <w:widowControl w:val="false"/>
        <w:ind w:left="446" w:hanging="446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ind w:left="446" w:hanging="446"/>
        <w:rPr/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6500" w:dyaOrig="2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5pt;height:102pt" filled="f" o:ole="">
            <v:imagedata r:id="rId47" o:title=""/>
          </v:shape>
          <o:OLEObject Type="Embed" ProgID="" ShapeID="ole_rId46" DrawAspect="Content" ObjectID="_1157117485" r:id="rId46"/>
        </w:object>
      </w:r>
    </w:p>
    <w:sectPr>
      <w:headerReference w:type="default" r:id="rId48"/>
      <w:footerReference w:type="default" r:id="rId4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21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9:32:00Z</dcterms:created>
  <dc:creator>Tony Zable</dc:creator>
  <dc:description/>
  <cp:keywords/>
  <dc:language>en-US</dc:language>
  <cp:lastModifiedBy>pccuser</cp:lastModifiedBy>
  <cp:lastPrinted>2008-04-01T12:54:00Z</cp:lastPrinted>
  <dcterms:modified xsi:type="dcterms:W3CDTF">2008-04-02T02:50:00Z</dcterms:modified>
  <cp:revision>9</cp:revision>
  <dc:subject>PHY213</dc:subject>
  <dc:title>Electric Cha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