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Coulomb’s Law &amp; Electric Fields: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9910</wp:posOffset>
                </wp:positionH>
                <wp:positionV relativeFrom="paragraph">
                  <wp:posOffset>265430</wp:posOffset>
                </wp:positionV>
                <wp:extent cx="2969260" cy="868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9280" cy="867960"/>
                          <a:chOff x="0" y="0"/>
                          <a:chExt cx="2969280" cy="86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96928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231120"/>
                            <a:ext cx="13464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31120"/>
                            <a:ext cx="13464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60" y="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1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0"/>
                            <a:ext cx="9345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-0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5480" y="302400"/>
                            <a:ext cx="148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720" y="381600"/>
                            <a:ext cx="666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d = 0.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3pt;margin-top:20.9pt;width:233.8pt;height:68.35pt" coordorigin="2866,418" coordsize="4676,1367">
                <v:rect id="shape_0" stroked="f" o:allowincell="f" style="position:absolute;left:2866;top:419;width:4675;height:1365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f2f2f2" stroked="t" o:allowincell="f" style="position:absolute;left:3730;top:782;width:211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oval id="shape_0" fillcolor="#f2f2f2" stroked="t" o:allowincell="f" style="position:absolute;left:6418;top:782;width:211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2;top:418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1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0;top:418;width:147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-0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4,894" to="6363,894" stroked="t" o:allowincell="f" style="position:absolute">
                  <v:stroke color="black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837;top:1019;width:104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d = 0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1. Consider a fixed point charge of +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). A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0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) is placed at a distance of 0.5 m from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4"/>
          <w:szCs w:val="22"/>
        </w:rPr>
      </w:pPr>
      <w:r>
        <w:rPr>
          <w:rFonts w:cs="Verdana" w:ascii="Verdana" w:hAnsi="Verdana"/>
          <w:color w:val="000000"/>
          <w:sz w:val="24"/>
          <w:szCs w:val="22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color w:val="000000"/>
          <w:sz w:val="24"/>
        </w:rPr>
        <w:tab/>
      </w:r>
      <w:r>
        <w:rPr>
          <w:rFonts w:cs="Verdana" w:ascii="Verdana" w:hAnsi="Verdana"/>
          <w:color w:val="000000"/>
          <w:sz w:val="22"/>
          <w:szCs w:val="22"/>
        </w:rPr>
        <w:t>a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due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818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pt;height:42.95pt" filled="f" o:ole="">
            <v:imagedata r:id="rId3" o:title=""/>
          </v:shape>
          <o:OLEObject Type="Embed" ProgID="" ShapeID="ole_rId2" DrawAspect="Content" ObjectID="_59728552" r:id="rId2"/>
        </w:object>
      </w:r>
    </w:p>
    <w:p>
      <w:pPr>
        <w:pStyle w:val="Normal"/>
        <w:widowControl w:val="false"/>
        <w:spacing w:before="0" w:after="1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A 3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r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1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) is placed 0.25 m directly to the right o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1885</wp:posOffset>
                </wp:positionH>
                <wp:positionV relativeFrom="paragraph">
                  <wp:posOffset>109220</wp:posOffset>
                </wp:positionV>
                <wp:extent cx="4467225" cy="868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867960"/>
                          <a:chOff x="0" y="0"/>
                          <a:chExt cx="4467240" cy="86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46724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3160" y="0"/>
                            <a:ext cx="370188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2894760" y="2444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31120"/>
                              <a:ext cx="13464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240" y="231120"/>
                              <a:ext cx="13464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29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 xml:space="preserve"> = +1.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en-US" w:eastAsia="zh-CN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Verdana" w:hAnsi="Verdana" w:cs="Verdana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1560" y="0"/>
                              <a:ext cx="93456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 xml:space="preserve"> = -0.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en-US" w:eastAsia="zh-CN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Verdana" w:hAnsi="Verdana" w:cs="Verdana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2320" y="302400"/>
                              <a:ext cx="1486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8560" y="381600"/>
                              <a:ext cx="66672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d = 0.5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7320" y="66600"/>
                              <a:ext cx="93456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 xml:space="preserve"> = -1.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0000FF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Symbol" w:hAnsi="Symbol" w:cs="Symbol"/>
                                    <w:color w:val="0000FF"/>
                                    <w:lang w:val="en-US" w:eastAsia="zh-CN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Verdana" w:hAnsi="Verdana" w:cs="Verdana"/>
                                    <w:color w:val="0000FF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8280" y="297360"/>
                              <a:ext cx="78120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sysDot"/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4480" y="362520"/>
                              <a:ext cx="66672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d = .25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5pt;margin-top:8.6pt;width:351.75pt;height:68.35pt" coordorigin="3751,172" coordsize="7035,1367">
                <v:rect id="shape_0" stroked="f" o:allowincell="f" style="position:absolute;left:3751;top:173;width:7034;height:136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307;top:172;width:5830;height:840">
                  <v:oval id="shape_0" fillcolor="white" stroked="t" o:allowincell="f" style="position:absolute;left:8866;top:557;width:194;height:194;mso-wrap-style:none;v-text-anchor:middle">
                    <v:fill o:detectmouseclick="t" type="solid" color2="black"/>
                    <v:stroke color="blue" weight="19080" joinstyle="miter" endcap="flat"/>
                    <w10:wrap type="none"/>
                  </v:oval>
                  <v:oval id="shape_0" fillcolor="#f2f2f2" stroked="t" o:allowincell="f" style="position:absolute;left:4615;top:536;width:211;height:210;mso-wrap-style:none;v-text-anchor:middle">
                    <v:fill o:detectmouseclick="t" type="solid" color2="#0d0d0d"/>
                    <v:stroke color="black" weight="9360" joinstyle="miter" endcap="flat"/>
                    <w10:wrap type="none"/>
                  </v:oval>
                  <v:oval id="shape_0" fillcolor="#f2f2f2" stroked="t" o:allowincell="f" style="position:absolute;left:7303;top:536;width:211;height:210;mso-wrap-style:none;v-text-anchor:middle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stroked="f" o:allowincell="f" style="position:absolute;left:4307;top:172;width:1358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 xml:space="preserve"> = +1.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Symbol" w:hAnsi="Symbol" w:cs="Symbol"/>
                              <w:color w:val="auto"/>
                              <w:lang w:val="en-US" w:eastAsia="zh-CN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Verdana" w:hAnsi="Verdana" w:cs="Verdana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5;top:172;width:1471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 xml:space="preserve"> = -0.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Symbol" w:hAnsi="Symbol" w:cs="Symbol"/>
                              <w:color w:val="auto"/>
                              <w:lang w:val="en-US" w:eastAsia="zh-CN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Verdana" w:hAnsi="Verdana" w:cs="Verdana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9,648" to="7248,648" stroked="t" o:allowincell="f" style="position:absolute">
                    <v:stroke color="black" weight="28440" dashstyle="shortdot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722;top:773;width:1049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d = 0.5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5;top:277;width:1471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 xml:space="preserve"> = -1.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0000FF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Symbol" w:hAnsi="Symbol" w:cs="Symbol"/>
                              <w:color w:val="0000FF"/>
                              <w:lang w:val="en-US" w:eastAsia="zh-CN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Verdana" w:hAnsi="Verdana" w:cs="Verdana"/>
                              <w:color w:val="0000FF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80,640" to="8809,640" stroked="t" o:allowincell="f" style="position:absolute">
                    <v:stroke color="blue" weight="28440" dashstyle="shortdot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747;top:743;width:1049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d = .25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896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pt;height:84pt" filled="f" o:ole="">
            <v:imagedata r:id="rId5" o:title=""/>
          </v:shape>
          <o:OLEObject Type="Embed" ProgID="" ShapeID="ole_rId4" DrawAspect="Content" ObjectID="_553448610" r:id="rId4"/>
        </w:object>
      </w:r>
    </w:p>
    <w:p>
      <w:pPr>
        <w:pStyle w:val="Normal"/>
        <w:widowControl w:val="false"/>
        <w:spacing w:before="0" w:after="1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7260</wp:posOffset>
                </wp:positionH>
                <wp:positionV relativeFrom="paragraph">
                  <wp:posOffset>289560</wp:posOffset>
                </wp:positionV>
                <wp:extent cx="2969260" cy="524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9280" cy="524520"/>
                          <a:chOff x="0" y="0"/>
                          <a:chExt cx="2969280" cy="524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29692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3600" y="2444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1120"/>
                            <a:ext cx="13464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231120"/>
                            <a:ext cx="13464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60" y="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1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0"/>
                            <a:ext cx="9345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-0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38880"/>
                            <a:ext cx="31572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760" y="297360"/>
                            <a:ext cx="781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440" y="353160"/>
                            <a:ext cx="666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d = .2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297360"/>
                            <a:ext cx="781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5520" y="362520"/>
                            <a:ext cx="666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d = .2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pt;margin-top:22.8pt;width:233.8pt;height:41.3pt" coordorigin="5476,456" coordsize="4676,826">
                <v:rect id="shape_0" stroked="f" o:allowincell="f" style="position:absolute;left:5476;top:457;width:4675;height:82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891;top:841;width:194;height:194;mso-wrap-style:none;v-text-anchor:middle">
                  <v:fill o:detectmouseclick="t" type="solid" color2="black"/>
                  <v:stroke color="blue" weight="19080" joinstyle="miter" endcap="flat"/>
                  <w10:wrap type="none"/>
                </v:oval>
                <v:oval id="shape_0" fillcolor="#f2f2f2" stroked="t" o:allowincell="f" style="position:absolute;left:6340;top:820;width:211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oval id="shape_0" fillcolor="#f2f2f2" stroked="t" o:allowincell="f" style="position:absolute;left:9403;top:820;width:211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 id="shape_0" stroked="f" o:allowincell="f" style="position:absolute;left:6032;top:456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1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0;top:456;width:147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-0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4;top:517;width:49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5,924" to="7834,924" stroked="t" o:allowincell="f" style="position:absolute">
                  <v:stroke color="blue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697;top:1012;width:104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d = .2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50,924" to="9379,924" stroked="t" o:allowincell="f" style="position:absolute">
                  <v:stroke color="blue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272;top:1027;width:104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d = .2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c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exactly halfway betwee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 xml:space="preserve">1 </w:t>
      </w:r>
      <w:r>
        <w:rPr>
          <w:rFonts w:cs="Verdana" w:ascii="Verdana" w:hAnsi="Verdana"/>
          <w:color w:val="000000"/>
          <w:sz w:val="22"/>
          <w:szCs w:val="22"/>
        </w:rPr>
        <w:t>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924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pt;height:84pt" filled="f" o:ole="">
            <v:imagedata r:id="rId7" o:title=""/>
          </v:shape>
          <o:OLEObject Type="Embed" ProgID="" ShapeID="ole_rId6" DrawAspect="Content" ObjectID="_1952857559" r:id="rId6"/>
        </w:object>
      </w:r>
    </w:p>
    <w:p>
      <w:pPr>
        <w:pStyle w:val="Normal"/>
        <w:widowControl w:val="false"/>
        <w:spacing w:before="0" w:after="1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4910</wp:posOffset>
                </wp:positionH>
                <wp:positionV relativeFrom="paragraph">
                  <wp:posOffset>220345</wp:posOffset>
                </wp:positionV>
                <wp:extent cx="2969260" cy="1400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9280" cy="1400040"/>
                          <a:chOff x="0" y="0"/>
                          <a:chExt cx="2969280" cy="1400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96928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2080" y="5612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920" y="644400"/>
                            <a:ext cx="2534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213840"/>
                            <a:ext cx="433800" cy="353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320" y="60840"/>
                            <a:ext cx="290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720" y="813600"/>
                            <a:ext cx="290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6680" y="688320"/>
                            <a:ext cx="356760" cy="31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623520"/>
                            <a:ext cx="140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937200">
                            <a:off x="1207080" y="362880"/>
                            <a:ext cx="24264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043" h="10608">
                                <a:moveTo>
                                  <a:pt x="17844" y="18987"/>
                                </a:moveTo>
                                <a:arcTo wR="10800" hR="10800" stAng="2957562" swAng="17938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043" h="10608">
                                <a:moveTo>
                                  <a:pt x="17844" y="18987"/>
                                </a:moveTo>
                                <a:arcTo wR="10800" hR="10800" stAng="2957562" swAng="1793838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375120"/>
                            <a:ext cx="209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Verdana" w:hAnsi="Verdana" w:cs="Verdana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5937200">
                            <a:off x="1391760" y="350640"/>
                            <a:ext cx="24588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274" h="10670">
                                <a:moveTo>
                                  <a:pt x="9133" y="21471"/>
                                </a:moveTo>
                                <a:arcTo wR="10800" hR="10800" stAng="5932895" swAng="1221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274" h="10670">
                                <a:moveTo>
                                  <a:pt x="9133" y="21471"/>
                                </a:moveTo>
                                <a:arcTo wR="10800" hR="10800" stAng="5932895" swAng="1221093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440" y="646560"/>
                            <a:ext cx="209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FF0000"/>
                                  <w:lang w:val="en-US" w:eastAsia="zh-CN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Verdana" w:hAnsi="Verdana" w:cs="Verdana"/>
                                  <w:color w:val="FF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3pt;margin-top:17.35pt;width:233.8pt;height:110.25pt" coordorigin="5866,347" coordsize="4676,2205">
                <v:rect id="shape_0" stroked="f" o:allowincell="f" style="position:absolute;left:5866;top:347;width:4675;height:220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121;top:1231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8231;top:1362;width:39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27,684" to="8109,1239" stroked="t" o:allowincell="f" style="position:absolute">
                  <v:stroke color="blue" weight="2844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60;top:443;width:45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1628;width:45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q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46,1431" to="8107,1932" stroked="t" o:allowincell="f" style="position:absolute;flip:y">
                  <v:stroke color="red" weight="284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147,1329" to="9359,132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coordorigin="10800,10800" coordsize="7043,10608" path="l0,21600xee" stroked="t" o:allowincell="f" style="position:absolute;left:7767;top:919;width:381;height:550;flip:y;mso-wrap-style:none;v-text-anchor:middle;rotation:94">
                  <v:fill o:detectmouseclick="t" on="false"/>
                  <v:stroke color="blue" weight="9360" dashstyle="shortdot" joinstyle="miter" endcap="round"/>
                  <w10:wrap type="none"/>
                </v:rect>
                <v:shape id="shape_0" stroked="f" o:allowincell="f" style="position:absolute;left:7463;top:938;width:32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Verdana" w:hAnsi="Verdana" w:cs="Verdana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5525,10800" coordsize="5274,10670" path="l0,21600xee" stroked="t" o:allowincell="f" style="position:absolute;left:8058;top:899;width:386;height:926;flip:y;mso-wrap-style:none;v-text-anchor:middle;rotation:94">
                  <v:fill o:detectmouseclick="t" on="false"/>
                  <v:stroke color="red" weight="9360" dashstyle="shortdot" joinstyle="miter" endcap="round"/>
                  <w10:wrap type="none"/>
                </v:rect>
                <v:shape id="shape_0" stroked="f" o:allowincell="f" style="position:absolute;left:7626;top:1365;width:32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FF0000"/>
                            <w:lang w:val="en-US" w:eastAsia="zh-CN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Verdana" w:hAnsi="Verdana" w:cs="Verdana"/>
                            <w:color w:val="FF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d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moved 0.3 m downward but still equidistant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8620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pt;height:105pt" filled="f" o:ole="">
            <v:imagedata r:id="rId9" o:title=""/>
          </v:shape>
          <o:OLEObject Type="Embed" ProgID="" ShapeID="ole_rId8" DrawAspect="Content" ObjectID="_1085201986" r:id="rId8"/>
        </w:object>
      </w:r>
      <w:r>
        <w:br w:type="page"/>
      </w:r>
    </w:p>
    <w:p>
      <w:pPr>
        <w:pStyle w:val="Normal"/>
        <w:widowControl w:val="false"/>
        <w:spacing w:before="0" w:after="1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. Where woul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need to be placed such that there is no electrical force acting on the charge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{Assume all charge positions are referenced to the origin at q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  <w:szCs w:val="22"/>
        </w:rPr>
        <w:t>}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7880" w:dyaOrig="3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4pt;height:173pt" filled="f" o:ole="">
            <v:imagedata r:id="rId11" o:title=""/>
          </v:shape>
          <o:OLEObject Type="Embed" ProgID="" ShapeID="ole_rId10" DrawAspect="Content" ObjectID="_1963956028" r:id="rId10"/>
        </w:object>
      </w:r>
    </w:p>
    <w:p>
      <w:pPr>
        <w:pStyle w:val="Normal"/>
        <w:widowControl w:val="false"/>
        <w:spacing w:before="0" w:after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0475</wp:posOffset>
                </wp:positionH>
                <wp:positionV relativeFrom="paragraph">
                  <wp:posOffset>398780</wp:posOffset>
                </wp:positionV>
                <wp:extent cx="3324225" cy="2252345"/>
                <wp:effectExtent l="0" t="152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2252520"/>
                          <a:chOff x="0" y="0"/>
                          <a:chExt cx="3324240" cy="2252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24240" cy="22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7280" y="0"/>
                            <a:ext cx="13550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24336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2268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6452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360" cy="1285920"/>
                            </a:xfrm>
                            <a:prstGeom prst="ellipse">
                              <a:avLst/>
                            </a:pr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885960"/>
                              <a:ext cx="3614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8730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5732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515400">
                              <a:off x="154800" y="218160"/>
                              <a:ext cx="824760" cy="666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162720"/>
                              <a:ext cx="3358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31400"/>
                            <a:ext cx="1352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Lithium Nucl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760" y="1148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9600">
                            <a:off x="1956960" y="786240"/>
                            <a:ext cx="21636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927" h="10800">
                                <a:moveTo>
                                  <a:pt x="10800" y="0"/>
                                </a:moveTo>
                                <a:arcTo wR="10800" hR="10800" stAng="-5400000" swAng="33451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927" h="10800">
                                <a:moveTo>
                                  <a:pt x="10800" y="0"/>
                                </a:moveTo>
                                <a:arcTo wR="10800" hR="10800" stAng="-5400000" swAng="334516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57168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276920"/>
                            <a:ext cx="262080" cy="35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276920"/>
                            <a:ext cx="170640" cy="42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1171080"/>
                            <a:ext cx="167040" cy="24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18760" y="969120"/>
                            <a:ext cx="1004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69200" y="1241280"/>
                            <a:ext cx="242640" cy="16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07640" y="1007280"/>
                            <a:ext cx="10044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876320" y="1290240"/>
                            <a:ext cx="105480" cy="72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619280"/>
                            <a:ext cx="170640" cy="4222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87600" y="1327320"/>
                            <a:ext cx="150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162160" y="1467360"/>
                            <a:ext cx="1630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70280" y="1859760"/>
                            <a:ext cx="1630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3945800">
                            <a:off x="1866240" y="1433880"/>
                            <a:ext cx="88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33" h="10800">
                                <a:moveTo>
                                  <a:pt x="10800" y="0"/>
                                </a:moveTo>
                                <a:arcTo wR="10800" hR="10800" stAng="-5400000" swAng="40967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33" h="10800">
                                <a:moveTo>
                                  <a:pt x="10800" y="0"/>
                                </a:moveTo>
                                <a:arcTo wR="10800" hR="10800" stAng="-5400000" swAng="40967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1618560"/>
                            <a:ext cx="4431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1425200">
                            <a:off x="1571760" y="1532160"/>
                            <a:ext cx="2908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31.4pt;width:261.75pt;height:177.35pt" coordorigin="5985,628" coordsize="5235,3547">
                <v:rect id="shape_0" stroked="f" o:allowincell="f" style="position:absolute;left:5985;top:628;width:5234;height:3546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280;top:628;width:2134;height:2119">
                  <v:oval id="shape_0" fillcolor="#f2f2f2" stroked="t" o:allowincell="f" style="position:absolute;left:9675;top:1011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9704;top:985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8478;top:887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8280;top:628;width:2069;height:2024;mso-wrap-style:none;v-text-anchor:middle">
                    <v:fill o:detectmouseclick="t" on="false"/>
                    <v:stroke color="black" weight="28440" dashstyle="shortdot" joinstyle="miter" endcap="round"/>
                    <w10:wrap type="none"/>
                  </v:oval>
                  <v:oval id="shape_0" fillcolor="#f2f2f2" stroked="t" o:allowincell="f" style="position:absolute;left:8883;top:2023;width:568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8898;top:2003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2;top:876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8523;top:972;width:1298;height:1049;mso-wrap-style:none;v-text-anchor:middle;rotation:308" type="_x0000_t5">
                    <v:fill o:detectmouseclick="t" on="false"/>
                    <v:stroke color="black" weight="9360" dashstyle="shortdot" joinstyle="miter" endcap="round"/>
                    <w10:wrap type="none"/>
                  </v:shape>
                  <v:shape id="shape_0" stroked="f" o:allowincell="f" style="position:absolute;left:9139;top:884;width:52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30;top:835;width:212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Lithium 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08,2436" to="9608,2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8927,10800" path="l0,21600xee" stroked="t" o:allowincell="f" style="position:absolute;left:9067;top:1866;width:340;height:231;mso-wrap-style:none;v-text-anchor:middle;rotation:349">
                  <v:fill o:detectmouseclick="t" on="false"/>
                  <v:stroke color="blue" weight="19080" dashstyle="shortdot" joinstyle="miter" endcap="flat"/>
                  <w10:wrap type="none"/>
                </v:rect>
                <v:shape id="shape_0" stroked="f" o:allowincell="f" style="position:absolute;left:8971;top:1528;width:6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84,2639" to="9096,3202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110,2639" to="9378,3303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063,2472" to="8325,2853" stroked="t" o:allowincell="f" style="position:absolute;flip:y">
                  <v:stroke color="blue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19;top:2154;width:157;height:33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7669,2583" to="8050,2845" stroked="t" o:allowincell="f" style="position:absolute;flip:xy">
                  <v:stroke color="blue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72;top:2214;width:157;height:39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8940,2660" to="9105,3800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97,3178" to="8965,3842" stroked="t" o:allowincell="f" style="position:absolute">
                  <v:stroke color="blue" weight="1260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8485;top:2718;width:236;height:39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9390;top:2939;width:256;height:39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088;top:3557;width:256;height:39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coordsize="10033,10800" path="l0,21600xee" stroked="t" o:allowincell="f" style="position:absolute;left:8924;top:2886;width:138;height:157;flip:x;mso-wrap-style:none;v-text-anchor:middle;rotation:127">
                  <v:fill o:detectmouseclick="t" on="false"/>
                  <v:stroke color="red" weight="9360" dashstyle="shortdot" joinstyle="miter" endcap="flat"/>
                  <w10:wrap type="none"/>
                </v:rect>
                <v:shape id="shape_0" stroked="f" o:allowincell="f" style="position:absolute;left:7966;top:3177;width:69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60;top:3041;width:457;height:374;flip:x;mso-wrap-style:none;v-text-anchor:middle;rotation:169">
                  <v:fill o:detectmouseclick="t" on="false"/>
                  <v:stroke color="red" weight="6480" dashstyle="shortdot" endarrow="block" endarrowwidth="medium" endarrowlength="medium" joinstyle="miter" endcap="round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2.  Consider a simple model of an atomic nucleus.  In this case, three protons are present in the nucleus of a lithium atom, forming an equilateral triangle. The distance, r, between each pair of protons is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-15 </w:t>
      </w:r>
      <w:r>
        <w:rPr>
          <w:rFonts w:cs="Verdana" w:ascii="Verdana" w:hAnsi="Verdana"/>
          <w:color w:val="000000"/>
          <w:sz w:val="22"/>
          <w:szCs w:val="22"/>
        </w:rPr>
        <w:t>m.</w:t>
      </w:r>
    </w:p>
    <w:p>
      <w:pPr>
        <w:pStyle w:val="Normal"/>
        <w:widowControl w:val="false"/>
        <w:spacing w:before="0" w:after="120"/>
        <w:ind w:right="360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  What is the magnitude of the electric force exerted between any two of the protons?</w:t>
      </w:r>
    </w:p>
    <w:p>
      <w:pPr>
        <w:pStyle w:val="Normal"/>
        <w:widowControl w:val="false"/>
        <w:spacing w:before="0" w:after="120"/>
        <w:ind w:right="360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320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6pt;height:48pt" filled="f" o:ole="">
            <v:imagedata r:id="rId23" o:title=""/>
          </v:shape>
          <o:OLEObject Type="Embed" ProgID="" ShapeID="ole_rId22" DrawAspect="Content" ObjectID="_653510484" r:id="rId22"/>
        </w:object>
      </w:r>
    </w:p>
    <w:p>
      <w:pPr>
        <w:pStyle w:val="Normal"/>
        <w:widowControl w:val="false"/>
        <w:spacing w:before="0" w:after="120"/>
        <w:ind w:right="3510" w:hanging="0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and direction of the total electric force exerted on a proton (due to its neighboring protons).  You will need to assign an appropriate coordinate system.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>Ans.  Using the bottom charge as a reference and applying the Law of Cosines to the forces:</w:t>
      </w:r>
    </w:p>
    <w:p>
      <w:pPr>
        <w:pStyle w:val="Normal"/>
        <w:widowControl w:val="false"/>
        <w:spacing w:before="0" w:after="120"/>
        <w:ind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6259" w:dyaOrig="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2.95pt;height:44pt" filled="f" o:ole="">
            <v:imagedata r:id="rId25" o:title=""/>
          </v:shape>
          <o:OLEObject Type="Embed" ProgID="" ShapeID="ole_rId24" DrawAspect="Content" ObjectID="_1425152555" r:id="rId24"/>
        </w:object>
      </w:r>
    </w:p>
    <w:p>
      <w:pPr>
        <w:pStyle w:val="Normal"/>
        <w:widowControl w:val="false"/>
        <w:spacing w:before="0" w:after="120"/>
        <w:ind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pplying the Law of Sines to obtain the direction of the resultant force:</w:t>
      </w:r>
    </w:p>
    <w:p>
      <w:pPr>
        <w:pStyle w:val="Normal"/>
        <w:widowControl w:val="false"/>
        <w:spacing w:before="0" w:after="120"/>
        <w:ind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6480" w:dyaOrig="1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4pt;height:66pt" filled="f" o:ole="">
            <v:imagedata r:id="rId27" o:title=""/>
          </v:shape>
          <o:OLEObject Type="Embed" ProgID="" ShapeID="ole_rId26" DrawAspect="Content" ObjectID="_675359627" r:id="rId26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 Express the total electric force vector, in component form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Using the bottom charge as a reference:</w:t>
      </w:r>
    </w:p>
    <w:p>
      <w:pPr>
        <w:pStyle w:val="Normal"/>
        <w:widowControl w:val="false"/>
        <w:spacing w:before="0" w:after="120"/>
        <w:ind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68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4pt;height:33pt" filled="f" o:ole="">
            <v:imagedata r:id="rId29" o:title=""/>
          </v:shape>
          <o:OLEObject Type="Embed" ProgID="" ShapeID="ole_rId28" DrawAspect="Content" ObjectID="_1741742427" r:id="rId28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net force acting on the subject proton in (b) &amp; (c)?  Explain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Since the protons are fixed (static equilibrium), there must be at least 1 additional force acting on each nucleon to oppose the net electric (net) force:</w:t>
      </w:r>
    </w:p>
    <w:p>
      <w:pPr>
        <w:pStyle w:val="Normal"/>
        <w:widowControl w:val="false"/>
        <w:spacing w:before="0" w:after="120"/>
        <w:ind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320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0pt;height:21pt" filled="f" o:ole="">
            <v:imagedata r:id="rId31" o:title=""/>
          </v:shape>
          <o:OLEObject Type="Embed" ProgID="" ShapeID="ole_rId30" DrawAspect="Content" ObjectID="_1303346961" r:id="rId30"/>
        </w:object>
      </w:r>
    </w:p>
    <w:p>
      <w:pPr>
        <w:pStyle w:val="Normal"/>
        <w:widowControl w:val="false"/>
        <w:spacing w:before="0" w:after="120"/>
        <w:ind w:firstLine="720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FF"/>
          <w:sz w:val="22"/>
          <w:szCs w:val="22"/>
        </w:rPr>
        <w:t>This is was the justification for proposing a “strong nuclear force” within the nucleus!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Consider the “Bohr Model” of the atom, where an electron moves around a proton in a circular orbit.  Assume that the proton and electron are separated by a distance, r, of 5.29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cs="Verdana"/>
          <w:color w:val="000000"/>
          <w:sz w:val="24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4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2730</wp:posOffset>
                </wp:positionH>
                <wp:positionV relativeFrom="paragraph">
                  <wp:posOffset>-34925</wp:posOffset>
                </wp:positionV>
                <wp:extent cx="2814955" cy="2032000"/>
                <wp:effectExtent l="6985" t="635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840" cy="2031840"/>
                          <a:chOff x="0" y="0"/>
                          <a:chExt cx="2814840" cy="20318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814840" cy="20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6160" y="1022400"/>
                            <a:ext cx="88920" cy="7560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986040"/>
                            <a:ext cx="121320" cy="12888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765000"/>
                            <a:ext cx="7290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rot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055520"/>
                            <a:ext cx="7462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electr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8240" y="1050840"/>
                            <a:ext cx="755640" cy="432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99440" cy="2031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649080"/>
                            <a:ext cx="6480" cy="34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284480"/>
                            <a:ext cx="112896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 = 5.29x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-1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9pt;margin-top:-2.75pt;width:221.65pt;height:160pt" coordorigin="6398,-55" coordsize="4433,3200">
                <v:rect id="shape_0" stroked="f" o:allowincell="f" style="position:absolute;left:6398;top:-55;width:4432;height:31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f2f2f2" stroked="t" o:allowincell="f" style="position:absolute;left:9463;top:1555;width:139;height:118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oval id="shape_0" fillcolor="#f2f2f2" stroked="t" o:allowincell="f" style="position:absolute;left:7914;top:1498;width:190;height:202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 id="shape_0" stroked="f" o:allowincell="f" style="position:absolute;left:7531;top:1150;width:11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ro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4;top:1607;width:117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elect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75,1600" to="9364,1606" stroked="t" o:allowincell="f" style="position:absolute;flip:x">
                  <v:stroke color="black" weight="28440" dashstyle="shortdot" startarrow="open" endarrow="open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oval id="shape_0" stroked="t" o:allowincell="f" style="position:absolute;left:6398;top:-55;width:3148;height:3199;mso-wrap-style:none;v-text-anchor:middle">
                  <v:fill o:detectmouseclick="t" on="false"/>
                  <v:stroke color="black" weight="12600" dashstyle="shortdot" joinstyle="miter" endcap="flat"/>
                  <w10:wrap type="none"/>
                </v:oval>
                <v:line id="shape_0" from="9537,967" to="9546,1508" stroked="t" o:allowincell="f" style="position:absolut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17;top:1968;width:1777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 = 5.29x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-1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before="0" w:after="120"/>
        <w:ind w:left="907" w:right="4230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.  What is the magnitude and direction of the electric force exerted on electron? 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820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1pt;height:48pt" filled="f" o:ole="">
            <v:imagedata r:id="rId33" o:title=""/>
          </v:shape>
          <o:OLEObject Type="Embed" ProgID="" ShapeID="ole_rId32" DrawAspect="Content" ObjectID="_988419747" r:id="rId32"/>
        </w:object>
      </w:r>
    </w:p>
    <w:p>
      <w:pPr>
        <w:pStyle w:val="Normal"/>
        <w:widowControl w:val="false"/>
        <w:spacing w:before="0" w:after="12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What is the centripetal force exerted on the electron such that it maintains this orbit?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4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4pt" filled="f" o:ole="">
            <v:imagedata r:id="rId35" o:title=""/>
          </v:shape>
          <o:OLEObject Type="Embed" ProgID="" ShapeID="ole_rId34" DrawAspect="Content" ObjectID="_921784536" r:id="rId34"/>
        </w:object>
      </w:r>
    </w:p>
    <w:p>
      <w:pPr>
        <w:pStyle w:val="Normal"/>
        <w:widowControl w:val="false"/>
        <w:spacing w:before="0" w:after="12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. What is the speed of the electron? </w:t>
      </w:r>
    </w:p>
    <w:p>
      <w:pPr>
        <w:pStyle w:val="Normal"/>
        <w:widowControl w:val="false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ind w:left="720" w:hanging="2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1012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06pt;height:45pt" filled="f" o:ole="">
            <v:imagedata r:id="rId37" o:title=""/>
          </v:shape>
          <o:OLEObject Type="Embed" ProgID="" ShapeID="ole_rId36" DrawAspect="Content" ObjectID="_1824299091" r:id="rId36"/>
        </w:object>
      </w:r>
    </w:p>
    <w:p>
      <w:pPr>
        <w:pStyle w:val="Normal"/>
        <w:widowControl w:val="false"/>
        <w:spacing w:before="0" w:after="12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kinetic and potential energy, respectively, for the electron in J and eV?</w:t>
      </w:r>
    </w:p>
    <w:p>
      <w:pPr>
        <w:pStyle w:val="Normal"/>
        <w:widowControl w:val="false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ind w:left="720" w:hanging="2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9440" w:dyaOrig="1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2pt;height:58pt" filled="f" o:ole="">
            <v:imagedata r:id="rId39" o:title=""/>
          </v:shape>
          <o:OLEObject Type="Embed" ProgID="" ShapeID="ole_rId38" DrawAspect="Content" ObjectID="_1260211276" r:id="rId38"/>
        </w:object>
      </w:r>
    </w:p>
    <w:p>
      <w:pPr>
        <w:pStyle w:val="Normal"/>
        <w:widowControl w:val="false"/>
        <w:spacing w:before="0" w:after="12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What is the total energy of the electron in J and eV? </w:t>
      </w:r>
    </w:p>
    <w:p>
      <w:pPr>
        <w:pStyle w:val="Normal"/>
        <w:widowControl w:val="false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ind w:left="720" w:hanging="2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7400" w:dyaOrig="1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0pt;height:60pt" filled="f" o:ole="">
            <v:imagedata r:id="rId41" o:title=""/>
          </v:shape>
          <o:OLEObject Type="Embed" ProgID="" ShapeID="ole_rId40" DrawAspect="Content" ObjectID="_1792036355" r:id="rId40"/>
        </w:object>
      </w:r>
    </w:p>
    <w:p>
      <w:pPr>
        <w:pStyle w:val="Normal"/>
        <w:widowControl w:val="false"/>
        <w:spacing w:before="0" w:after="12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.  Calculate the orbital radius for an electron with a total energy (K+U) of -3.40 eV.</w:t>
      </w:r>
    </w:p>
    <w:p>
      <w:pPr>
        <w:pStyle w:val="Normal"/>
        <w:widowControl w:val="false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ind w:left="720" w:hanging="2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9040" w:dyaOrig="3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2pt;height:184pt" filled="f" o:ole="">
            <v:imagedata r:id="rId43" o:title=""/>
          </v:shape>
          <o:OLEObject Type="Embed" ProgID="" ShapeID="ole_rId42" DrawAspect="Content" ObjectID="_1094561939" r:id="rId42"/>
        </w:object>
      </w:r>
    </w:p>
    <w:p>
      <w:pPr>
        <w:pStyle w:val="Normal"/>
        <w:widowControl w:val="false"/>
        <w:spacing w:before="0" w:after="120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>4.  What is the total electric charge of 1.0 moles of electrons?</w:t>
      </w:r>
    </w:p>
    <w:p>
      <w:pPr>
        <w:pStyle w:val="Normal"/>
        <w:widowControl w:val="false"/>
        <w:spacing w:before="0" w:after="120"/>
        <w:ind w:left="446" w:hanging="446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5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8pt;height:22pt" filled="f" o:ole="">
            <v:imagedata r:id="rId45" o:title=""/>
          </v:shape>
          <o:OLEObject Type="Embed" ProgID="" ShapeID="ole_rId44" DrawAspect="Content" ObjectID="_1827694842" r:id="rId44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5.  How many electrons are present in -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?</w:t>
      </w:r>
    </w:p>
    <w:p>
      <w:pPr>
        <w:pStyle w:val="Normal"/>
        <w:widowControl w:val="false"/>
        <w:ind w:left="446" w:hanging="446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spacing w:before="0" w:after="120"/>
        <w:ind w:left="446" w:hanging="446"/>
        <w:rPr/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6500" w:dyaOrig="20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5pt;height:102pt" filled="f" o:ole="">
            <v:imagedata r:id="rId47" o:title=""/>
          </v:shape>
          <o:OLEObject Type="Embed" ProgID="" ShapeID="ole_rId46" DrawAspect="Content" ObjectID="_1653682526" r:id="rId46"/>
        </w:object>
      </w:r>
    </w:p>
    <w:sectPr>
      <w:headerReference w:type="default" r:id="rId48"/>
      <w:footerReference w:type="default" r:id="rId4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9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1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oleObject" Target="embeddings/oleObject7.bin"/><Relationship Id="rId25" Type="http://schemas.openxmlformats.org/officeDocument/2006/relationships/image" Target="media/image12.wmf"/><Relationship Id="rId26" Type="http://schemas.openxmlformats.org/officeDocument/2006/relationships/oleObject" Target="embeddings/oleObject8.bin"/><Relationship Id="rId27" Type="http://schemas.openxmlformats.org/officeDocument/2006/relationships/image" Target="media/image13.wmf"/><Relationship Id="rId28" Type="http://schemas.openxmlformats.org/officeDocument/2006/relationships/oleObject" Target="embeddings/oleObject9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9:32:00Z</dcterms:created>
  <dc:creator>Tony Zable</dc:creator>
  <dc:description/>
  <cp:keywords/>
  <dc:language>en-US</dc:language>
  <cp:lastModifiedBy>pccuser</cp:lastModifiedBy>
  <cp:lastPrinted>2008-04-01T12:54:00Z</cp:lastPrinted>
  <dcterms:modified xsi:type="dcterms:W3CDTF">2008-04-02T02:50:00Z</dcterms:modified>
  <cp:revision>9</cp:revision>
  <dc:subject>PHY213</dc:subject>
  <dc:title>Electric Char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