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83845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/>
                        <wps:spPr>
                          <a:xfrm>
                            <a:off x="19620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008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30240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22.35pt;width:204.45pt;height:41.95pt" coordorigin="3767,447" coordsize="4089,839">
                <v:oval id="shape_0" fillcolor="#f2f2f2" stroked="t" o:allowincell="f" style="position:absolute;left:4076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764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447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463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923" to="6708,923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81;top:1048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720" w:hanging="720"/>
        <w:rPr>
          <w:rFonts w:ascii="Verdana" w:hAnsi="Verdana" w:cs="Verdana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7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 why.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n electron moves around a proton in a circular orbit.  Assume the proton and electron are separated by a distance, r, of 1.06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-549910</wp:posOffset>
                </wp:positionV>
                <wp:extent cx="2000885" cy="203263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032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pt;margin-top:-43.3pt;width:157.5pt;height:160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680</wp:posOffset>
                </wp:positionH>
                <wp:positionV relativeFrom="paragraph">
                  <wp:posOffset>100330</wp:posOffset>
                </wp:positionV>
                <wp:extent cx="6350" cy="344170"/>
                <wp:effectExtent l="43180" t="0" r="400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.9pt" to="268.85pt,34.9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ragraph">
                  <wp:posOffset>36830</wp:posOffset>
                </wp:positionV>
                <wp:extent cx="72961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9pt;mso-wrap-distance-left:9.05pt;mso-wrap-distance-right:9.05pt;mso-wrap-distance-top:0pt;mso-wrap-distance-bottom:0pt;margin-top: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4300</wp:posOffset>
                </wp:positionV>
                <wp:extent cx="8953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64.7pt;margin-top:9pt;width:7pt;height:5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1219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87.25pt;margin-top:6.1pt;width:9.55pt;height:10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142875</wp:posOffset>
                </wp:positionV>
                <wp:extent cx="756285" cy="4445"/>
                <wp:effectExtent l="0" t="49530" r="635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25pt" to="259.75pt,11.55pt" stroked="t" o:allowincell="f" style="position:absolute;flip:x">
                <v:stroke color="black" weight="28440" dashstyle="shortdot" startarrow="open" endarrow="open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147320</wp:posOffset>
                </wp:positionV>
                <wp:extent cx="747395" cy="203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ct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pt;mso-wrap-distance-left:9.05pt;mso-wrap-distance-right:9.05pt;mso-wrap-distance-top:0pt;mso-wrap-distance-bottom:0pt;margin-top:11.6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7145</wp:posOffset>
                </wp:positionV>
                <wp:extent cx="1129030" cy="167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1.06x10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-10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3.2pt;mso-wrap-distance-left:9.05pt;mso-wrap-distance-right:9.05pt;mso-wrap-distance-top:0pt;mso-wrap-distance-bottom:0pt;margin-top:1.3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 = 1.06x10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 xml:space="preserve">-10 </w:t>
                      </w:r>
                      <w:r>
                        <w:rPr>
                          <w:rFonts w:cs="Verdana" w:ascii="Verdana" w:hAnsi="Verdana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spacing w:before="0" w:after="960"/>
        <w:ind w:left="907" w:hanging="446"/>
        <w:rPr/>
      </w:pPr>
      <w:r>
        <w:rPr>
          <w:rFonts w:cs="Verdana" w:ascii="Verdana" w:hAnsi="Verdana"/>
          <w:color w:val="000000"/>
          <w:sz w:val="22"/>
          <w:szCs w:val="22"/>
        </w:rPr>
        <w:t>d.  What is the kinetic energy of the electron in J and eV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potential energy of the electron in J and eV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  At what orbital radius would the electron have a potential energy of -3.40 eV?</w:t>
      </w:r>
    </w:p>
    <w:p>
      <w:pPr>
        <w:pStyle w:val="Normal"/>
        <w:widowControl w:val="false"/>
        <w:spacing w:before="0" w:after="120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.0 moles of electrons?</w:t>
      </w:r>
    </w:p>
    <w:p>
      <w:pPr>
        <w:pStyle w:val="Normal"/>
        <w:widowControl w:val="false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57:00Z</dcterms:created>
  <dc:creator>Tony Zable</dc:creator>
  <dc:description/>
  <cp:keywords/>
  <dc:language>en-US</dc:language>
  <cp:lastModifiedBy>pccuser</cp:lastModifiedBy>
  <cp:lastPrinted>2007-04-03T13:20:00Z</cp:lastPrinted>
  <dcterms:modified xsi:type="dcterms:W3CDTF">2008-03-21T18:04:00Z</dcterms:modified>
  <cp:revision>4</cp:revision>
  <dc:subject>PHY213</dc:subject>
  <dc:title>Electric Charge</dc:title>
</cp:coreProperties>
</file>