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xperiment:  The Magnetic Field of Bar Magnets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sz w:val="22"/>
          <w:szCs w:val="22"/>
        </w:rPr>
        <w:t>Objective:</w:t>
      </w:r>
      <w:r>
        <w:rPr>
          <w:rFonts w:cs="Verdana" w:ascii="Verdana" w:hAnsi="Verdana"/>
          <w:sz w:val="22"/>
          <w:szCs w:val="22"/>
        </w:rPr>
        <w:t xml:space="preserve">  To investigate the magnetic field of various magnets.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sz w:val="22"/>
          <w:szCs w:val="22"/>
        </w:rPr>
        <w:t xml:space="preserve">Equipment: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100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puter 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bPro interface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ggerPro Software 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gnetic Field Sensor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ter stick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able clamp or tape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 bar magnets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ring magnet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neodymium magnets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ceramic block magnet</w:t>
      </w:r>
    </w:p>
    <w:p>
      <w:pPr>
        <w:sectPr>
          <w:type w:val="continuous"/>
          <w:pgSz w:w="12240" w:h="15840"/>
          <w:pgMar w:left="1152" w:right="1152" w:gutter="0" w:header="720" w:top="776" w:footer="72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art 1:  Looking Along the Axis of a Bar Magnet</w:t>
      </w:r>
    </w:p>
    <w:p>
      <w:pPr>
        <w:pStyle w:val="Normal"/>
        <w:widowControl w:val="false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n the bar magnet, you will notice a notation of N for North and S for South.  North represents the magnetic field radiating outward  and South represents the magnetic field radiating inward.  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5085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142" r="-1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.  Take a compass and place it over one of the bar magnets.  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. What is the orientation of the needle as you pass it over the length of the magnet?  Draw arrows to represent the orientation of the compass needle.  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930265" cy="101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.  Now do this same procedure for the second bar magnet.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930265" cy="1015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tabs>
          <w:tab w:val="clear" w:pos="720"/>
          <w:tab w:val="left" w:pos="360" w:leader="none"/>
        </w:tabs>
        <w:spacing w:before="0" w:after="8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. Was there any difference in the orientation of the magnetic field in the two bar magnets?  Why or why not?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</w:t>
        <w:tab/>
        <w:t xml:space="preserve">For now we are going to continue to look along the axis of the magnet.  Place the compass at the N pole end of the magnet and move away from it.  </w:t>
      </w:r>
    </w:p>
    <w:p>
      <w:pPr>
        <w:pStyle w:val="TextBodyIndent"/>
        <w:tabs>
          <w:tab w:val="clear" w:pos="720"/>
          <w:tab w:val="left" w:pos="360" w:leader="none"/>
        </w:tabs>
        <w:spacing w:before="0" w:after="8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.  In which direction is the magnetic field of the bar magnet as you move along the axis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80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i.  Does the orientation of the needle change at any time?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80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. How would the intensity of magnetic field change along the axis of the bar magnet as you move away from the magnet?  Can you measure this with the compass?</w:t>
      </w:r>
    </w:p>
    <w:p>
      <w:pPr>
        <w:pStyle w:val="TextBodyIndent"/>
        <w:tabs>
          <w:tab w:val="clear" w:pos="720"/>
          <w:tab w:val="left" w:pos="360" w:leader="none"/>
        </w:tabs>
        <w:spacing w:before="0" w:after="8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v.  Place the compass at the S pole end of the magnet and move away from it.   In which direction is the magnetic field of the bar magnet as you move along the axis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80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.  Does the orientation of the needle change at any time?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80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.  How would the intensity of magnetic field change along the axis of the bar magnet as you move away from the magnet?  Can you measure this with the compass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0" w:after="18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>Predict what you think the intensity of the magnetic field will be along the axis of the bar magnet as you move away from the N end.  Make the tip of the magnet at the zero position.  Sketch your prediction.</w:t>
      </w:r>
    </w:p>
    <w:p>
      <w:pPr>
        <w:pStyle w:val="Normal"/>
        <w:widowControl w:val="false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Experimental Setup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nect the magnetic field sensor into Ch1.  Turn on the computer and start up LoggerPro.  Open the the experiment file called “Ph203-Lab7-Magnetic Fields”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sz w:val="22"/>
          <w:szCs w:val="22"/>
        </w:rPr>
        <w:t xml:space="preserve">Set up an experiment to measure magnetic field strength vs separation distance.  Note:  The white dot on the sensor should be aligned parallel to the tabletop. </w:t>
      </w:r>
      <w:r>
        <w:rPr>
          <w:rFonts w:cs="Verdana" w:ascii="Verdana" w:hAnsi="Verdana"/>
          <w:i/>
          <w:sz w:val="22"/>
          <w:szCs w:val="22"/>
        </w:rPr>
        <w:t>Be sure there are no magnets near the sensor and then press the zero button.</w:t>
      </w:r>
      <w:r>
        <w:rPr>
          <w:rFonts w:cs="Verdana" w:ascii="Verdana" w:hAnsi="Verdana"/>
          <w:sz w:val="22"/>
          <w:szCs w:val="22"/>
        </w:rPr>
        <w:t xml:space="preserve">  Place the bar magnet near the sensor so that it just barely touches it.</w:t>
      </w:r>
    </w:p>
    <w:p>
      <w:pPr>
        <w:pStyle w:val="Normal"/>
        <w:widowControl w:val="false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erve how the sensitivity of the magnetic field sensor changes with orientation of the white do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Collect distance vs. field strength data. Record the position and magnetic field value in the table belo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ve the magnetic a small distance away from the sensor then take another reading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eat measurement for at least 7 trial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does the graph look like?  Is it like the one you expected it to be?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spacing w:before="0" w:after="12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ta Table 1:  {Bar Magnet #1}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30"/>
        <w:gridCol w:w="3960"/>
        <w:gridCol w:w="360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al #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tion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netic Field (mT)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{North End}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netic Field (mT)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{South End}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-4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ind w:left="360" w:hanging="35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alysis</w:t>
      </w:r>
    </w:p>
    <w:p>
      <w:pPr>
        <w:pStyle w:val="Normal"/>
        <w:widowControl w:val="false"/>
        <w:spacing w:before="0" w:after="960"/>
        <w:ind w:left="539" w:hanging="539"/>
        <w:rPr/>
      </w:pPr>
      <w:r>
        <w:rPr>
          <w:rFonts w:cs="Verdana" w:ascii="Verdana" w:hAnsi="Verdana"/>
          <w:sz w:val="22"/>
          <w:szCs w:val="22"/>
        </w:rPr>
        <w:t>9.</w:t>
        <w:tab/>
        <w:t xml:space="preserve">Plot data using </w:t>
      </w:r>
      <w:r>
        <w:rPr>
          <w:rFonts w:cs="Verdana" w:ascii="Verdana" w:hAnsi="Verdana"/>
          <w:b/>
          <w:bCs/>
          <w:sz w:val="22"/>
          <w:szCs w:val="22"/>
        </w:rPr>
        <w:t>Graphical Analysis</w:t>
      </w:r>
      <w:r>
        <w:rPr>
          <w:rFonts w:cs="Verdana" w:ascii="Verdana" w:hAnsi="Verdana"/>
          <w:sz w:val="22"/>
          <w:szCs w:val="22"/>
        </w:rPr>
        <w:t xml:space="preserve"> software. What is the general shape of your graph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.</w:t>
        <w:tab/>
        <w:t xml:space="preserve">Fit the graph using the “power” fit.  If necessary, add an offset value (call it “C”) to the fit equation. </w:t>
      </w:r>
    </w:p>
    <w:p>
      <w:pPr>
        <w:pStyle w:val="TextBodyIndent"/>
        <w:ind w:left="539" w:hanging="539"/>
        <w:rPr/>
      </w:pPr>
      <w:r>
        <w:rPr>
          <w:rFonts w:cs="Verdana" w:ascii="Verdana" w:hAnsi="Verdana"/>
          <w:sz w:val="22"/>
          <w:szCs w:val="22"/>
        </w:rPr>
        <w:t xml:space="preserve">11.  Repeat this for the south pole of the magnet.  Cut &amp; paste graph into Word and print out graphs for both N- and S- pole magnetic field data on it.  </w:t>
      </w:r>
    </w:p>
    <w:p>
      <w:pPr>
        <w:pStyle w:val="Normal"/>
        <w:widowControl w:val="false"/>
        <w:ind w:right="-44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bCs/>
          <w:sz w:val="22"/>
          <w:szCs w:val="22"/>
        </w:rPr>
        <w:t>Questions: (North End)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 At what distance were you from the magnet when you have reached the maximum level?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At what distance is the sensor at where it is just starting to detect the magnet?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What kind of curve do you think the graph resembles?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 What equation does the curve fit yield? 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 What is the value of the power?</w:t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Questions: (South End)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 At what distance were you from the magnet when you have reached the maximum level?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At what distance is the sensor at where it is just starting to detect the magnet?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What kind of curve do you think the graph resembles?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 What equation does the curve fit yield? 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 What is the value of the power?</w:t>
      </w:r>
    </w:p>
    <w:p>
      <w:pPr>
        <w:pStyle w:val="Normal"/>
        <w:widowControl w:val="false"/>
        <w:spacing w:before="0" w:after="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 How does the magnetic field graph compare with the N end of the magnet?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continuous"/>
      <w:pgSz w:w="12240" w:h="15840"/>
      <w:pgMar w:left="1152" w:right="1152" w:gutter="0" w:header="720" w:top="776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60" w:hanging="0"/>
      <w:rPr/>
    </w:pPr>
    <w:r>
      <w:rPr>
        <w:rFonts w:cs="Verdana" w:ascii="Verdana" w:hAnsi="Verdana"/>
        <w:sz w:val="20"/>
      </w:rPr>
      <w:t xml:space="preserve">File name: </w:t>
    </w: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FILENAM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input.doc</w:t>
    </w:r>
    <w:r>
      <w:rPr>
        <w:sz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720" w:leader="none"/>
      </w:tabs>
      <w:rPr>
        <w:rStyle w:val="PageNumber"/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 213  General Physics III</w:t>
      <w:tab/>
      <w:tab/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270" w:leader="none"/>
      </w:tabs>
      <w:rPr/>
    </w:pPr>
    <w:r>
      <w:rPr>
        <w:rStyle w:val="PageNumber"/>
        <w:rFonts w:cs="Verdana" w:ascii="Verdana" w:hAnsi="Verdana"/>
        <w:b/>
        <w:sz w:val="20"/>
        <w:szCs w:val="20"/>
      </w:rPr>
      <w:t xml:space="preserve">Instructor:  </w:t>
    </w:r>
    <w:r>
      <w:rPr>
        <w:rStyle w:val="PageNumber"/>
        <w:rFonts w:cs="Verdana" w:ascii="Verdana" w:hAnsi="Verdana"/>
        <w:sz w:val="20"/>
        <w:szCs w:val="20"/>
      </w:rPr>
      <w:t>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" w:hAnsi="Times" w:cs="Times"/>
      <w:b/>
      <w:bCs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12:00Z</dcterms:created>
  <dc:creator>Tony Zable</dc:creator>
  <dc:description/>
  <cp:keywords/>
  <dc:language>en-US</dc:language>
  <cp:lastModifiedBy>Tony Zable</cp:lastModifiedBy>
  <cp:lastPrinted>2002-05-22T13:43:00Z</cp:lastPrinted>
  <dcterms:modified xsi:type="dcterms:W3CDTF">2007-05-21T15:30:00Z</dcterms:modified>
  <cp:revision>13</cp:revision>
  <dc:subject/>
  <dc:title>Investigating the Magnetic Field of Various Magnets</dc:title>
</cp:coreProperties>
</file>