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</w:rPr>
        <w:t>Simple Harmonic Motion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539750</wp:posOffset>
                </wp:positionV>
                <wp:extent cx="6883400" cy="1206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1206360"/>
                          <a:chOff x="0" y="0"/>
                          <a:chExt cx="688356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8356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9400" y="505440"/>
                            <a:ext cx="0" cy="62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14920"/>
                            <a:ext cx="26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53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08120"/>
                            <a:ext cx="1325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667"/>
                                </a:moveTo>
                                <a:lnTo>
                                  <a:pt x="2695" y="140667"/>
                                </a:lnTo>
                                <a:lnTo>
                                  <a:pt x="3546" y="0"/>
                                </a:lnTo>
                                <a:lnTo>
                                  <a:pt x="4397" y="323500"/>
                                </a:lnTo>
                                <a:lnTo>
                                  <a:pt x="5248" y="14056"/>
                                </a:lnTo>
                                <a:lnTo>
                                  <a:pt x="6383" y="323500"/>
                                </a:lnTo>
                                <a:lnTo>
                                  <a:pt x="7234" y="28111"/>
                                </a:lnTo>
                                <a:lnTo>
                                  <a:pt x="8085" y="323500"/>
                                </a:lnTo>
                                <a:lnTo>
                                  <a:pt x="9078" y="28111"/>
                                </a:lnTo>
                                <a:lnTo>
                                  <a:pt x="10071" y="337556"/>
                                </a:lnTo>
                                <a:lnTo>
                                  <a:pt x="11064" y="28111"/>
                                </a:lnTo>
                                <a:lnTo>
                                  <a:pt x="12199" y="309444"/>
                                </a:lnTo>
                                <a:lnTo>
                                  <a:pt x="13050" y="14056"/>
                                </a:lnTo>
                                <a:lnTo>
                                  <a:pt x="14043" y="323500"/>
                                </a:lnTo>
                                <a:lnTo>
                                  <a:pt x="15035" y="14056"/>
                                </a:lnTo>
                                <a:lnTo>
                                  <a:pt x="15745" y="309444"/>
                                </a:lnTo>
                                <a:lnTo>
                                  <a:pt x="16454" y="140667"/>
                                </a:lnTo>
                                <a:lnTo>
                                  <a:pt x="20000" y="1547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1280" y="485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606600"/>
                            <a:ext cx="65736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237600"/>
                            <a:ext cx="72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6604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5668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2.5pt;width:542pt;height:95pt" coordorigin="-13,850" coordsize="10840,1900">
                <v:rect id="shape_0" stroked="f" o:allowincell="f" style="position:absolute;left:-13;top:851;width:10839;height:18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7,1646" to="3057,26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072,2606" to="7166,26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12,1406" to="6371,1406" stroked="t" o:allowincell="f" style="position:absolute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square"/>
                </v:line>
                <v:shape id="shape_0" coordsize="20000,20000" path="m0,140667l2695,140667l3546,0l4397,323500l5248,14056l6383,323500l7234,28111l8085,323500l9078,28111l10071,337556l11064,28111l12199,309444l13050,14056l14043,323500l15035,14056l15745,309444l16454,140667l20000,154722e" stroked="t" o:allowincell="f" style="position:absolute;left:3077;top:1965;width:2087;height: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6;top:1615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216;top:1805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5742,1224" to="5742,15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546;top:85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269" to="6387,15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12,1254" to="5112,15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mass (0.5 kg) attached to an ideal spring (k=50 N/m), which is attached firmly to a wall at the other end, oscillates along a horizontal frictionless surface.  The maximum displacement of the oscillating mass from its equilibrium position (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) is 0.2 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mass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rite out the equation for the position as a function of time, x(t), for this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Determine the velocity and acceleration equations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What is the value of the maximum velocity and acceleration for the oscillating mass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What is the velocity of the spring at the “rest” position of the spring?  Hint: Apply conservation of energy and calculate the kinetic energy of the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f. What is the potential energy of the mass at 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?  at ± 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g. The above spring is then replaced with a different spring resulting in a period of oscillation of 0.10 s.  What is the spring constant, k, for this new sprin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A cylind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cyl</w:t>
      </w:r>
      <w:r>
        <w:rPr>
          <w:rFonts w:cs="Verdana" w:ascii="Verdana" w:hAnsi="Verdana"/>
          <w:sz w:val="22"/>
        </w:rPr>
        <w:t>=8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floats on the surface of a calm body of fresh water.  The cylinder has a radius of 0.10 m and a length of 0.8 m.</w:t>
      </w:r>
    </w:p>
    <w:p>
      <w:pPr>
        <w:pStyle w:val="Normal"/>
        <w:spacing w:before="0" w:after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276225</wp:posOffset>
                </wp:positionV>
                <wp:extent cx="2132965" cy="144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447200"/>
                          <a:chOff x="0" y="0"/>
                          <a:chExt cx="2133000" cy="144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3300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644400"/>
                            <a:ext cx="1818720" cy="742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0800"/>
                            <a:ext cx="475560" cy="904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3600"/>
                            <a:ext cx="1761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21.75pt;width:167.95pt;height:113.95pt" coordorigin="7581,435" coordsize="3359,2279">
                <v:rect id="shape_0" stroked="f" o:allowincell="f" style="position:absolute;left:7581;top:435;width:3358;height:22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f" o:allowincell="f" style="position:absolute;left:7859;top:1450;width:2863;height:116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8930;top:877;width:748;height:1423;mso-wrap-style:none;v-text-anchor:middle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7919,1433" to="10692,143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What is the volume of water displaced by the cylinder as it floats in the water surfa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How deep into the water does the cylinder extend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he above cylinder is then pressed 0.05 m into the water, released and observed to oscillate on the water surface (ignore the production of water waves due to the cylinder’s oscillation)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construct the force equation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cylinder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Determine the displacement equation for the cylind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Determine the velocity and acceleration equations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What is the value of the maximum velocity and acceleration for the oscillating mas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imple Pendulum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-29210</wp:posOffset>
                </wp:positionV>
                <wp:extent cx="2399030" cy="2206625"/>
                <wp:effectExtent l="0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206800"/>
                          <a:chOff x="0" y="0"/>
                          <a:chExt cx="2399040" cy="2206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99040" cy="220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113976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6380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133920"/>
                            <a:ext cx="3240" cy="135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12400" cy="163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92200">
                            <a:off x="808200" y="662760"/>
                            <a:ext cx="3682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866880"/>
                            <a:ext cx="532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75120" y="1362600"/>
                            <a:ext cx="16592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15884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1120" y="18288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04800"/>
                            <a:ext cx="293400" cy="282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-2.3pt;width:188.9pt;height:173.75pt" coordorigin="7572,-46" coordsize="3778,3475">
                <v:rect id="shape_0" stroked="f" o:allowincell="f" style="position:absolute;left:7572;top:-46;width:3777;height:347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20;top:1749;width:464;height:44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8121,212" to="9510,1813" stroked="t" o:allowincell="f" style="position:absolute;flip:y">
                  <v:stroke color="black" weight="38160" dashstyle="shortdot" joinstyle="miter" endcap="flat"/>
                  <v:fill o:detectmouseclick="t" on="false"/>
                  <w10:wrap type="square"/>
                </v:line>
                <v:line id="shape_0" from="9502,165" to="9506,230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8632;top:-46;width:1751;height:257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844;top:997;width:579;height:459;mso-wrap-style:none;v-text-anchor:middle;rotation:165">
                  <v:fill o:detectmouseclick="t" on="false"/>
                  <v:stroke color="black" weight="28440" dashstyle="shortdot" endarrow="open" endarrowwidth="medium" endarrowlength="medium" joinstyle="miter" endcap="flat"/>
                  <w10:wrap type="square"/>
                </v:rect>
                <v:shape id="shape_0" stroked="f" o:allowincell="f" style="position:absolute;left:8647;top:1319;width:837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466,10800" path="l0,21600xee" stroked="t" o:allowincell="f" style="position:absolute;left:8163;top:2100;width:2612;height:508;mso-wrap-style:none;v-text-anchor:middle;rotation:180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10788;top:1779;width:464;height:445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9495,242" to="10884,1843" stroked="t" o:allowincell="f" style="position:absolute;flip:xy">
                  <v:stroke color="black" weight="38160" dashstyle="shortdot" joinstyle="miter" endcap="flat"/>
                  <v:fill o:detectmouseclick="t" on="false"/>
                  <w10:wrap type="square"/>
                </v:line>
                <v:oval id="shape_0" fillcolor="#bbe0e3" stroked="t" o:allowincell="f" style="position:absolute;left:9262;top:2324;width:461;height:444;mso-wrap-style:none;v-text-anchor:middle">
                  <v:fill o:detectmouseclick="t" type="solid" color2="#441f1c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A simple pendulum (mass = 2 kg and r = 0.5 m) is held in an elevated 1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position then released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, for this proble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pendulu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If the pendulum length, r, were increased to 1.5 m, what is the frequency (f) and period (T) for the pendulum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0620</wp:posOffset>
                </wp:positionH>
                <wp:positionV relativeFrom="paragraph">
                  <wp:posOffset>496570</wp:posOffset>
                </wp:positionV>
                <wp:extent cx="2227580" cy="3404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3404160"/>
                          <a:chOff x="0" y="0"/>
                          <a:chExt cx="2227680" cy="340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27680" cy="34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600" y="12384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673280"/>
                            <a:ext cx="856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88400">
                            <a:off x="626760" y="2309400"/>
                            <a:ext cx="8596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02" h="10800">
                                <a:moveTo>
                                  <a:pt x="5341" y="1481"/>
                                </a:moveTo>
                                <a:arcTo wR="10800" hR="10800" stAng="-7221766" swAng="68685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02" h="10800">
                                <a:moveTo>
                                  <a:pt x="5341" y="1481"/>
                                </a:moveTo>
                                <a:arcTo wR="10800" hR="10800" stAng="-7221766" swAng="686858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60956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61928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571040"/>
                            <a:ext cx="720" cy="133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46520"/>
                            <a:ext cx="856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492120"/>
                            <a:ext cx="4856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2919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120320"/>
                            <a:ext cx="781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t 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2815560"/>
                            <a:ext cx="89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scill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39.1pt;width:175.4pt;height:268.05pt" coordorigin="7812,782" coordsize="3508,5361">
                <v:rect id="shape_0" stroked="f" o:allowincell="f" style="position:absolute;left:7812;top:782;width:3507;height:536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512;top:977;width:1781;height:177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fillcolor="black" stroked="t" o:allowincell="f" style="position:absolute;left:9355;top:3417;width:134;height:145;mso-wrap-style:none;v-text-anchor:middle">
                  <v:fill o:detectmouseclick="t" type="solid" color2="white"/>
                  <v:stroke color="black" weight="28440" joinstyle="miter" endcap="flat"/>
                  <w10:wrap type="square"/>
                </v:oval>
                <v:rect id="shape_0" coordsize="16202,10800" path="l0,21600xee" stroked="t" o:allowincell="f" style="position:absolute;left:8800;top:4419;width:1353;height:798;mso-wrap-style:none;v-text-anchor:middle;rotation:158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8197;top:3317;width:1781;height:177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stroked="t" o:allowincell="f" style="position:absolute;left:8887;top:3332;width:1781;height:1779;mso-wrap-style:none;v-text-anchor:middle">
                  <v:fill o:detectmouseclick="t" on="false"/>
                  <v:stroke color="black" weight="19080" dashstyle="shortdot" joinstyle="miter" endcap="flat"/>
                  <w10:wrap type="square"/>
                </v:oval>
                <v:line id="shape_0" from="9420,3256" to="9420,535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black" stroked="t" o:allowincell="f" style="position:absolute;left:9340;top:1013;width:134;height:145;mso-wrap-style:none;v-text-anchor:middle">
                  <v:fill o:detectmouseclick="t" type="solid" color2="white"/>
                  <v:stroke color="black" weight="28440" joinstyle="miter" endcap="flat"/>
                  <w10:wrap type="square"/>
                </v:oval>
                <v:line id="shape_0" from="8594,1557" to="9358,1856" stroked="t" o:allowincell="f" style="position:absolute;flip:xy">
                  <v:stroke color="blue" weight="1908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90;top:1242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95;top:2546;width:12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t 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0;top:5216;width:14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scill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d. What is the period (T) for the (original) pendulum on the moon (g</w:t>
      </w:r>
      <w:r>
        <w:rPr>
          <w:rFonts w:cs="Verdana" w:ascii="Verdana" w:hAnsi="Verdana"/>
          <w:sz w:val="22"/>
          <w:vertAlign w:val="subscript"/>
        </w:rPr>
        <w:t>moon</w:t>
      </w:r>
      <w:r>
        <w:rPr>
          <w:rFonts w:cs="Verdana" w:ascii="Verdana" w:hAnsi="Verdana"/>
          <w:sz w:val="22"/>
        </w:rPr>
        <w:t>= 1.6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hysical Pendulum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. A hollow thin-walled ring (mass = 0.1 kg and r = 0.1 m) is hung by a small support nail and given a light tap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 and there is no slippage between the cylinder and the nail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ring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Determine the effective length of this physical pendulum (i.e. the center of oscillation).</w:t>
      </w:r>
    </w:p>
    <w:sectPr>
      <w:headerReference w:type="default" r:id="rId4"/>
      <w:type w:val="nextPage"/>
      <w:pgSz w:w="12240" w:h="15840"/>
      <w:pgMar w:left="72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5 Worksheet : Oscill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39:00Z</dcterms:created>
  <dc:creator>PCC</dc:creator>
  <dc:description/>
  <cp:keywords/>
  <dc:language>en-US</dc:language>
  <cp:lastModifiedBy>Tony Zable</cp:lastModifiedBy>
  <cp:lastPrinted>2003-01-06T10:21:00Z</cp:lastPrinted>
  <dcterms:modified xsi:type="dcterms:W3CDTF">2007-01-24T17:40:00Z</dcterms:modified>
  <cp:revision>15</cp:revision>
  <dc:subject/>
  <dc:title>Impulse and Momentum:</dc:title>
</cp:coreProperties>
</file>