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2"/>
        </w:rPr>
        <w:t>Simple Harmonic Motion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539750</wp:posOffset>
                </wp:positionV>
                <wp:extent cx="6883400" cy="1206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560" cy="1206360"/>
                          <a:chOff x="0" y="0"/>
                          <a:chExt cx="6883560" cy="12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8356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9400" y="505440"/>
                            <a:ext cx="0" cy="62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114920"/>
                            <a:ext cx="26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353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708120"/>
                            <a:ext cx="1325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667"/>
                                </a:moveTo>
                                <a:lnTo>
                                  <a:pt x="2695" y="140667"/>
                                </a:lnTo>
                                <a:lnTo>
                                  <a:pt x="3546" y="0"/>
                                </a:lnTo>
                                <a:lnTo>
                                  <a:pt x="4397" y="323500"/>
                                </a:lnTo>
                                <a:lnTo>
                                  <a:pt x="5248" y="14056"/>
                                </a:lnTo>
                                <a:lnTo>
                                  <a:pt x="6383" y="323500"/>
                                </a:lnTo>
                                <a:lnTo>
                                  <a:pt x="7234" y="28111"/>
                                </a:lnTo>
                                <a:lnTo>
                                  <a:pt x="8085" y="323500"/>
                                </a:lnTo>
                                <a:lnTo>
                                  <a:pt x="9078" y="28111"/>
                                </a:lnTo>
                                <a:lnTo>
                                  <a:pt x="10071" y="337556"/>
                                </a:lnTo>
                                <a:lnTo>
                                  <a:pt x="11064" y="28111"/>
                                </a:lnTo>
                                <a:lnTo>
                                  <a:pt x="12199" y="309444"/>
                                </a:lnTo>
                                <a:lnTo>
                                  <a:pt x="13050" y="14056"/>
                                </a:lnTo>
                                <a:lnTo>
                                  <a:pt x="14043" y="323500"/>
                                </a:lnTo>
                                <a:lnTo>
                                  <a:pt x="15035" y="14056"/>
                                </a:lnTo>
                                <a:lnTo>
                                  <a:pt x="15745" y="309444"/>
                                </a:lnTo>
                                <a:lnTo>
                                  <a:pt x="16454" y="140667"/>
                                </a:lnTo>
                                <a:lnTo>
                                  <a:pt x="20000" y="15472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1280" y="485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0280" y="606600"/>
                            <a:ext cx="657360" cy="495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4360" y="237600"/>
                            <a:ext cx="72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980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040" y="266040"/>
                            <a:ext cx="72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256680"/>
                            <a:ext cx="72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42.5pt;width:542pt;height:95pt" coordorigin="-13,850" coordsize="10840,1900">
                <v:rect id="shape_0" stroked="f" o:allowincell="f" style="position:absolute;left:-13;top:851;width:10839;height:18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057,1646" to="3057,26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072,2606" to="7166,260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112,1406" to="6371,1406" stroked="t" o:allowincell="f" style="position:absolute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square"/>
                </v:line>
                <v:shape id="shape_0" coordsize="20000,20000" path="m0,140667l2695,140667l3546,0l4397,323500l5248,14056l6383,323500l7234,28111l8085,323500l9078,28111l10071,337556l11064,28111l12199,309444l13050,14056l14043,323500l15035,14056l15745,309444l16454,140667l20000,154722e" stroked="t" o:allowincell="f" style="position:absolute;left:3077;top:1965;width:2087;height:2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6;top:1615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216;top:1805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5742,1224" to="5742,159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5546;top:850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87,1269" to="6387,15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112,1254" to="5112,15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A mass (0.5 kg) attached to an ideal spring (k=50 N/m), which is attached firmly to a wall at the other end, oscillates along a horizontal frictionless surface.  The maximum displacement of the oscillating mass from its equilibrium position (x</w:t>
      </w:r>
      <w:r>
        <w:rPr>
          <w:rFonts w:cs="Verdana" w:ascii="Verdana" w:hAnsi="Verdana"/>
          <w:sz w:val="22"/>
          <w:vertAlign w:val="subscript"/>
        </w:rPr>
        <w:t>m</w:t>
      </w:r>
      <w:r>
        <w:rPr>
          <w:rFonts w:cs="Verdana" w:ascii="Verdana" w:hAnsi="Verdana"/>
          <w:sz w:val="22"/>
        </w:rPr>
        <w:t>) is 0.2 m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What is the angular frequenc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, frequency (f) and period (T) of the oscillating mass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Write out the equation for the position as a function of time, x(t), for this oscillating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. Determine the velocity and acceleration equations for the oscillating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d. What is the value of the maximum velocity and acceleration for the oscillating mass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. What is the velocity of the spring at the “rest” position of the spring?  Hint: Apply conservation of energy and calculate the kinetic energy of the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f. What is the potential energy of the mass at x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?  at ± x</w:t>
      </w:r>
      <w:r>
        <w:rPr>
          <w:rFonts w:cs="Verdana" w:ascii="Verdana" w:hAnsi="Verdana"/>
          <w:sz w:val="22"/>
          <w:vertAlign w:val="subscript"/>
        </w:rPr>
        <w:t>m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g. The above spring is then replaced with a different spring resulting in a period of oscillation of 0.10 s.  What is the spring constant, k, for this new spring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A cylind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cyl</w:t>
      </w:r>
      <w:r>
        <w:rPr>
          <w:rFonts w:cs="Verdana" w:ascii="Verdana" w:hAnsi="Verdana"/>
          <w:sz w:val="22"/>
        </w:rPr>
        <w:t>=800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floats on the surface of a calm body of fresh water.  The cylinder has a radius of 0.10 m and a length of 0.8 m.</w:t>
      </w:r>
    </w:p>
    <w:p>
      <w:pPr>
        <w:pStyle w:val="Normal"/>
        <w:spacing w:before="0" w:after="1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935</wp:posOffset>
                </wp:positionH>
                <wp:positionV relativeFrom="paragraph">
                  <wp:posOffset>276225</wp:posOffset>
                </wp:positionV>
                <wp:extent cx="2132965" cy="1447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1447200"/>
                          <a:chOff x="0" y="0"/>
                          <a:chExt cx="2133000" cy="1447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33000" cy="144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644400"/>
                            <a:ext cx="1818720" cy="742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280800"/>
                            <a:ext cx="475560" cy="904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633600"/>
                            <a:ext cx="1761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21.75pt;width:167.95pt;height:113.95pt" coordorigin="7581,435" coordsize="3359,2279">
                <v:rect id="shape_0" stroked="f" o:allowincell="f" style="position:absolute;left:7581;top:435;width:3358;height:227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f" o:allowincell="f" style="position:absolute;left:7859;top:1450;width:2863;height:116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8930;top:877;width:748;height:1423;mso-wrap-style:none;v-text-anchor:middle" type="_x0000_t22">
                  <v:fill o:detectmouseclick="t" on="false"/>
                  <v:stroke color="black" weight="28440" joinstyle="miter" endcap="flat"/>
                  <w10:wrap type="none"/>
                </v:shape>
                <v:line id="shape_0" from="7919,1433" to="10692,143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What is the volume of water displaced by the cylinder as it floats in the water surface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How deep into the water does the cylinder extend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The above cylinder is then pressed 0.05 m into the water, released and observed to oscillate on the water surface (ignore the production of water waves due to the cylinder’s oscillation)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construct the force equation for the oscillating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, frequency (f) and period (T) of the oscillating cylinder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Determine the displacement equation for the cylinder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d. Determine the velocity and acceleration equations for the oscillating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. What is the value of the maximum velocity and acceleration for the oscillating mas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imple Pendulum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8220</wp:posOffset>
                </wp:positionH>
                <wp:positionV relativeFrom="paragraph">
                  <wp:posOffset>-29210</wp:posOffset>
                </wp:positionV>
                <wp:extent cx="2399030" cy="2206625"/>
                <wp:effectExtent l="0" t="508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206800"/>
                          <a:chOff x="0" y="0"/>
                          <a:chExt cx="2399040" cy="2206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99040" cy="220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960" y="1139760"/>
                            <a:ext cx="295200" cy="2833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63800"/>
                            <a:ext cx="882720" cy="101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440" y="133920"/>
                            <a:ext cx="3240" cy="135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1112400" cy="163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92200">
                            <a:off x="808200" y="662760"/>
                            <a:ext cx="3682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2560" y="866880"/>
                            <a:ext cx="5320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75120" y="1362600"/>
                            <a:ext cx="16592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66" h="10800">
                                <a:moveTo>
                                  <a:pt x="77" y="9513"/>
                                </a:moveTo>
                                <a:arcTo wR="10800" hR="10800" stAng="-10389462" swAng="100362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66" h="10800">
                                <a:moveTo>
                                  <a:pt x="77" y="9513"/>
                                </a:moveTo>
                                <a:arcTo wR="10800" hR="10800" stAng="-10389462" swAng="1003628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280" y="1158840"/>
                            <a:ext cx="295200" cy="2833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1120" y="182880"/>
                            <a:ext cx="882720" cy="101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504800"/>
                            <a:ext cx="293400" cy="282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pt;margin-top:-2.3pt;width:188.9pt;height:173.75pt" coordorigin="7572,-46" coordsize="3778,3475">
                <v:rect id="shape_0" stroked="f" o:allowincell="f" style="position:absolute;left:7572;top:-46;width:3777;height:347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20;top:1749;width:464;height:445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8121,212" to="9510,1813" stroked="t" o:allowincell="f" style="position:absolute;flip:y">
                  <v:stroke color="black" weight="38160" dashstyle="shortdot" joinstyle="miter" endcap="flat"/>
                  <v:fill o:detectmouseclick="t" on="false"/>
                  <w10:wrap type="square"/>
                </v:line>
                <v:line id="shape_0" from="9502,165" to="9506,2305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rect id="shape_0" stroked="t" o:allowincell="f" style="position:absolute;left:8632;top:-46;width:1751;height:257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8844;top:997;width:579;height:459;mso-wrap-style:none;v-text-anchor:middle;rotation:165">
                  <v:fill o:detectmouseclick="t" on="false"/>
                  <v:stroke color="black" weight="28440" dashstyle="shortdot" endarrow="open" endarrowwidth="medium" endarrowlength="medium" joinstyle="miter" endcap="flat"/>
                  <w10:wrap type="square"/>
                </v:rect>
                <v:shape id="shape_0" stroked="f" o:allowincell="f" style="position:absolute;left:8647;top:1319;width:837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466,10800" path="l0,21600xee" stroked="t" o:allowincell="f" style="position:absolute;left:8163;top:2100;width:2612;height:508;mso-wrap-style:none;v-text-anchor:middle;rotation:180">
                  <v:fill o:detectmouseclick="t" on="false"/>
                  <v:stroke color="black" weight="6480" dashstyle="shortdot" startarrow="open" endarrow="open" startarrowwidth="wide" startarrowlength="long" endarrowwidth="wide" endarrowlength="long" joinstyle="miter" endcap="flat"/>
                  <w10:wrap type="square"/>
                </v:rect>
                <v:oval id="shape_0" stroked="t" o:allowincell="f" style="position:absolute;left:10788;top:1779;width:464;height:445;flip:x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9495,242" to="10884,1843" stroked="t" o:allowincell="f" style="position:absolute;flip:xy">
                  <v:stroke color="black" weight="38160" dashstyle="shortdot" joinstyle="miter" endcap="flat"/>
                  <v:fill o:detectmouseclick="t" on="false"/>
                  <w10:wrap type="square"/>
                </v:line>
                <v:oval id="shape_0" fillcolor="#bbe0e3" stroked="t" o:allowincell="f" style="position:absolute;left:9262;top:2324;width:461;height:444;mso-wrap-style:none;v-text-anchor:middle">
                  <v:fill o:detectmouseclick="t" type="solid" color2="#441f1c"/>
                  <v:stroke color="black" weight="28440" joinstyle="miter" endcap="flat"/>
                  <w10:wrap type="squar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</w:rPr>
        <w:t>4. A simple pendulum (mass = 2 kg and r = 0.5 m) is held in an elevated 1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position then released, resulting in oscillating motion.  Assume the small angle approximation, sin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≈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(in radians), for this problem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 xml:space="preserve">a. Determine the torque equation, </w:t>
      </w:r>
      <w:r>
        <w:rPr>
          <w:rFonts w:cs="Symbol" w:ascii="Symbol" w:hAnsi="Symbol"/>
          <w:sz w:val="22"/>
        </w:rPr>
        <w:t></w:t>
      </w:r>
      <w:r>
        <w:rPr>
          <w:rFonts w:cs="Verdana" w:ascii="Verdana" w:hAnsi="Verdana"/>
          <w:sz w:val="22"/>
        </w:rPr>
        <w:t>(t), for the oscillating pendulum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2"/>
        </w:rPr>
        <w:t></w:t>
      </w:r>
      <w:r>
        <w:rPr>
          <w:rFonts w:cs="Verdana" w:ascii="Verdana" w:hAnsi="Verdana"/>
          <w:sz w:val="22"/>
        </w:rPr>
        <w:t>), frequency (f) and period (T) for the pendulum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. If the pendulum length, r, were increased to 1.5 m, what is the frequency (f) and period (T) for the pendulum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0620</wp:posOffset>
                </wp:positionH>
                <wp:positionV relativeFrom="paragraph">
                  <wp:posOffset>496570</wp:posOffset>
                </wp:positionV>
                <wp:extent cx="2227580" cy="34042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7680" cy="3404160"/>
                          <a:chOff x="0" y="0"/>
                          <a:chExt cx="2227680" cy="3404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27680" cy="34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600" y="123840"/>
                            <a:ext cx="1131480" cy="1130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1673280"/>
                            <a:ext cx="8568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88400">
                            <a:off x="626760" y="2309400"/>
                            <a:ext cx="85968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02" h="10800">
                                <a:moveTo>
                                  <a:pt x="5341" y="1481"/>
                                </a:moveTo>
                                <a:arcTo wR="10800" hR="10800" stAng="-7221766" swAng="68685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02" h="10800">
                                <a:moveTo>
                                  <a:pt x="5341" y="1481"/>
                                </a:moveTo>
                                <a:arcTo wR="10800" hR="10800" stAng="-7221766" swAng="6868585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609560"/>
                            <a:ext cx="1131480" cy="1130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619280"/>
                            <a:ext cx="1131480" cy="11304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571040"/>
                            <a:ext cx="720" cy="1333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146520"/>
                            <a:ext cx="85680" cy="92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6440" y="492120"/>
                            <a:ext cx="48564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000" y="291960"/>
                            <a:ext cx="324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1120320"/>
                            <a:ext cx="781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at 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120" y="2815560"/>
                            <a:ext cx="8953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scilla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6pt;margin-top:39.1pt;width:175.4pt;height:268.05pt" coordorigin="7812,782" coordsize="3508,5361">
                <v:rect id="shape_0" stroked="f" o:allowincell="f" style="position:absolute;left:7812;top:782;width:3507;height:536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8512;top:977;width:1781;height:1779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oval id="shape_0" fillcolor="black" stroked="t" o:allowincell="f" style="position:absolute;left:9355;top:3417;width:134;height:145;mso-wrap-style:none;v-text-anchor:middle">
                  <v:fill o:detectmouseclick="t" type="solid" color2="white"/>
                  <v:stroke color="black" weight="28440" joinstyle="miter" endcap="flat"/>
                  <w10:wrap type="square"/>
                </v:oval>
                <v:rect id="shape_0" coordsize="16202,10800" path="l0,21600xee" stroked="t" o:allowincell="f" style="position:absolute;left:8800;top:4419;width:1353;height:798;mso-wrap-style:none;v-text-anchor:middle;rotation:158">
                  <v:fill o:detectmouseclick="t" on="false"/>
                  <v:stroke color="black" weight="6480" dashstyle="shortdot" startarrow="open" endarrow="open" startarrowwidth="wide" startarrowlength="long" endarrowwidth="wide" endarrowlength="long" joinstyle="miter" endcap="flat"/>
                  <w10:wrap type="square"/>
                </v:rect>
                <v:oval id="shape_0" stroked="t" o:allowincell="f" style="position:absolute;left:8197;top:3317;width:1781;height:1779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oval id="shape_0" stroked="t" o:allowincell="f" style="position:absolute;left:8887;top:3332;width:1781;height:1779;mso-wrap-style:none;v-text-anchor:middle">
                  <v:fill o:detectmouseclick="t" on="false"/>
                  <v:stroke color="black" weight="19080" dashstyle="shortdot" joinstyle="miter" endcap="flat"/>
                  <w10:wrap type="square"/>
                </v:oval>
                <v:line id="shape_0" from="9420,3256" to="9420,535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oval id="shape_0" fillcolor="black" stroked="t" o:allowincell="f" style="position:absolute;left:9340;top:1013;width:134;height:145;mso-wrap-style:none;v-text-anchor:middle">
                  <v:fill o:detectmouseclick="t" type="solid" color2="white"/>
                  <v:stroke color="black" weight="28440" joinstyle="miter" endcap="flat"/>
                  <w10:wrap type="square"/>
                </v:oval>
                <v:line id="shape_0" from="8594,1557" to="9358,1856" stroked="t" o:allowincell="f" style="position:absolute;flip:xy">
                  <v:stroke color="blue" weight="19080" dashstyle="shortdot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790;top:1242;width:5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95;top:2546;width:122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at 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0;top:5216;width:140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scilla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d. What is the period (T) for the (original) pendulum on the moon (g</w:t>
      </w:r>
      <w:r>
        <w:rPr>
          <w:rFonts w:cs="Verdana" w:ascii="Verdana" w:hAnsi="Verdana"/>
          <w:sz w:val="22"/>
          <w:vertAlign w:val="subscript"/>
        </w:rPr>
        <w:t>moon</w:t>
      </w:r>
      <w:r>
        <w:rPr>
          <w:rFonts w:cs="Verdana" w:ascii="Verdana" w:hAnsi="Verdana"/>
          <w:sz w:val="22"/>
        </w:rPr>
        <w:t>= 1.63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hysical Pendulum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. A hollow thin-walled ring (mass = 0.1 kg and r = 0.1 m) is hung by a small support nail and given a light tap, resulting in oscillating motion.  Assume the small angle approximation, sin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≈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(in radians) and there is no slippage between the cylinder and the nail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 xml:space="preserve">a. Determine the torque equation, </w:t>
      </w:r>
      <w:r>
        <w:rPr>
          <w:rFonts w:cs="Symbol" w:ascii="Symbol" w:hAnsi="Symbol"/>
          <w:sz w:val="22"/>
        </w:rPr>
        <w:t></w:t>
      </w:r>
      <w:r>
        <w:rPr>
          <w:rFonts w:cs="Verdana" w:ascii="Verdana" w:hAnsi="Verdana"/>
          <w:sz w:val="22"/>
        </w:rPr>
        <w:t>(t), for the oscillating ring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2"/>
        </w:rPr>
        <w:t></w:t>
      </w:r>
      <w:r>
        <w:rPr>
          <w:rFonts w:cs="Verdana" w:ascii="Verdana" w:hAnsi="Verdana"/>
          <w:sz w:val="22"/>
        </w:rPr>
        <w:t>), frequency (f) and period (T) for the pendulum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. Determine the effective length of this physical pendulum (i.e. the center of oscillation).</w:t>
      </w:r>
    </w:p>
    <w:sectPr>
      <w:headerReference w:type="default" r:id="rId4"/>
      <w:type w:val="nextPage"/>
      <w:pgSz w:w="12240" w:h="15840"/>
      <w:pgMar w:left="720" w:right="720" w:gutter="0" w:header="720" w:top="13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15 Worksheet : Oscill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0:39:00Z</dcterms:created>
  <dc:creator>PCC</dc:creator>
  <dc:description/>
  <cp:keywords/>
  <dc:language>en-US</dc:language>
  <cp:lastModifiedBy>Tony Zable</cp:lastModifiedBy>
  <cp:lastPrinted>2003-01-06T10:21:00Z</cp:lastPrinted>
  <dcterms:modified xsi:type="dcterms:W3CDTF">2007-01-24T17:40:00Z</dcterms:modified>
  <cp:revision>15</cp:revision>
  <dc:subject/>
  <dc:title>Impulse and Momentum:</dc:title>
</cp:coreProperties>
</file>