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ic &amp; Dynamic Fluid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1475</wp:posOffset>
                </wp:positionH>
                <wp:positionV relativeFrom="paragraph">
                  <wp:posOffset>10160</wp:posOffset>
                </wp:positionV>
                <wp:extent cx="1847215" cy="154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21.55pt;mso-wrap-distance-left:9pt;mso-wrap-distance-right:9pt;mso-wrap-distance-top:0pt;mso-wrap-distance-bottom:0pt;margin-top:0.8pt;mso-position-vertical-relative:text;margin-left:4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group id="shape_0" style="position:absolute;margin-left:20.3pt;margin-top:2.2pt;width:121.1pt;height:107.2pt" coordorigin="406,44" coordsize="2422,2144">
                            <v:oval id="shape_0" fillcolor="#f2f2f2" stroked="t" o:allowincell="f" style="position:absolute;left:462;top:409;width:1624;height:364;mso-wrap-style:none;v-text-anchor:middle">
                              <v:fill o:detectmouseclick="t" type="solid" color2="#0d0d0d"/>
                              <v:stroke color="black" weight="25560" joinstyle="miter" endcap="flat"/>
                              <w10:wrap type="none"/>
                            </v:oval>
                            <v:oval id="shape_0" fillcolor="#8c8c8c" stroked="t" o:allowincell="f" style="position:absolute;left:448;top:1823;width:1624;height:364;mso-wrap-style:none;v-text-anchor:middle">
                              <v:fill o:detectmouseclick="t" type="solid" color2="#737373"/>
                              <v:stroke color="black" weight="25560" joinstyle="miter" endcap="flat"/>
                              <w10:wrap type="none"/>
                            </v:oval>
                            <v:line id="shape_0" from="448,605" to="448,1991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086,577" to="2086,2019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310,549" to="2310,1081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2296,1389" to="2296,1921" stroked="t" o:allowincell="f" style="position:absolute">
                              <v:stroke color="black" weight="9360" endarrow="open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2155;top:1122;width:672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0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39,199" to="2071,199" stroked="t" o:allowincell="f" style="position:absolute;flip:x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406,185" to="938,185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07;top:44;width:504;height:2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 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27940</wp:posOffset>
                </wp:positionV>
                <wp:extent cx="1537970" cy="1361440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361520"/>
                          <a:chOff x="0" y="0"/>
                          <a:chExt cx="1537920" cy="1361520"/>
                        </a:xfrm>
                      </wpg:grpSpPr>
                      <wps:wsp>
                        <wps:cNvSpPr/>
                        <wps:spPr>
                          <a:xfrm>
                            <a:off x="35640" y="23184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2968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56400"/>
                            <a:ext cx="0" cy="88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8400"/>
                            <a:ext cx="0" cy="91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2076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5392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684360"/>
                            <a:ext cx="427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9280" y="982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0"/>
                            <a:ext cx="320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2.2pt;width:121.1pt;height:107.2pt" coordorigin="406,44" coordsize="2422,2144">
                <v:oval id="shape_0" fillcolor="#f2f2f2" stroked="t" o:allowincell="f" style="position:absolute;left:462;top:409;width:1624;height:364;mso-wrap-style:none;v-text-anchor:middle">
                  <v:fill o:detectmouseclick="t" type="solid" color2="#0d0d0d"/>
                  <v:stroke color="black" weight="25560" joinstyle="miter" endcap="flat"/>
                  <w10:wrap type="none"/>
                </v:oval>
                <v:oval id="shape_0" fillcolor="#8c8c8c" stroked="t" o:allowincell="f" style="position:absolute;left:448;top:1823;width:1624;height:364;mso-wrap-style:none;v-text-anchor:middle">
                  <v:fill o:detectmouseclick="t" type="solid" color2="#737373"/>
                  <v:stroke color="black" weight="25560" joinstyle="miter" endcap="flat"/>
                  <w10:wrap type="none"/>
                </v:oval>
                <v:line id="shape_0" from="448,605" to="448,19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86,577" to="2086,20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0,549" to="2310,1081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2296,1389" to="2296,192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55;top:1122;width:67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99" to="2071,199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406,185" to="938,18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07;top:44;width:504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2"/>
        </w:rPr>
        <w:t>1.  An open cylindrical container, 20 m high and 10 m diameter, is completely filled with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998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.  The container is standing at ground level and the atmospheric pressure (p</w:t>
      </w:r>
      <w:r>
        <w:rPr>
          <w:rFonts w:cs="Verdana" w:ascii="Verdana" w:hAnsi="Verdana"/>
          <w:sz w:val="22"/>
          <w:vertAlign w:val="subscript"/>
        </w:rPr>
        <w:t>atm</w:t>
      </w:r>
      <w:r>
        <w:rPr>
          <w:rFonts w:cs="Verdana" w:ascii="Verdana" w:hAnsi="Verdana"/>
          <w:sz w:val="22"/>
        </w:rPr>
        <w:t>) is 1.01 x 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What is the mass of a sphere of water with radius 0.5 m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What is the total pressure at the bottom of the container?</w:t>
      </w:r>
    </w:p>
    <w:p>
      <w:pPr>
        <w:pStyle w:val="TextBody"/>
        <w:spacing w:before="0" w:after="1200"/>
        <w:rPr/>
      </w:pPr>
      <w:r>
        <w:rPr/>
        <w:t>c. What is the total force on the bottom of the container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d.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what would the pressure at the bottom be?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cal’s Principle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2. The largest barometer ever built was an oil-filled barometer constructed in Leicester, England in 1991. At an atmospheric pressure of 1.01 x 10</w:t>
      </w:r>
      <w:r>
        <w:rPr>
          <w:rFonts w:cs="Verdana" w:ascii="Verdana" w:hAnsi="Verdana"/>
          <w:color w:val="000000"/>
          <w:sz w:val="22"/>
          <w:vertAlign w:val="superscript"/>
        </w:rPr>
        <w:t>5</w:t>
      </w:r>
      <w:r>
        <w:rPr>
          <w:rFonts w:cs="Verdana" w:ascii="Verdana" w:hAnsi="Verdana"/>
          <w:color w:val="000000"/>
          <w:sz w:val="22"/>
        </w:rPr>
        <w:t xml:space="preserve"> Pa, height of the oil column was 12.2 m.  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What was the density of the oil used in the barometer?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ere the barometer filled with water instead of oil, what would be the height of the water at the same atmospheric pressur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U-shaped container has a diameter of 0.25 m at one end and 1.0 m at the other with plungers at each end and an applied force of 1000 N is applied to the narrow end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What is the resultant force generated at the wide end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en 2000 J of work are performed by the 1000 N applied force, how high does the fluid level rise (on the wide end of the container).  Assume the fluid rise occurs at constant velocity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chimedes’ Principl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turtle with volume 0.2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is floating in the ocean, 80% of the turtle’s volume is submerged.  Assume the density of the ocean salt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sea water</w:t>
      </w:r>
      <w:r>
        <w:rPr>
          <w:rFonts w:cs="Verdana" w:ascii="Verdana" w:hAnsi="Verdana"/>
          <w:sz w:val="22"/>
        </w:rPr>
        <w:t>) is 1.024 x 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buoyant force exerted on the turtle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What is the mass of the turtle?</w:t>
      </w:r>
    </w:p>
    <w:p>
      <w:pPr>
        <w:pStyle w:val="Normal"/>
        <w:tabs>
          <w:tab w:val="clear" w:pos="720"/>
          <w:tab w:val="left" w:pos="9720" w:leader="none"/>
        </w:tabs>
        <w:spacing w:before="0" w:after="9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300990</wp:posOffset>
                </wp:positionV>
                <wp:extent cx="1571625" cy="3486150"/>
                <wp:effectExtent l="16510" t="0" r="1587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3486240"/>
                          <a:chOff x="0" y="0"/>
                          <a:chExt cx="1571760" cy="348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71760" cy="34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240" y="913680"/>
                            <a:ext cx="82872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8360"/>
                            <a:ext cx="771480" cy="419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Force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280" y="428040"/>
                            <a:ext cx="720" cy="47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760"/>
                            <a:ext cx="1571760" cy="1228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000"/>
                            <a:ext cx="1571760" cy="1666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80480"/>
                            <a:ext cx="82872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742400"/>
                            <a:ext cx="720" cy="7048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160640"/>
                            <a:ext cx="77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br/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837160"/>
                            <a:ext cx="77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br/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23.7pt;width:123.75pt;height:274.5pt" coordorigin="8400,474" coordsize="2475,5490">
                <v:rect id="shape_0" stroked="f" o:allowincell="f" style="position:absolute;left:8400;top:474;width:2474;height:548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986;top:1913;width:1304;height:1214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t" o:allowincell="f" style="position:absolute;left:9030;top:503;width:12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Force Sensor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9646,1148" to="9646,189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8400;top:3984;width:2474;height:1934;mso-wrap-style:none;v-text-anchor:middle" type="_x0000_t22">
                  <v:fill o:detectmouseclick="t" type="solid" color2="black"/>
                  <v:stroke color="blue" weight="31680" joinstyle="miter" endcap="flat"/>
                  <w10:wrap type="square"/>
                </v:shape>
                <v:shape id="shape_0" stroked="t" o:allowincell="f" style="position:absolute;left:8400;top:3323;width:2474;height:2624;mso-wrap-style:none;v-text-anchor:middle" type="_x0000_t22">
                  <v:fill o:detectmouseclick="t" on="false"/>
                  <v:stroke color="black" weight="31680" joinstyle="miter" endcap="flat"/>
                  <w10:wrap type="square"/>
                </v:shape>
                <v:oval id="shape_0" fillcolor="white" stroked="t" o:allowincell="f" style="position:absolute;left:8986;top:4538;width:1304;height:1214;mso-wrap-style:none;v-text-anchor:middle">
                  <v:fill o:detectmouseclick="t" type="solid" color2="black"/>
                  <v:stroke color="black" weight="28440" dashstyle="shortdot" joinstyle="miter" endcap="round"/>
                  <w10:wrap type="square"/>
                </v:oval>
                <v:line id="shape_0" from="9646,3218" to="9646,4327" stroked="t" o:allowincell="f" style="position:absolute">
                  <v:stroke color="black" weight="12600" dashstyle="shortdot" endarrow="open" endarrowwidth="medium" endarrowlength="medium" joinstyle="miter" endcap="round"/>
                  <v:fill o:detectmouseclick="t" on="false"/>
                  <w10:wrap type="square"/>
                </v:line>
                <v:shape id="shape_0" stroked="f" o:allowincell="f" style="position:absolute;left:9030;top:2302;width:12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br/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0;top:4942;width:12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br/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c. If the fluid were pure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998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salt water, how much of the turtle’s volume would be submerged in the water?</w:t>
      </w:r>
    </w:p>
    <w:p>
      <w:pPr>
        <w:pStyle w:val="TextBody"/>
        <w:spacing w:before="0" w:after="120"/>
        <w:rPr/>
      </w:pPr>
      <w:r>
        <w:rPr/>
        <w:t>5.  A spherical mass (14.7) kg is attached by a massless string to a force sensor then submerged into a container of water.</w:t>
      </w:r>
    </w:p>
    <w:p>
      <w:pPr>
        <w:pStyle w:val="TextBody"/>
        <w:spacing w:before="0" w:after="720"/>
        <w:rPr/>
      </w:pPr>
      <w:r>
        <w:rPr/>
        <w:t>a. What is the force sensor reading (i.e. the tension force in the massless string) before the mass is submerged in the fluid?</w:t>
      </w:r>
    </w:p>
    <w:p>
      <w:pPr>
        <w:pStyle w:val="TextBody"/>
        <w:spacing w:before="0" w:after="960"/>
        <w:rPr/>
      </w:pPr>
      <w:r>
        <w:rPr/>
        <w:t>b. When the mass is submerged, the sensor reading is 92.9 N.  What is the buoyant force exerted on the mass?</w:t>
      </w:r>
    </w:p>
    <w:p>
      <w:pPr>
        <w:pStyle w:val="TextBody"/>
        <w:spacing w:before="0" w:after="960"/>
        <w:rPr/>
      </w:pPr>
      <w:r>
        <w:rPr/>
        <w:t>c. What is the density of the hanging mass?</w:t>
      </w:r>
    </w:p>
    <w:p>
      <w:pPr>
        <w:pStyle w:val="TextBody"/>
        <w:spacing w:before="0" w:after="120"/>
        <w:rPr/>
      </w:pPr>
      <w:r>
        <w:rPr/>
        <w:t xml:space="preserve">6.  A 60 kg person is attached by a massless string to a force sensor then submerged into a container of water. </w:t>
      </w:r>
      <w:r>
        <w:rPr>
          <w:i/>
        </w:rPr>
        <w:t>Assume all of the air is out of her lungs when she is submerged.</w:t>
      </w:r>
    </w:p>
    <w:p>
      <w:pPr>
        <w:pStyle w:val="TextBody"/>
        <w:spacing w:before="0" w:after="720"/>
        <w:rPr/>
      </w:pPr>
      <w:r>
        <w:rPr/>
        <w:t>a. What is the force sensor reading (i.e. the tension force in the massless string) before the mass is submerged in the fluid?</w:t>
      </w:r>
    </w:p>
    <w:p>
      <w:pPr>
        <w:pStyle w:val="TextBody"/>
        <w:spacing w:before="0" w:after="720"/>
        <w:rPr/>
      </w:pPr>
      <w:r>
        <w:rPr/>
        <w:t>b. When the mass is submerged, the sensor reading is 37.2 N.  What is the density of the person?</w:t>
      </w:r>
    </w:p>
    <w:p>
      <w:pPr>
        <w:pStyle w:val="TextBody"/>
        <w:spacing w:before="0" w:after="0"/>
        <w:rPr>
          <w:b/>
          <w:b/>
        </w:rPr>
      </w:pPr>
      <w:r>
        <w:rPr/>
        <w:t>c. The density of body fat (</w:t>
      </w:r>
      <w:r>
        <w:rPr>
          <w:rFonts w:cs="Symbol" w:ascii="Symbol" w:hAnsi="Symbol"/>
        </w:rPr>
        <w:t></w:t>
      </w:r>
      <w:r>
        <w:rPr>
          <w:vertAlign w:val="subscript"/>
        </w:rPr>
        <w:t>body fat</w:t>
      </w:r>
      <w:r>
        <w:rPr/>
        <w:t>) is 918 kg/m</w:t>
      </w:r>
      <w:r>
        <w:rPr>
          <w:vertAlign w:val="superscript"/>
        </w:rPr>
        <w:t>3</w:t>
      </w:r>
      <w:r>
        <w:rPr/>
        <w:t xml:space="preserve"> and the density of “lean body mass” (</w:t>
      </w:r>
      <w:r>
        <w:rPr>
          <w:rFonts w:cs="Symbol" w:ascii="Symbol" w:hAnsi="Symbol"/>
        </w:rPr>
        <w:t></w:t>
      </w:r>
      <w:r>
        <w:rPr>
          <w:vertAlign w:val="subscript"/>
        </w:rPr>
        <w:t>lean mass</w:t>
      </w:r>
      <w:r>
        <w:rPr/>
        <w:t>) is 1100 kg/m</w:t>
      </w:r>
      <w:r>
        <w:rPr>
          <w:vertAlign w:val="superscript"/>
        </w:rPr>
        <w:t>3</w:t>
      </w:r>
      <w:r>
        <w:rPr/>
        <w:t xml:space="preserve">.  Determine the amount of body fat, in kg, for this person.  Assume that the total body mass is the sum of fat mass plus lean mass:  </w:t>
      </w:r>
      <w:r>
        <w:rPr/>
        <w:object w:dxaOrig="2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8pt" filled="f" o:ole="">
            <v:imagedata r:id="rId3" o:title=""/>
          </v:shape>
          <o:OLEObject Type="Embed" ProgID="" ShapeID="ole_rId2" DrawAspect="Content" ObjectID="_249895455" r:id="rId2"/>
        </w:object>
      </w:r>
      <w:r>
        <w:rPr/>
        <w:t>.</w:t>
      </w:r>
      <w:r>
        <w:br w:type="page"/>
      </w:r>
    </w:p>
    <w:p>
      <w:pPr>
        <w:pStyle w:val="TextBody"/>
        <w:spacing w:before="0" w:after="0"/>
        <w:rPr/>
      </w:pPr>
      <w:r>
        <w:rPr>
          <w:b/>
        </w:rPr>
        <w:t>Equation of Continuity &amp; Bernoulli’s Equation:</w:t>
      </w:r>
    </w:p>
    <w:p>
      <w:pPr>
        <w:pStyle w:val="TextBody"/>
        <w:spacing w:before="0" w:after="120"/>
        <w:rPr/>
      </w:pPr>
      <w:r>
        <w:rPr/>
        <w:t xml:space="preserve">7. Water flows through a pipe of diameter 8.0 cm with a speed of 10.0 m/s.  It then enters a smaller pipe of diameter 3.0 cm.  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speed of the water as it flows through the smaller pipe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volume flow rate of water through the narrow pipe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. What is the pressure difference between the wide pipe and the narrow pip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8. Water circulates throughout a house in a hot-water system.  The water is pumped at a speed of 0.50 m/s through a 4.0 cm diameter pipe in the basement under a pressure of 3.0 atm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flow speed in a 2.6 cm diameter pipe on the second floor 5.0 m above?  Assume the pipes do not divide into branches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pressure in the pipe on the second floor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9. Consider the completely full water container described in Problem 1 above.  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pressure at a depth of 15 m below the surface of the water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A small spout is opened in the container 5 m above the bottom.  As the water spews from the hole, what is the speed of the water as it leaves the hole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far from the container will the water stream hit the ground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.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how fast would the fluid leave the hole in question (c)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0. An airplane has a mass of 2.0 x 10</w:t>
      </w:r>
      <w:r>
        <w:rPr>
          <w:rFonts w:cs="Verdana" w:ascii="Verdana" w:hAnsi="Verdana"/>
          <w:sz w:val="22"/>
          <w:vertAlign w:val="superscript"/>
        </w:rPr>
        <w:t>6</w:t>
      </w:r>
      <w:r>
        <w:rPr>
          <w:rFonts w:cs="Verdana" w:ascii="Verdana" w:hAnsi="Verdana"/>
          <w:sz w:val="22"/>
        </w:rPr>
        <w:t xml:space="preserve"> kg and the air flows past the lower surface at 100 m/s.  The wings have a combined surface area of 1200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How fast must the air flow past the upper surface of the wings if the plane is to maintain constant elevation while in the air?</w:t>
      </w:r>
    </w:p>
    <w:p>
      <w:pPr>
        <w:pStyle w:val="Normal"/>
        <w:spacing w:before="0" w:after="9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b. If the surface area of the wings were increased by 25%, what would be the upward acceleration of the plane?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chimedes’ Principle (one more thing…)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9230</wp:posOffset>
                </wp:positionH>
                <wp:positionV relativeFrom="paragraph">
                  <wp:posOffset>422275</wp:posOffset>
                </wp:positionV>
                <wp:extent cx="3009900" cy="2248535"/>
                <wp:effectExtent l="0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248560"/>
                          <a:chOff x="0" y="0"/>
                          <a:chExt cx="3009960" cy="224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09960" cy="224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40" y="239400"/>
                            <a:ext cx="2924280" cy="1981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5400" y="0"/>
                            <a:ext cx="131688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32400" y="1542960"/>
                              <a:ext cx="124776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627200">
                              <a:off x="14040" y="1085760"/>
                              <a:ext cx="71676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972800">
                              <a:off x="585360" y="1085760"/>
                              <a:ext cx="71676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0"/>
                              <a:ext cx="720" cy="106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220320"/>
                            <a:ext cx="29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33.25pt;width:237pt;height:177.05pt" coordorigin="6298,665" coordsize="4740,3541">
                <v:rect id="shape_0" stroked="f" o:allowincell="f" style="position:absolute;left:6298;top:665;width:4739;height:354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ccffff" stroked="f" o:allowincell="f" style="position:absolute;left:6360;top:1042;width:4604;height:3119;mso-wrap-style:none;v-text-anchor:middle">
                  <v:fill o:detectmouseclick="t" type="solid" color2="#330000"/>
                  <v:stroke color="#3465a4" joinstyle="round" endcap="flat"/>
                  <w10:wrap type="square"/>
                </v:rect>
                <v:group id="shape_0" style="position:absolute;left:7604;top:665;width:2029;height:2835">
                  <v:oval id="shape_0" fillcolor="#eaeaea" stroked="t" o:allowincell="f" style="position:absolute;left:7633;top:3095;width:1964;height:404;mso-wrap-style:none;v-text-anchor:middle">
                    <v:fill o:detectmouseclick="t" type="solid" color2="#151515"/>
                    <v:stroke color="black" weight="19080" joinstyle="miter" endcap="flat"/>
                    <w10:wrap type="square"/>
                  </v:oval>
                  <v:rect id="shape_0" coordorigin="10800,38" coordsize="10797,10761" path="l0,21600xee" stroked="t" o:allowincell="f" style="position:absolute;left:7604;top:2374;width:1128;height:917;flip:y;mso-wrap-style:none;v-text-anchor:middle;rotation:183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38" coordsize="10797,10761" path="l0,21600xee" stroked="t" o:allowincell="f" style="position:absolute;left:8504;top:2374;width:1128;height:917;flip:xy;mso-wrap-style:none;v-text-anchor:middle;rotation:183">
                    <v:fill o:detectmouseclick="t" on="false"/>
                    <v:stroke color="black" weight="19080" joinstyle="miter" endcap="flat"/>
                    <w10:wrap type="square"/>
                  </v:rect>
                  <v:line id="shape_0" from="8623,665" to="8623,234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360,1012" to="10949,1012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1.  A face down iron hemisphere (r = 1.0 m) is completely submerged in water, suspended by a cable.  The peak of the hemisphere is 0.5 m below the surface of the water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 Calculate the gauge pressure on the bottom face, P</w:t>
      </w:r>
      <w:r>
        <w:rPr>
          <w:rFonts w:cs="Verdana" w:ascii="Verdana" w:hAnsi="Verdana"/>
          <w:sz w:val="22"/>
          <w:vertAlign w:val="subscript"/>
        </w:rPr>
        <w:t>bottom</w:t>
      </w:r>
      <w:r>
        <w:rPr>
          <w:rFonts w:cs="Verdana" w:ascii="Verdana" w:hAnsi="Verdana"/>
          <w:sz w:val="22"/>
        </w:rPr>
        <w:t>, of the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 Calculate the upward force exerted on the lower surface due to P</w:t>
      </w:r>
      <w:r>
        <w:rPr>
          <w:rFonts w:cs="Verdana" w:ascii="Verdana" w:hAnsi="Verdana"/>
          <w:sz w:val="22"/>
          <w:vertAlign w:val="subscript"/>
        </w:rPr>
        <w:t>bottom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.  Derive the equation for the vertical gauge pressure, P</w:t>
      </w:r>
      <w:r>
        <w:rPr>
          <w:rFonts w:cs="Verdana" w:ascii="Verdana" w:hAnsi="Verdana"/>
          <w:sz w:val="22"/>
          <w:vertAlign w:val="subscript"/>
        </w:rPr>
        <w:t>upper-y</w:t>
      </w:r>
      <w:r>
        <w:rPr>
          <w:rFonts w:cs="Verdana" w:ascii="Verdana" w:hAnsi="Verdana"/>
          <w:sz w:val="22"/>
        </w:rPr>
        <w:t xml:space="preserve"> exerted on the </w:t>
      </w:r>
      <w:r>
        <w:rPr>
          <w:rFonts w:cs="Verdana" w:ascii="Verdana" w:hAnsi="Verdana"/>
          <w:sz w:val="22"/>
          <w:u w:val="single"/>
        </w:rPr>
        <w:t>upper</w:t>
      </w:r>
      <w:r>
        <w:rPr>
          <w:rFonts w:cs="Verdana" w:ascii="Verdana" w:hAnsi="Verdana"/>
          <w:sz w:val="22"/>
        </w:rPr>
        <w:t xml:space="preserve"> (spherical) surface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d.  Calculate the force exerted on the upper surface due to P</w:t>
      </w:r>
      <w:r>
        <w:rPr>
          <w:rFonts w:cs="Verdana" w:ascii="Verdana" w:hAnsi="Verdana"/>
          <w:sz w:val="22"/>
          <w:vertAlign w:val="subscript"/>
        </w:rPr>
        <w:t>upper-y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Calculate the net force exerted on the mass due to the 2 forces above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 Apply Archimedes’ Principle to the mass and calculate the buoyant force exerted on the mass due to the fluid.  Compare this value to the answer calculate in (e).</w:t>
      </w:r>
    </w:p>
    <w:sectPr>
      <w:headerReference w:type="default" r:id="rId4"/>
      <w:type w:val="nextPage"/>
      <w:pgSz w:w="12240" w:h="15840"/>
      <w:pgMar w:left="720" w:right="720" w:gutter="0" w:header="72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14 Worksheet:  Fluid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9:42:00Z</dcterms:created>
  <dc:creator>PCC</dc:creator>
  <dc:description/>
  <cp:keywords/>
  <dc:language>en-US</dc:language>
  <cp:lastModifiedBy>pccuser</cp:lastModifiedBy>
  <cp:lastPrinted>2007-01-09T13:16:00Z</cp:lastPrinted>
  <dcterms:modified xsi:type="dcterms:W3CDTF">2008-01-14T18:54:00Z</dcterms:modified>
  <cp:revision>10</cp:revision>
  <dc:subject>Phy212</dc:subject>
  <dc:title>Flui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