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54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21.5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TextBody"/>
        <w:spacing w:before="0" w:after="1200"/>
        <w:rPr/>
      </w:pPr>
      <w:r>
        <w:rPr/>
        <w:t>c. What is the total force on the bottom of the container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tabs>
          <w:tab w:val="clear" w:pos="720"/>
          <w:tab w:val="left" w:pos="9720" w:leader="none"/>
        </w:tabs>
        <w:spacing w:before="0" w:after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300990</wp:posOffset>
                </wp:positionV>
                <wp:extent cx="1571625" cy="3486150"/>
                <wp:effectExtent l="16510" t="0" r="1587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3486240"/>
                          <a:chOff x="0" y="0"/>
                          <a:chExt cx="1571760" cy="34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717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9136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8360"/>
                            <a:ext cx="77148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Force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428040"/>
                            <a:ext cx="72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1571760" cy="1228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1571760" cy="1666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804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742400"/>
                            <a:ext cx="720" cy="704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6064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83716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23.7pt;width:123.75pt;height:274.5pt" coordorigin="8400,474" coordsize="2475,5490">
                <v:rect id="shape_0" stroked="f" o:allowincell="f" style="position:absolute;left:8400;top:474;width:2474;height:548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86;top:1913;width:1304;height:121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t" o:allowincell="f" style="position:absolute;left:9030;top:503;width:12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Force Senso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9646,1148" to="9646,18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400;top:3984;width:2474;height:1934;mso-wrap-style:none;v-text-anchor:middle" type="_x0000_t22">
                  <v:fill o:detectmouseclick="t" type="solid" color2="black"/>
                  <v:stroke color="blue" weight="31680" joinstyle="miter" endcap="flat"/>
                  <w10:wrap type="square"/>
                </v:shape>
                <v:shape id="shape_0" stroked="t" o:allowincell="f" style="position:absolute;left:8400;top:3323;width:2474;height:2624;mso-wrap-style:none;v-text-anchor:middle" type="_x0000_t22">
                  <v:fill o:detectmouseclick="t" on="false"/>
                  <v:stroke color="black" weight="31680" joinstyle="miter" endcap="flat"/>
                  <w10:wrap type="square"/>
                </v:shape>
                <v:oval id="shape_0" fillcolor="white" stroked="t" o:allowincell="f" style="position:absolute;left:8986;top:4538;width:1304;height:1214;mso-wrap-style:none;v-text-anchor:middle">
                  <v:fill o:detectmouseclick="t" type="solid" color2="black"/>
                  <v:stroke color="black" weight="28440" dashstyle="shortdot" joinstyle="miter" endcap="round"/>
                  <w10:wrap type="square"/>
                </v:oval>
                <v:line id="shape_0" from="9646,3218" to="9646,4327" stroked="t" o:allowincell="f" style="position:absolute">
                  <v:stroke color="black" weight="12600" dashstyle="shortdot" endarrow="open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9030;top:230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494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TextBody"/>
        <w:spacing w:before="0" w:after="120"/>
        <w:rPr/>
      </w:pPr>
      <w:r>
        <w:rPr/>
        <w:t>5.  A spherical mass (14.7) kg is attached by a massless string to a force sensor then submerged into a container of water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960"/>
        <w:rPr/>
      </w:pPr>
      <w:r>
        <w:rPr/>
        <w:t>b. When the mass is submerged, the sensor reading is 92.9 N.  What is the buoyant force exerted on the mass?</w:t>
      </w:r>
    </w:p>
    <w:p>
      <w:pPr>
        <w:pStyle w:val="TextBody"/>
        <w:spacing w:before="0" w:after="96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/>
        <w:t xml:space="preserve">6.  A 60 kg person is attached by a mass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720"/>
        <w:rPr/>
      </w:pPr>
      <w:r>
        <w:rPr/>
        <w:t>b. When the mass is submerged, the sensor reading is 37.2 N.  What is the density of the person?</w:t>
      </w:r>
    </w:p>
    <w:p>
      <w:pPr>
        <w:pStyle w:val="TextBody"/>
        <w:spacing w:before="0" w:after="0"/>
        <w:rPr>
          <w:b/>
          <w:b/>
        </w:rPr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1052565948" r:id="rId2"/>
        </w:object>
      </w:r>
      <w:r>
        <w:rPr/>
        <w:t>.</w:t>
      </w:r>
      <w:r>
        <w:br w:type="page"/>
      </w:r>
    </w:p>
    <w:p>
      <w:pPr>
        <w:pStyle w:val="TextBody"/>
        <w:spacing w:before="0" w:after="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Consider the completely full water container described in Problem 1 above.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pressure at a depth of 15 m below the surface of the water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far from the container will the water stream hit the groun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combined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9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 (one more thing…)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9230</wp:posOffset>
                </wp:positionH>
                <wp:positionV relativeFrom="paragraph">
                  <wp:posOffset>422275</wp:posOffset>
                </wp:positionV>
                <wp:extent cx="3009900" cy="2248535"/>
                <wp:effectExtent l="0" t="635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248560"/>
                          <a:chOff x="0" y="0"/>
                          <a:chExt cx="3009960" cy="224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09960" cy="224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239400"/>
                            <a:ext cx="2924280" cy="198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5400" y="0"/>
                            <a:ext cx="131688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542960"/>
                              <a:ext cx="12477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27200">
                              <a:off x="1404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972800">
                              <a:off x="58536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06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220320"/>
                            <a:ext cx="29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3.25pt;width:237pt;height:177.05pt" coordorigin="6298,665" coordsize="4740,3541">
                <v:rect id="shape_0" stroked="f" o:allowincell="f" style="position:absolute;left:6298;top:665;width:4739;height:354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ccffff" stroked="f" o:allowincell="f" style="position:absolute;left:6360;top:1042;width:4604;height:3119;mso-wrap-style:none;v-text-anchor:middle">
                  <v:fill o:detectmouseclick="t" type="solid" color2="#330000"/>
                  <v:stroke color="#3465a4" joinstyle="round" endcap="flat"/>
                  <w10:wrap type="square"/>
                </v:rect>
                <v:group id="shape_0" style="position:absolute;left:7604;top:665;width:2029;height:2835">
                  <v:oval id="shape_0" fillcolor="#eaeaea" stroked="t" o:allowincell="f" style="position:absolute;left:7633;top:3095;width:1964;height:404;mso-wrap-style:none;v-text-anchor:middle">
                    <v:fill o:detectmouseclick="t" type="solid" color2="#151515"/>
                    <v:stroke color="black" weight="19080" joinstyle="miter" endcap="flat"/>
                    <w10:wrap type="square"/>
                  </v:oval>
                  <v:rect id="shape_0" coordorigin="10800,38" coordsize="10797,10761" path="l0,21600xee" stroked="t" o:allowincell="f" style="position:absolute;left:7604;top:2374;width:1128;height:917;flip: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38" coordsize="10797,10761" path="l0,21600xee" stroked="t" o:allowincell="f" style="position:absolute;left:8504;top:2374;width:1128;height:917;flip:x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line id="shape_0" from="8623,665" to="8623,234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60,1012" to="10949,1012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1.  A face down iron hemisphere (r = 1.0 m) is completely submerged in water, suspended by a cable.  The peak of the hemisphere is 0.5 m below the surface of the wat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 Calculate the gauge pressure on the bottom face,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, of the ma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.  Calculate the upward force exerted on the lower surface due to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.  Derive the equation for the vertical gauge pressure,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 xml:space="preserve"> exerted on the </w:t>
      </w:r>
      <w:r>
        <w:rPr>
          <w:rFonts w:cs="Verdana" w:ascii="Verdana" w:hAnsi="Verdana"/>
          <w:sz w:val="22"/>
          <w:u w:val="single"/>
        </w:rPr>
        <w:t>upper</w:t>
      </w:r>
      <w:r>
        <w:rPr>
          <w:rFonts w:cs="Verdana" w:ascii="Verdana" w:hAnsi="Verdana"/>
          <w:sz w:val="22"/>
        </w:rPr>
        <w:t xml:space="preserve"> (spherical) surfac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 Calculate the force exerted on the upper surface due to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Calculate the net force exerted on the mass due to the 2 forces above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Apply Archimedes’ Principle to the mass and calculate the buoyant force exerted on the mass due to the fluid.  Compare this value to the answer calculate in (e).</w:t>
      </w:r>
    </w:p>
    <w:sectPr>
      <w:headerReference w:type="default" r:id="rId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42:00Z</dcterms:created>
  <dc:creator>PCC</dc:creator>
  <dc:description/>
  <cp:keywords/>
  <dc:language>en-US</dc:language>
  <cp:lastModifiedBy>pccuser</cp:lastModifiedBy>
  <cp:lastPrinted>2007-01-09T13:16:00Z</cp:lastPrinted>
  <dcterms:modified xsi:type="dcterms:W3CDTF">2008-01-14T18:54:00Z</dcterms:modified>
  <cp:revision>10</cp:revision>
  <dc:subject>Phy212</dc:subject>
  <dc:title>Flu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