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Variables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1)  Write out the expression for the average angular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displacement (</w:t>
      </w:r>
      <w:r>
        <w:rPr>
          <w:rFonts w:cs="Symbol" w:ascii="Symbol" w:hAnsi="Symbol"/>
          <w:sz w:val="22"/>
        </w:rPr>
        <w:t>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2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2) Write out the expression for the average angular acceleration (</w:t>
      </w:r>
      <w:r>
        <w:rPr>
          <w:rFonts w:cs="Symbol" w:ascii="Symbol" w:hAnsi="Symbol"/>
          <w:sz w:val="24"/>
        </w:rPr>
        <w:t>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, in terms of th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) and elapsed time (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)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3) Write an expression for the average angular velocity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avg</w:t>
      </w:r>
      <w:r>
        <w:rPr>
          <w:rFonts w:cs="Verdana" w:ascii="Verdana" w:hAnsi="Verdana"/>
          <w:sz w:val="22"/>
        </w:rPr>
        <w:t>) in terms of initial and final angular velocities (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and </w:t>
      </w:r>
      <w:r>
        <w:rPr>
          <w:rFonts w:cs="Symbol" w:ascii="Symbol" w:hAnsi="Symbol"/>
          <w:sz w:val="24"/>
        </w:rPr>
        <w:t></w:t>
      </w:r>
      <w:r>
        <w:rPr>
          <w:rFonts w:cs="Verdana" w:ascii="Verdana" w:hAnsi="Verdana"/>
          <w:sz w:val="22"/>
        </w:rPr>
        <w:t>, respectively), where the angular acceleration is constant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4)  Combine your answers to the above exercises and derive the rotational kinematic equations in terms of the angular variables (</w:t>
      </w:r>
      <w:r>
        <w:rPr>
          <w:rFonts w:cs="Symbol" w:ascii="Symbol" w:hAnsi="Symbol"/>
          <w:sz w:val="24"/>
        </w:rPr>
        <w:t></w:t>
      </w:r>
      <w:r>
        <w:rPr>
          <w:rFonts w:cs="Verdana" w:ascii="Verdana" w:hAnsi="Verdana"/>
          <w:sz w:val="22"/>
        </w:rPr>
        <w:t>).  Assume the angular acceleration is constant.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otational Motion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5)  An ant is standing on a moving CD, 2 cm from the center.  The CD is moving at 80 rpm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a.  When the CD makes a 45.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revolution, what is the length of the ant’s path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b.  What is the ant’s actual linear displacement (</w:t>
      </w:r>
      <w:r>
        <w:rPr>
          <w:rFonts w:cs="Verdana" w:ascii="Verdana" w:hAnsi="Verdana"/>
          <w:sz w:val="22"/>
        </w:rPr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586878781" r:id="rId2"/>
        </w:object>
      </w:r>
      <w:r>
        <w:rPr>
          <w:rFonts w:cs="Verdana" w:ascii="Verdana" w:hAnsi="Verdana"/>
          <w:sz w:val="22"/>
        </w:rPr>
        <w:t>)?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>c.  What is the rotational speed of the CD expressed in radians per sec?</w:t>
      </w:r>
    </w:p>
    <w:p>
      <w:pPr>
        <w:pStyle w:val="Normal"/>
        <w:spacing w:before="0" w:after="120"/>
        <w:ind w:left="359" w:hanging="359"/>
        <w:rPr/>
      </w:pPr>
      <w:r>
        <w:rPr>
          <w:rFonts w:cs="Verdana" w:ascii="Verdana" w:hAnsi="Verdana"/>
          <w:sz w:val="22"/>
        </w:rPr>
        <w:t>d. The ant moves to a new position 4.0 cm from the center.</w:t>
      </w:r>
    </w:p>
    <w:p>
      <w:pPr>
        <w:pStyle w:val="Normal"/>
        <w:spacing w:before="0" w:after="720"/>
        <w:ind w:left="359" w:hanging="359"/>
        <w:rPr/>
      </w:pPr>
      <w:r>
        <w:rPr>
          <w:rFonts w:cs="Verdana" w:ascii="Verdana" w:hAnsi="Verdana"/>
          <w:sz w:val="22"/>
        </w:rPr>
        <w:tab/>
        <w:t>i. What is the angular velocity of the ant compared to its speed at r= 2.0 cm?</w:t>
      </w:r>
    </w:p>
    <w:p>
      <w:pPr>
        <w:pStyle w:val="Normal"/>
        <w:spacing w:before="0" w:after="720"/>
        <w:ind w:left="359" w:hanging="0"/>
        <w:rPr/>
      </w:pPr>
      <w:r>
        <w:rPr>
          <w:rFonts w:cs="Verdana" w:ascii="Verdana" w:hAnsi="Verdana"/>
          <w:sz w:val="22"/>
        </w:rPr>
        <w:t>ii. What is the tangential speed of the ant compared to its speed at r = 2.0 cm?</w:t>
      </w:r>
    </w:p>
    <w:p>
      <w:pPr>
        <w:pStyle w:val="Normal"/>
        <w:ind w:left="359" w:hanging="35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 The ant then moves to the center of the CD.  What is the angular velocity and tangential speed of the ant as the CD rotates?</w:t>
      </w:r>
      <w:r>
        <w:br w:type="page"/>
      </w:r>
    </w:p>
    <w:p>
      <w:pPr>
        <w:pStyle w:val="Normal"/>
        <w:spacing w:before="0" w:after="12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Moment of Inertia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815</wp:posOffset>
                </wp:positionH>
                <wp:positionV relativeFrom="paragraph">
                  <wp:posOffset>-176530</wp:posOffset>
                </wp:positionV>
                <wp:extent cx="1623060" cy="5814060"/>
                <wp:effectExtent l="0" t="698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5814000"/>
                          <a:chOff x="0" y="0"/>
                          <a:chExt cx="1623240" cy="58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240" cy="58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0680" y="990720"/>
                            <a:ext cx="63000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0" cy="63324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125640"/>
                              <a:ext cx="458640" cy="37152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80"/>
                              <a:ext cx="147960" cy="22932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960"/>
                                <a:gd name="textAreaBottom" fmla="*/ 94320 h 129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0320" y="0"/>
                            <a:ext cx="624960" cy="587520"/>
                          </a:xfrm>
                        </wpg:grpSpPr>
                        <wps:wsp>
                          <wps:cNvSpPr/>
                          <wps:spPr>
                            <a:xfrm>
                              <a:off x="54684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0"/>
                              <a:ext cx="252720" cy="459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16560"/>
                              <a:ext cx="253440" cy="45900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440"/>
                              <a:ext cx="78120" cy="7812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29560"/>
                              <a:ext cx="4449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106">
                                  <a:moveTo>
                                    <a:pt x="0" y="0"/>
                                  </a:moveTo>
                                  <a:cubicBezTo>
                                    <a:pt x="49" y="21"/>
                                    <a:pt x="99" y="43"/>
                                    <a:pt x="165" y="60"/>
                                  </a:cubicBezTo>
                                  <a:cubicBezTo>
                                    <a:pt x="231" y="77"/>
                                    <a:pt x="311" y="104"/>
                                    <a:pt x="397" y="105"/>
                                  </a:cubicBezTo>
                                  <a:cubicBezTo>
                                    <a:pt x="483" y="106"/>
                                    <a:pt x="612" y="81"/>
                                    <a:pt x="682" y="67"/>
                                  </a:cubicBezTo>
                                  <a:cubicBezTo>
                                    <a:pt x="752" y="53"/>
                                    <a:pt x="813" y="20"/>
                                    <a:pt x="817" y="22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4480" y="3048480"/>
                            <a:ext cx="124020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259200" y="43704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59904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6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052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16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32220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720" y="2031480"/>
                            <a:ext cx="12312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253800" y="293400"/>
                              <a:ext cx="7246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80720"/>
                              <a:ext cx="25092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800" y="62424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Simple Pendul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" y="1614960"/>
                            <a:ext cx="1492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Hollow Sp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2612520"/>
                            <a:ext cx="1198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374508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umbb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920" y="4013280"/>
                            <a:ext cx="1337400" cy="611640"/>
                          </a:xfrm>
                        </wpg:grpSpPr>
                        <wps:wsp>
                          <wps:cNvSpPr/>
                          <wps:spPr>
                            <a:xfrm>
                              <a:off x="67320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35856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2340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52600"/>
                            <a:ext cx="1337400" cy="602640"/>
                          </a:xfrm>
                        </wpg:grpSpPr>
                        <wps:wsp>
                          <wps:cNvSpPr/>
                          <wps:spPr>
                            <a:xfrm>
                              <a:off x="1330920" y="0"/>
                              <a:ext cx="720" cy="31176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720" cy="2527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23760"/>
                              <a:ext cx="147960" cy="228600"/>
                            </a:xfrm>
                            <a:custGeom>
                              <a:avLst/>
                              <a:gdLst>
                                <a:gd name="textAreaLeft" fmla="*/ 11160 w 83880"/>
                                <a:gd name="textAreaRight" fmla="*/ 72720 w 83880"/>
                                <a:gd name="textAreaTop" fmla="*/ 22680 h 129600"/>
                                <a:gd name="textAreaBottom" fmla="*/ 93960 h 12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400"/>
                              <a:ext cx="13374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840" y="4673520"/>
                            <a:ext cx="11901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5563800"/>
                            <a:ext cx="11901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Meter St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3.9pt;width:127.8pt;height:457.8pt" coordorigin="8069,-278" coordsize="2556,9156">
                <v:rect id="shape_0" stroked="f" o:allowincell="f" style="position:absolute;left:8069;top:-278;width:2555;height:915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42;top:1282;width:992;height:996">
                  <v:line id="shape_0" from="9475,1282" to="9475,2278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ffff99" stroked="t" o:allowincell="f" style="position:absolute;left:9112;top:1480;width:721;height:58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oval>
                  <v:rect id="shape_0" fillcolor="white" stroked="t" o:allowincell="f" style="position:absolute;left:8842;top:1573;width:232;height:3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group id="shape_0" style="position:absolute;left:8983;top:-278;width:984;height:925">
                  <v:oval id="shape_0" fillcolor="#ccffff" stroked="t" o:allowincell="f" style="position:absolute;left:9844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line id="shape_0" from="9472,-278" to="9869,44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046,-252" to="9444,470" stroked="t" o:allowincell="f" style="position:absolute;flip:x">
                    <v:stroke color="black" weight="28440" dashstyle="shortdot" joinstyle="miter" endcap="round"/>
                    <v:fill o:detectmouseclick="t" on="false"/>
                    <w10:wrap type="square"/>
                  </v:line>
                  <v:oval id="shape_0" fillcolor="#ccffff" stroked="t" o:allowincell="f" style="position:absolute;left:8983;top:433;width:122;height:122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shape id="shape_0" coordsize="817,106" path="m0,0c49,21,99,43,165,60c231,77,311,104,397,105c483,106,612,81,682,67c752,53,813,20,817,22e" stroked="t" o:allowincell="f" style="position:absolute;left:9131;top:556;width:700;height:90;mso-wrap-style:none;v-text-anchor:middle">
                    <v:fill o:detectmouseclick="t" on="false"/>
                    <v:stroke color="black" weight="9360" dashstyle="shortdot" startarrow="block" endarrow="block" startarrowwidth="narrow" startarrowlength="medium" endarrowwidth="narrow" endarrowlength="medium" joinstyle="round" endcap="round"/>
                    <w10:wrap type="square"/>
                  </v:shape>
                </v:group>
                <v:group id="shape_0" style="position:absolute;left:8391;top:4523;width:1953;height:1340">
                  <v:rect id="shape_0" fillcolor="#ffff99" stroked="t" o:allowincell="f" style="position:absolute;left:8799;top:5211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10141,5466" to="10141,586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140,4523" to="10140,501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799;top:4555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391;top:5022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9949;top:5030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group id="shape_0" style="position:absolute;left:8481;top:2921;width:1939;height:962">
                  <v:rect id="shape_0" fillcolor="#ffff99" stroked="t" o:allowincell="f" style="position:absolute;left:8881;top:3383;width:1140;height:74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  <v:line id="shape_0" from="9410,3486" to="9410,3883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409,2921" to="9409,3411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108;top:2958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oval id="shape_0" fillcolor="#ccffff" stroked="t" o:allowincell="f" style="position:absolute;left:8481;top:3198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  <v:oval id="shape_0" fillcolor="#ccffff" stroked="t" o:allowincell="f" style="position:absolute;left:10025;top:3206;width:394;height:419;mso-wrap-style:none;v-text-anchor:middle">
                    <v:fill o:detectmouseclick="t" type="solid" color2="#330000"/>
                    <v:stroke color="black" weight="1908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42;top:70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Simple Pendul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265;width:234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Hollow Sph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49;top:3836;width:188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1;top:5620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umbbe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09;top:6042;width:2106;height:962">
                  <v:line id="shape_0" from="9269,6042" to="9269,6532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9270,6607" to="9270,7004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8968;top:6079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209;top:6504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group id="shape_0" style="position:absolute;left:8191;top:7679;width:2106;height:948">
                  <v:line id="shape_0" from="10287,7679" to="10287,8169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line id="shape_0" from="10285,8230" to="10285,8627" stroked="t" o:allowincell="f" style="position:absolute">
                    <v:stroke color="black" weight="28440" dashstyle="shortdot" joinstyle="miter" endcap="round"/>
                    <v:fill o:detectmouseclick="t" on="false"/>
                    <w10:wrap type="square"/>
                  </v:line>
                  <v:rect id="shape_0" fillcolor="white" stroked="t" o:allowincell="f" style="position:absolute;left:9986;top:7716;width:232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ffff99" stroked="t" o:allowincell="f" style="position:absolute;left:8191;top:8141;width:2105;height:183;mso-wrap-style:none;v-text-anchor:middle">
                    <v:fill o:detectmouseclick="t" type="solid" color2="#000066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363;top:7082;width:187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18;top:8484;width:1873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Meter St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Verdana" w:ascii="Verdana" w:hAnsi="Verdana"/>
          <w:sz w:val="22"/>
          <w:szCs w:val="24"/>
        </w:rPr>
        <w:t>6)  Calculate the moment of inertia (in SI units) for the following objects: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a. A 2 kg mass attached to a thin 0.15 m long string (a simple pendulum)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  <w:szCs w:val="24"/>
        </w:rPr>
        <w:t>b. A 0.5 kg hollow sphere with a 0.10 m diamete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c.  Two 10 kg solid spheres (r=0.05 m) attached by a mass-less 0.5 m bar (simple dumbbell), rotated about the middle of the bar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d.  Two 10 kg solid spheres (r=0.05 m) attached by a mass-less 0.5 m bar (simple dumbbell), rotated about the center of one of the sphere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e.  A meter stick (0.15 kg) rotated about its center of mass.</w:t>
      </w:r>
    </w:p>
    <w:p>
      <w:pPr>
        <w:pStyle w:val="Normal"/>
        <w:spacing w:before="0" w:after="96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 A meter stick (0.15 kg) rotated about one end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Torque: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>7)  Two people are sitting on a 20 kg teeter-totter (L = 7.0 m), Person A (60 kg) and Person B (30 kg).</w:t>
      </w:r>
    </w:p>
    <w:p>
      <w:pPr>
        <w:pStyle w:val="Normal"/>
        <w:spacing w:before="0" w:after="600"/>
        <w:ind w:left="359" w:hanging="359"/>
        <w:rPr/>
      </w:pPr>
      <w:r>
        <w:rPr>
          <w:rFonts w:cs="Verdana" w:ascii="Verdana" w:hAnsi="Verdana"/>
          <w:sz w:val="22"/>
          <w:szCs w:val="24"/>
        </w:rPr>
        <w:t>a.</w:t>
        <w:tab/>
        <w:t>Person A sits 1.5 m from the fulcrum.  What is the torque exerted by Person A on the teeter-totter (assume the mass of the teeter-totter itself can be neglected)?</w:t>
      </w:r>
    </w:p>
    <w:p>
      <w:pPr>
        <w:pStyle w:val="Normal"/>
        <w:spacing w:before="0" w:after="600"/>
        <w:ind w:left="268" w:hanging="268"/>
        <w:rPr/>
      </w:pPr>
      <w:r>
        <w:rPr>
          <w:rFonts w:cs="Verdana" w:ascii="Verdana" w:hAnsi="Verdana"/>
          <w:sz w:val="22"/>
          <w:szCs w:val="24"/>
        </w:rPr>
        <w:t>b. For the teeter-totter to be balanced, and in mechanical equilibrium, with Person B sitting on the opposing end, what torque must Person B apply to the teeter-totter?  Draw a free body diagram of the 2-person teeter-totter system.</w:t>
      </w:r>
    </w:p>
    <w:p>
      <w:pPr>
        <w:pStyle w:val="Normal"/>
        <w:spacing w:before="0" w:after="600"/>
        <w:ind w:left="359" w:hanging="359"/>
        <w:rPr/>
      </w:pPr>
      <w:r>
        <w:rPr>
          <w:rFonts w:cs="Verdana" w:ascii="Verdana" w:hAnsi="Verdana"/>
          <w:sz w:val="22"/>
          <w:szCs w:val="24"/>
        </w:rPr>
        <w:t>c.</w:t>
        <w:tab/>
        <w:t>How far from the fulcrum must Person B sit so that the teeter-totter balances?</w:t>
      </w:r>
    </w:p>
    <w:p>
      <w:pPr>
        <w:pStyle w:val="Normal"/>
        <w:ind w:left="359" w:hanging="359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>d.  Re-calculate all of the torques using a fulcrum located at one end of the balanced teeter-totter.</w:t>
      </w:r>
      <w:r>
        <w:br w:type="page"/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b/>
          <w:bCs/>
          <w:sz w:val="22"/>
          <w:szCs w:val="24"/>
        </w:rPr>
        <w:t>Kinetic Energy &amp; Rotation:</w:t>
      </w:r>
    </w:p>
    <w:p>
      <w:pPr>
        <w:pStyle w:val="Normal"/>
        <w:rPr/>
      </w:pPr>
      <w:r>
        <w:rPr>
          <w:rFonts w:cs="Verdana" w:ascii="Verdana" w:hAnsi="Verdana"/>
          <w:sz w:val="22"/>
          <w:szCs w:val="24"/>
        </w:rPr>
        <w:t>8)  Determine the rotational kinetic energy for the following objects, rotated about the axis described above.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4"/>
        </w:rPr>
        <w:t>a. A mass attached to a string and rotating at 2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b. A hollow sphere rotating about its center at 15 rad/sec.</w:t>
      </w:r>
    </w:p>
    <w:p>
      <w:pPr>
        <w:pStyle w:val="TextBody"/>
        <w:spacing w:before="0" w:after="1200"/>
        <w:rPr/>
      </w:pPr>
      <w:r>
        <w:rPr>
          <w:rFonts w:cs="Verdana" w:ascii="Verdana" w:hAnsi="Verdana"/>
          <w:sz w:val="22"/>
        </w:rPr>
        <w:t>c. Two 10 kg solid spheres (r=0.05 m) attached by a massless 0.5 m bar (simple dumbbell), rotated about the middle of the bar at 15 rad/sec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d. Two 10 kg solid spheres (r=0.05 m) attached by a massless 0.5 m bar (simple dumbbell), rotated about the center of one of the spheres at 15 rad/sec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</w:rPr>
        <w:t>e. A meter stick (0.15 kg) rotated about its center of mass, at 5 rpm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</w:rPr>
        <w:t>f. A meter stick (0.15 kg) rotated about one end, at 5 rpm.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4"/>
        </w:rPr>
        <w:t xml:space="preserve">9) Determine the rotational kinetic energy of a </w:t>
      </w:r>
      <w:r>
        <w:rPr>
          <w:rFonts w:cs="Verdana" w:ascii="Verdana" w:hAnsi="Verdana"/>
          <w:sz w:val="22"/>
        </w:rPr>
        <w:t xml:space="preserve">0.15 kg </w:t>
      </w:r>
      <w:r>
        <w:rPr>
          <w:rFonts w:cs="Verdana" w:ascii="Verdana" w:hAnsi="Verdana"/>
          <w:sz w:val="22"/>
          <w:szCs w:val="24"/>
        </w:rPr>
        <w:t>golf ball, radius of 2.0 cm.</w:t>
      </w:r>
    </w:p>
    <w:p>
      <w:pPr>
        <w:pStyle w:val="TextBody"/>
        <w:spacing w:before="0" w:after="1200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Treat the golf ball as a solid sphere that is rotating at 1000 rpm and simultaneously traveling at 10 m/s, what is the rotational kinetic energy of the ball?</w:t>
      </w:r>
    </w:p>
    <w:p>
      <w:pPr>
        <w:pStyle w:val="TextBody"/>
        <w:spacing w:before="0" w:after="24"/>
        <w:ind w:left="270" w:hanging="27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What is the total kinetic energy of the ball?</w:t>
      </w:r>
    </w:p>
    <w:p>
      <w:pPr>
        <w:pStyle w:val="Normal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  <w:r>
        <w:br w:type="page"/>
      </w:r>
    </w:p>
    <w:p>
      <w:pPr>
        <w:pStyle w:val="Normal"/>
        <w:spacing w:before="0" w:after="120"/>
        <w:ind w:left="449" w:hanging="449"/>
        <w:rPr/>
      </w:pPr>
      <w:r>
        <w:rPr>
          <w:rFonts w:cs="Verdana" w:ascii="Verdana" w:hAnsi="Verdana"/>
          <w:sz w:val="22"/>
          <w:szCs w:val="22"/>
        </w:rPr>
        <w:t>10) Consider 2 attached masses (Bugs and Wiley E.) suspended by a simple (solid cylindrical) pulley (2 kg).  Bugs has a mass of 4 kg and Wiley E. has a mass of 8 kg.  The radius of the pulley is 0.1 m.  Starting from rest, Wiley E. drops 1 m and Bugs ascends the same amount.</w:t>
      </w:r>
    </w:p>
    <w:p>
      <w:pPr>
        <w:pStyle w:val="Normal"/>
        <w:spacing w:before="0" w:after="1920"/>
        <w:ind w:left="359" w:hanging="359"/>
        <w:rPr>
          <w:rFonts w:ascii="Verdana" w:hAnsi="Verdana" w:cs="Verdana"/>
          <w:i/>
          <w:i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9970</wp:posOffset>
                </wp:positionH>
                <wp:positionV relativeFrom="paragraph">
                  <wp:posOffset>212725</wp:posOffset>
                </wp:positionV>
                <wp:extent cx="3335655" cy="404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760" cy="4046400"/>
                          <a:chOff x="0" y="0"/>
                          <a:chExt cx="3335760" cy="404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35760" cy="40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1971000" y="2369160"/>
                            <a:ext cx="743760" cy="156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3320" y="1225080"/>
                            <a:ext cx="809640" cy="13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3080" y="59760"/>
                            <a:ext cx="1199520" cy="1077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582840"/>
                            <a:ext cx="720" cy="9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240" y="621000"/>
                            <a:ext cx="10080" cy="186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160164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8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935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4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2630880"/>
                            <a:ext cx="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319212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1600" y="376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209600"/>
                            <a:ext cx="720" cy="111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200" y="163080"/>
                            <a:ext cx="523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 k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44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1pt;margin-top:16.75pt;width:262.65pt;height:318.6pt" coordorigin="5622,335" coordsize="5253,6372">
                <v:rect id="shape_0" stroked="f" o:allowincell="f" style="position:absolute;left:5622;top:335;width:5252;height:637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26;top:4066;width:1170;height:2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777;top:2264;width:1274;height:218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fillcolor="silver" stroked="t" o:allowincell="f" style="position:absolute;left:7438;top:429;width:1888;height:1696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7437,1253" to="7437,28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312,1313" to="9327,4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49;top:28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8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9;top:4957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4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5,4478" to="7485,6232" stroked="t" o:allowincell="f" style="position:absolute">
                  <v:stroke color="black" weight="936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6599;top:536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5,6263" to="7754,6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92,2240" to="9492,3994" stroked="t" o:allowincell="f" style="position:absolute">
                  <v:stroke color="black" weight="9360" dashstyle="shortdot" startarrow="open" startarrowwidth="medium" start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9389;top:592;width:82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 k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95;top:119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Verdana" w:ascii="Verdana" w:hAnsi="Verdana"/>
          <w:sz w:val="22"/>
          <w:szCs w:val="22"/>
        </w:rPr>
        <w:t xml:space="preserve">a. Draw a force vector diagram for each object (including the pulley). </w:t>
      </w:r>
      <w:r>
        <w:rPr>
          <w:rFonts w:cs="Verdana" w:ascii="Verdana" w:hAnsi="Verdana"/>
          <w:i/>
          <w:sz w:val="22"/>
          <w:szCs w:val="22"/>
        </w:rPr>
        <w:t>Note: the tension forces on each end of the rope are not equal.</w:t>
      </w:r>
    </w:p>
    <w:p>
      <w:pPr>
        <w:pStyle w:val="Normal"/>
        <w:spacing w:before="0" w:after="1680"/>
        <w:ind w:left="359" w:right="4950" w:hanging="35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.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to Wiley E. and Bugs.  Use it to solve for the tension forces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. in terms of g, m</w:t>
      </w:r>
      <w:r>
        <w:rPr>
          <w:rFonts w:cs="Verdana" w:ascii="Verdana" w:hAnsi="Verdana"/>
          <w:sz w:val="22"/>
          <w:szCs w:val="22"/>
          <w:vertAlign w:val="subscript"/>
        </w:rPr>
        <w:t>Wiley</w:t>
      </w:r>
      <w:r>
        <w:rPr>
          <w:rFonts w:cs="Verdana" w:ascii="Verdana" w:hAnsi="Verdana"/>
          <w:sz w:val="22"/>
          <w:szCs w:val="22"/>
        </w:rPr>
        <w:t xml:space="preserve"> and m</w:t>
      </w:r>
      <w:r>
        <w:rPr>
          <w:rFonts w:cs="Verdana" w:ascii="Verdana" w:hAnsi="Verdana"/>
          <w:sz w:val="22"/>
          <w:szCs w:val="22"/>
          <w:vertAlign w:val="subscript"/>
        </w:rPr>
        <w:t>Bug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before="0" w:after="1200"/>
        <w:ind w:left="359" w:hanging="359"/>
        <w:rPr/>
      </w:pPr>
      <w:r>
        <w:rPr>
          <w:rFonts w:cs="Verdana" w:ascii="Verdana" w:hAnsi="Verdana"/>
          <w:sz w:val="22"/>
          <w:szCs w:val="22"/>
        </w:rPr>
        <w:t>c.  Apply Newton’s 2</w:t>
      </w:r>
      <w:r>
        <w:rPr>
          <w:rFonts w:cs="Verdana" w:ascii="Verdana" w:hAnsi="Verdana"/>
          <w:sz w:val="22"/>
          <w:szCs w:val="22"/>
          <w:vertAlign w:val="superscript"/>
        </w:rPr>
        <w:t>nd</w:t>
      </w:r>
      <w:r>
        <w:rPr>
          <w:rFonts w:cs="Verdana" w:ascii="Verdana" w:hAnsi="Verdana"/>
          <w:sz w:val="22"/>
          <w:szCs w:val="22"/>
        </w:rPr>
        <w:t xml:space="preserve"> Law (torque) to the pulley.</w:t>
      </w:r>
    </w:p>
    <w:p>
      <w:pPr>
        <w:pStyle w:val="Normal"/>
        <w:spacing w:before="0" w:after="1200"/>
        <w:ind w:left="359" w:right="3240" w:hanging="359"/>
        <w:rPr/>
      </w:pPr>
      <w:r>
        <w:rPr>
          <w:rFonts w:cs="Verdana" w:ascii="Verdana" w:hAnsi="Verdana"/>
          <w:sz w:val="22"/>
          <w:szCs w:val="22"/>
        </w:rPr>
        <w:t>d.  Use the expressions for the tension forces in (b) and the torque equation obtained in (c) to solve for the acceleration of the system (a).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e.  What is the magnitude of the tension force at each end of the rope, T</w:t>
      </w:r>
      <w:r>
        <w:rPr>
          <w:rFonts w:cs="Verdana" w:ascii="Verdana" w:hAnsi="Verdana"/>
          <w:sz w:val="22"/>
          <w:szCs w:val="22"/>
          <w:vertAlign w:val="subscript"/>
        </w:rPr>
        <w:t>1</w:t>
      </w:r>
      <w:r>
        <w:rPr>
          <w:rFonts w:cs="Verdana" w:ascii="Verdana" w:hAnsi="Verdana"/>
          <w:sz w:val="22"/>
          <w:szCs w:val="22"/>
        </w:rPr>
        <w:t xml:space="preserve"> and T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espectively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f.  What is KE for Wiley E. and Bugs, respectively, at the end of the 1 m displacement?</w:t>
      </w:r>
    </w:p>
    <w:p>
      <w:pPr>
        <w:pStyle w:val="Normal"/>
        <w:spacing w:before="0" w:after="960"/>
        <w:ind w:left="359" w:hanging="359"/>
        <w:rPr/>
      </w:pPr>
      <w:r>
        <w:rPr>
          <w:rFonts w:cs="Verdana" w:ascii="Verdana" w:hAnsi="Verdana"/>
          <w:sz w:val="22"/>
          <w:szCs w:val="22"/>
        </w:rPr>
        <w:t>g.  What is the rotational KE of the pulley at the end of the 1 m displacement?</w:t>
      </w:r>
    </w:p>
    <w:p>
      <w:pPr>
        <w:pStyle w:val="Normal"/>
        <w:spacing w:before="0" w:after="1920"/>
        <w:ind w:left="359" w:hanging="359"/>
        <w:rPr/>
      </w:pPr>
      <w:r>
        <w:rPr>
          <w:rFonts w:cs="Verdana" w:ascii="Verdana" w:hAnsi="Verdana"/>
          <w:sz w:val="22"/>
          <w:szCs w:val="22"/>
        </w:rPr>
        <w:t>h.  Calculate the total KE and mechanical energy of the system at the end of the 1 m displacement.  Compare this value with the total KE for the same system where the pulley is mass-less.</w:t>
      </w:r>
    </w:p>
    <w:sectPr>
      <w:headerReference w:type="default" r:id="rId8"/>
      <w:type w:val="nextPage"/>
      <w:pgSz w:w="12240" w:h="15840"/>
      <w:pgMar w:left="900" w:right="720" w:gutter="0" w:header="450" w:top="9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5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5220" w:leader="none"/>
        <w:tab w:val="right" w:pos="10530" w:leader="none"/>
      </w:tabs>
      <w:rPr/>
    </w:pPr>
    <w:r>
      <w:rPr>
        <w:rStyle w:val="PageNumber"/>
        <w:rFonts w:cs="Verdana" w:ascii="Verdana" w:hAnsi="Verdana"/>
        <w:b/>
      </w:rPr>
      <w:t>CH 10 Worksheet: Ro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4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2:36:00Z</dcterms:created>
  <dc:creator>Tony Zable</dc:creator>
  <dc:description/>
  <cp:keywords/>
  <dc:language>en-US</dc:language>
  <cp:lastModifiedBy>Tony Zable</cp:lastModifiedBy>
  <cp:lastPrinted>2001-12-08T09:24:00Z</cp:lastPrinted>
  <dcterms:modified xsi:type="dcterms:W3CDTF">2006-12-07T01:16:00Z</dcterms:modified>
  <cp:revision>64</cp:revision>
  <dc:subject/>
  <dc:title>A solid disk with mass = 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