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7185</wp:posOffset>
                </wp:positionH>
                <wp:positionV relativeFrom="paragraph">
                  <wp:posOffset>173990</wp:posOffset>
                </wp:positionV>
                <wp:extent cx="1542415" cy="199580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995840"/>
                          <a:chOff x="0" y="0"/>
                          <a:chExt cx="1542240" cy="199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24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1200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9400"/>
                            <a:ext cx="72216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51400"/>
                            <a:ext cx="39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062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109880"/>
                            <a:ext cx="14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26028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20096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13.7pt;width:121.45pt;height:157.15pt" coordorigin="8531,274" coordsize="2429,3143">
                <v:rect id="shape_0" stroked="f" o:allowincell="f" style="position:absolute;left:8531;top:274;width:2428;height:314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8;top:1238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31;top:1218;width:1136;height:78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9747,1615" to="10362,1616" stroked="t" o:allowincell="f" style="position:absolute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11,441" to="9111,11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2022" to="9125,275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8;top:684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165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50 kg box is pulled horizontally a distance of 5 m along a frictionless floor by a 300 N forc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>=(300 N)(5 m)(cos 0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>)=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35pt" filled="f" o:ole="">
            <v:imagedata r:id="rId3" o:title=""/>
          </v:shape>
          <o:OLEObject Type="Embed" ProgID="" ShapeID="ole_rId2" DrawAspect="Content" ObjectID="_588529884" r:id="rId2"/>
        </w:object>
      </w:r>
    </w:p>
    <w:p>
      <w:pPr>
        <w:pStyle w:val="Normal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0015</wp:posOffset>
                </wp:positionH>
                <wp:positionV relativeFrom="paragraph">
                  <wp:posOffset>240030</wp:posOffset>
                </wp:positionV>
                <wp:extent cx="3654425" cy="128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286640"/>
                          <a:chOff x="0" y="0"/>
                          <a:chExt cx="3654360" cy="128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65364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00520" y="359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24588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7924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0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283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280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221220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80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2808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48800"/>
                            <a:ext cx="816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2680" y="730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78660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18.9pt;width:287.75pt;height:101.3pt" coordorigin="2189,378" coordsize="5755,2026">
                <v:rect id="shape_0" stroked="f" o:allowincell="f" style="position:absolute;left:2190;top:378;width:5753;height:20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05;top:944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420,765" to="3873,10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0" to="2970,19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4,630" to="2788,9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2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68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720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73;top:959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03,796" to="7056,10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605" to="6438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2,645" to="5956,974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82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557;width:128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35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1529" to="5717,172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4;top:1617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450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.  A 50 kg box is pulled a distance of 5 m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300 N forc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979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44pt" filled="f" o:ole="">
            <v:imagedata r:id="rId5" o:title=""/>
          </v:shape>
          <o:OLEObject Type="Embed" ProgID="" ShapeID="ole_rId4" DrawAspect="Content" ObjectID="_238325932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275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55085</wp:posOffset>
                </wp:positionH>
                <wp:positionV relativeFrom="paragraph">
                  <wp:posOffset>523240</wp:posOffset>
                </wp:positionV>
                <wp:extent cx="3208020" cy="12865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86640"/>
                          <a:chOff x="0" y="0"/>
                          <a:chExt cx="3207960" cy="12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796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18520" y="38232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26856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0192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00" y="18288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3067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851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4012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194436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96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280800"/>
                            <a:ext cx="53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748800"/>
                            <a:ext cx="738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720" y="811440"/>
                            <a:ext cx="2826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912600"/>
                            <a:ext cx="73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40" y="745560"/>
                            <a:ext cx="15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1440" y="698400"/>
                            <a:ext cx="19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532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41.2pt;width:252.6pt;height:101.3pt" coordorigin="6071,824" coordsize="5052,2026">
                <v:rect id="shape_0" stroked="f" o:allowincell="f" style="position:absolute;left:6071;top:824;width:5051;height:202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415;top:142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7312,1247" to="7765,151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62,1772" to="6862,245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16,1112" to="6680,144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74;top:130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216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1202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33;top:1405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10063,1242" to="10516,149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3,2051" to="9898,236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2,1091" to="9416,1420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263;top:1266;width:8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4;top:2003;width:11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1;top:1181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51,2102" to="9195,231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02;top:2261;width:116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7;top:896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0,1998" to="6372,214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71;top:210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66,1924" to="9078,210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2;top:166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35pt" filled="f" o:ole="">
            <v:imagedata r:id="rId7" o:title=""/>
          </v:shape>
          <o:OLEObject Type="Embed" ProgID="" ShapeID="ole_rId6" DrawAspect="Content" ObjectID="_1053131717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If there is kinetic friction (</w:t>
      </w:r>
      <w:r>
        <w:rPr>
          <w:rFonts w:cs="Symbol" w:ascii="Symbol" w:hAnsi="Symbol"/>
          <w:sz w:val="22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=0.1) between the box and the incline, how much work is performed on the box by the 300 N force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8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19pt" filled="f" o:ole="">
            <v:imagedata r:id="rId9" o:title=""/>
          </v:shape>
          <o:OLEObject Type="Embed" ProgID="" ShapeID="ole_rId8" DrawAspect="Content" ObjectID="_1316457486" r:id="rId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work is performed (net) on the box?  Is there a difference?  Wh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0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44pt" filled="f" o:ole="">
            <v:imagedata r:id="rId11" o:title=""/>
          </v:shape>
          <o:OLEObject Type="Embed" ProgID="" ShapeID="ole_rId10" DrawAspect="Content" ObjectID="_1894222818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0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pt;height:21pt" filled="f" o:ole="">
            <v:imagedata r:id="rId13" o:title=""/>
          </v:shape>
          <o:OLEObject Type="Embed" ProgID="" ShapeID="ole_rId12" DrawAspect="Content" ObjectID="_879865468" r:id="rId1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According to the label, a 2 oz. Snickers candy bar contains 266 nutritional calories (or kcal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much energy in Joules is in one Snickers bar?  (1 kcal = 1000 cal = 4186 J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E = 266 kcal = 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If an average person (m=60 kg) were eat a Snickers bar and use its energy for mechanical work, how high could this person climb in elevation (ignoring drag and friction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Potential Energy, E = P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grav</w:t>
      </w:r>
      <w:r>
        <w:rPr>
          <w:rFonts w:cs="Verdana" w:ascii="Verdana" w:hAnsi="Verdana"/>
          <w:color w:val="0000FF"/>
          <w:sz w:val="22"/>
          <w:szCs w:val="22"/>
        </w:rPr>
        <w:t xml:space="preserve"> = mg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 = E/mg = (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6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 =1887 m or 1.887 k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could an average person accelerate to (from rest) using only the energy of this Snickers bar? Apply the Work-Energy Theorem to solve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work, E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KE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8pt" filled="f" o:ole="">
            <v:imagedata r:id="rId15" o:title=""/>
          </v:shape>
          <o:OLEObject Type="Embed" ProgID="" ShapeID="ole_rId14" DrawAspect="Content" ObjectID="_691692438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i/>
          <w:color w:val="0000FF"/>
          <w:sz w:val="22"/>
          <w:szCs w:val="22"/>
        </w:rPr>
        <w:t>(clearly, we are drag limited!)</w:t>
      </w:r>
    </w:p>
    <w:p>
      <w:pPr>
        <w:pStyle w:val="Normal"/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The average person expends approximately 1500 kcal per day just to maintain physiological function.  What is the power generated by an average person, in Watts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pt;height:33pt" filled="f" o:ole="">
            <v:imagedata r:id="rId17" o:title=""/>
          </v:shape>
          <o:OLEObject Type="Embed" ProgID="" ShapeID="ole_rId16" DrawAspect="Content" ObjectID="_698450554" r:id="rId16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5410</wp:posOffset>
                </wp:positionH>
                <wp:positionV relativeFrom="paragraph">
                  <wp:posOffset>457835</wp:posOffset>
                </wp:positionV>
                <wp:extent cx="3088640" cy="265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2653560"/>
                          <a:chOff x="0" y="0"/>
                          <a:chExt cx="3088800" cy="2653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8800" cy="26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239400"/>
                            <a:ext cx="2857680" cy="19184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460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84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8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2193840"/>
                            <a:ext cx="115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2260440"/>
                            <a:ext cx="445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37484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53864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840" y="399240"/>
                            <a:ext cx="291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370080"/>
                            <a:ext cx="22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04580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13652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9160" y="33228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1376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36.05pt;width:243.2pt;height:208.95pt" coordorigin="6166,721" coordsize="4864,4179">
                <v:rect id="shape_0" stroked="f" o:allowincell="f" style="position:absolute;left:6166;top:721;width:4863;height:41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31;top:1098;width:4499;height:3021">
                  <v:oval id="shape_0" fillcolor="white" stroked="t" o:allowincell="f" style="position:absolute;left:6891;top:1418;width:439;height:4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91,1678" to="6891,34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1,1418" to="8870,1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331;top:3499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871;top:1098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31,1718" to="10830,17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1718" to="7631,27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866,4176" to="6883,477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81;top:4281;width:70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5;top:2886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18,3144" to="7018,349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1350;width:45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86,1304" to="8836,1305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583,2368" to="6583,3034" stroked="t" o:allowincell="f" style="position:absolute;flip:x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37;top:2511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4,1244" to="7870,1244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7;top:900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 Consider the 2 mass pulley system to the right where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.  Assume the pulley has no mass and there is no friction between (i)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surface supporting it and (ii) the pulley itself.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drops a distance of 1 m, how much work is performed on the block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Apply Newton’s 2</w:t>
      </w:r>
      <w:r>
        <w:rPr>
          <w:rFonts w:cs="Verdana" w:ascii="Verdana" w:hAnsi="Verdana"/>
          <w:color w:val="0000FF"/>
          <w:sz w:val="22"/>
          <w:vertAlign w:val="superscript"/>
        </w:rPr>
        <w:t>nd</w:t>
      </w:r>
      <w:r>
        <w:rPr>
          <w:rFonts w:cs="Verdana" w:ascii="Verdana" w:hAnsi="Verdana"/>
          <w:color w:val="0000FF"/>
          <w:sz w:val="22"/>
        </w:rPr>
        <w:t xml:space="preserve"> Law to both blocks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80" w:dyaOrig="9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4pt;height:49.95pt" filled="f" o:ole="">
            <v:imagedata r:id="rId19" o:title=""/>
          </v:shape>
          <o:OLEObject Type="Embed" ProgID="" ShapeID="ole_rId18" DrawAspect="Content" ObjectID="_1718829986" r:id="rId18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Solving for T:</w:t>
        <w:tab/>
      </w:r>
      <w:r>
        <w:rPr>
          <w:rFonts w:cs="Verdana" w:ascii="Verdana" w:hAnsi="Verdana"/>
          <w:color w:val="0000FF"/>
          <w:sz w:val="22"/>
        </w:rPr>
        <w:object w:dxaOrig="1939" w:dyaOrig="1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53pt" filled="f" o:ole="">
            <v:imagedata r:id="rId21" o:title=""/>
          </v:shape>
          <o:OLEObject Type="Embed" ProgID="" ShapeID="ole_rId20" DrawAspect="Content" ObjectID="_391263287" r:id="rId20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6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pt;height:76pt" filled="f" o:ole="">
            <v:imagedata r:id="rId23" o:title=""/>
          </v:shape>
          <o:OLEObject Type="Embed" ProgID="" ShapeID="ole_rId22" DrawAspect="Content" ObjectID="_23230701" r:id="rId22"/>
        </w:objec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2"/>
        </w:rPr>
        <w:t>b.  How much work is performed o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5.95pt;height:53pt" filled="f" o:ole="">
            <v:imagedata r:id="rId25" o:title=""/>
          </v:shape>
          <o:OLEObject Type="Embed" ProgID="" ShapeID="ole_rId24" DrawAspect="Content" ObjectID="_84985141" r:id="rId24"/>
        </w:objec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the tension force on the 2 blocks?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>= (-65.3 N)(1 m) = -65.3 J  &amp;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>= (65.3 N)(1 m) = 65.3 J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Therefore:  W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net by T </w:t>
      </w:r>
      <w:r>
        <w:rPr>
          <w:rFonts w:cs="Verdana" w:ascii="Verdana" w:hAnsi="Verdana"/>
          <w:color w:val="0000FF"/>
          <w:sz w:val="22"/>
        </w:rPr>
        <w:t>=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 xml:space="preserve"> +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 xml:space="preserve"> = -65.3 J + 65.3 J = 0 J  {T does no work}</w: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kinetic energy of each block at the end of the drop?</w:t>
      </w:r>
    </w:p>
    <w:p>
      <w:pPr>
        <w:pStyle w:val="TextBody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pply the Work-Energy Theorem:</w:t>
      </w:r>
    </w:p>
    <w:p>
      <w:pPr>
        <w:pStyle w:val="TextBody"/>
        <w:spacing w:before="0" w:after="6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1</w:t>
      </w:r>
      <w:r>
        <w:rPr>
          <w:rFonts w:cs="Verdana" w:ascii="Verdana" w:hAnsi="Verdana"/>
          <w:color w:val="0000FF"/>
          <w:sz w:val="22"/>
        </w:rPr>
        <w:t xml:space="preserve"> = 32.7 J  &amp;  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2</w:t>
      </w:r>
      <w:r>
        <w:rPr>
          <w:rFonts w:cs="Verdana" w:ascii="Verdana" w:hAnsi="Verdana"/>
          <w:color w:val="0000FF"/>
          <w:sz w:val="22"/>
        </w:rPr>
        <w:t xml:space="preserve"> = 65.3 J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How fast are the two blocks moving at the end of the drop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If both masses start from rest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40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3pt;height:22pt" filled="f" o:ole="">
            <v:imagedata r:id="rId27" o:title=""/>
          </v:shape>
          <o:OLEObject Type="Embed" ProgID="" ShapeID="ole_rId26" DrawAspect="Content" ObjectID="_1929136340" r:id="rId26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</w:t>
      </w:r>
      <w:r>
        <w:rPr>
          <w:rFonts w:cs="Verdana" w:ascii="Verdana" w:hAnsi="Verdana"/>
          <w:b/>
          <w:sz w:val="22"/>
        </w:rPr>
        <w:t>An Amusement Park Ride.</w:t>
      </w:r>
      <w:r>
        <w:rPr>
          <w:rFonts w:cs="Verdana" w:ascii="Verdana" w:hAnsi="Verdana"/>
          <w:sz w:val="22"/>
        </w:rPr>
        <w:t xml:space="preserve"> Consider a dangling car attached to a “massless” rope, as shown below.  The car rotates about the center at a speed of 30 m/s rope and has a mass of 150 kg.  The radius of the circular path traveled by the car is 15.0 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0</wp:posOffset>
                </wp:positionH>
                <wp:positionV relativeFrom="paragraph">
                  <wp:posOffset>108585</wp:posOffset>
                </wp:positionV>
                <wp:extent cx="2381250" cy="136080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360800"/>
                          <a:chOff x="0" y="0"/>
                          <a:chExt cx="2381400" cy="136080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77472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6320"/>
                            <a:ext cx="495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95360"/>
                            <a:ext cx="241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8478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84280"/>
                            <a:ext cx="1720800" cy="127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84280"/>
                            <a:ext cx="15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840600"/>
                            <a:ext cx="628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74040"/>
                            <a:ext cx="76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30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41544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ar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52280"/>
                            <a:ext cx="95400" cy="111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04880"/>
                            <a:ext cx="15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.55pt;width:187.5pt;height:107.2pt" coordorigin="6750,171" coordsize="3750,2144">
                <v:oval id="shape_0" fillcolor="silver" stroked="t" o:allowincell="f" style="position:absolute;left:7570;top:171;width:1219;height:2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8790,291" to="9569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90;top:951;width:379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f" o:allowincell="f" style="position:absolute;left:6750;top:2171;width:2909;height:142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oval id="shape_0" stroked="t" o:allowincell="f" style="position:absolute;left:6800;top:1091;width:2709;height:199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8340,1091" to="8588,1091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0;top:1495;width:9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0;top:760;width:12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3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0;top:825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car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8110;top:411;width:149;height:174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8080,1281" to="8329,1281" stroked="t" o:allowincell="f" style="position:absolute">
                  <v:stroke color="black" weight="15840" endarrow="open" endarrowwidth="medium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How much work is performed by the centripetal force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Fc</w:t>
      </w:r>
      <w:r>
        <w:rPr>
          <w:rFonts w:cs="Verdana" w:ascii="Verdana" w:hAnsi="Verdana"/>
          <w:color w:val="0000FF"/>
          <w:sz w:val="22"/>
        </w:rPr>
        <w:t xml:space="preserve"> = 0 J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0pt" filled="f" o:ole="">
            <v:imagedata r:id="rId29" o:title=""/>
          </v:shape>
          <o:OLEObject Type="Embed" ProgID="" ShapeID="ole_rId28" DrawAspect="Content" ObjectID="_1465962761" r:id="rId28"/>
        </w:objec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is perpendicular to </w:t>
      </w:r>
      <w:r>
        <w:rPr>
          <w:rFonts w:cs="Verdana" w:ascii="Verdana" w:hAnsi="Verdana"/>
          <w:color w:val="0000FF"/>
          <w:sz w:val="22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2083291015" r:id="rId30"/>
        </w:objec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How much work is performed by the tension force (in the rope)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1124770136" r:id="rId32"/>
        </w:object>
      </w:r>
      <w:r>
        <w:rPr>
          <w:rFonts w:cs="Verdana" w:ascii="Verdana" w:hAnsi="Verdana"/>
          <w:color w:val="0000FF"/>
          <w:sz w:val="22"/>
        </w:rPr>
        <w:t>, then W</w:t>
      </w:r>
      <w:r>
        <w:rPr>
          <w:rFonts w:cs="Verdana" w:ascii="Verdana" w:hAnsi="Verdana"/>
          <w:color w:val="0000FF"/>
          <w:sz w:val="22"/>
          <w:vertAlign w:val="subscript"/>
        </w:rPr>
        <w:t>by T</w:t>
      </w:r>
      <w:r>
        <w:rPr>
          <w:rFonts w:cs="Verdana" w:ascii="Verdana" w:hAnsi="Verdana"/>
          <w:color w:val="0000FF"/>
          <w:sz w:val="22"/>
        </w:rPr>
        <w:t xml:space="preserve"> = 0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Joey (60 kg) jumps out of a moving airplane (</w:t>
      </w:r>
      <w:r>
        <w:rPr>
          <w:rFonts w:cs="Verdana" w:ascii="Verdana" w:hAnsi="Verdana"/>
          <w:sz w:val="22"/>
          <w:szCs w:val="22"/>
        </w:rPr>
        <w:object w:dxaOrig="21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22pt" filled="f" o:ole="">
            <v:imagedata r:id="rId35" o:title=""/>
          </v:shape>
          <o:OLEObject Type="Embed" ProgID="" ShapeID="ole_rId34" DrawAspect="Content" ObjectID="_1997782004" r:id="rId34"/>
        </w:object>
      </w:r>
      <w:r>
        <w:rPr>
          <w:rFonts w:cs="Verdana" w:ascii="Verdana" w:hAnsi="Verdana"/>
          <w:sz w:val="22"/>
          <w:szCs w:val="22"/>
        </w:rPr>
        <w:t>) and plummets to the ground.  During a particular phase of his descent (v</w:t>
      </w:r>
      <w:r>
        <w:rPr>
          <w:rFonts w:cs="Verdana" w:ascii="Verdana" w:hAnsi="Verdana"/>
          <w:sz w:val="22"/>
          <w:szCs w:val="22"/>
          <w:vertAlign w:val="subscript"/>
        </w:rPr>
        <w:t>oy</w:t>
      </w:r>
      <w:r>
        <w:rPr>
          <w:rFonts w:cs="Verdana" w:ascii="Verdana" w:hAnsi="Verdana"/>
          <w:sz w:val="22"/>
          <w:szCs w:val="22"/>
        </w:rPr>
        <w:t xml:space="preserve"> = 30 m/s), he travels downward 100 m against an average air drag force of 310 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average net force exerted on Joey during this phase of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6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0pt;height:23pt" filled="f" o:ole="">
            <v:imagedata r:id="rId37" o:title=""/>
          </v:shape>
          <o:OLEObject Type="Embed" ProgID="" ShapeID="ole_rId36" DrawAspect="Content" ObjectID="_1377936918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.  How much net work is performed on Joey? </w:t>
      </w:r>
      <w:r>
        <w:rPr>
          <w:rFonts w:cs="Verdana" w:ascii="Verdana" w:hAnsi="Verdana"/>
          <w:i/>
          <w:sz w:val="22"/>
        </w:rPr>
        <w:t>Apply the Work-Energy Theore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5pt;height:20pt" filled="f" o:ole="">
            <v:imagedata r:id="rId39" o:title=""/>
          </v:shape>
          <o:OLEObject Type="Embed" ProgID="" ShapeID="ole_rId38" DrawAspect="Content" ObjectID="_1855580652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each force exerted on Joe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79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8.95pt;height:44pt" filled="f" o:ole="">
            <v:imagedata r:id="rId41" o:title=""/>
          </v:shape>
          <o:OLEObject Type="Embed" ProgID="" ShapeID="ole_rId40" DrawAspect="Content" ObjectID="_1066195431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Express Joey’s velocity vector at the end of this phas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5740" w:dyaOrig="2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7pt;height:102pt" filled="f" o:ole="">
            <v:imagedata r:id="rId43" o:title=""/>
          </v:shape>
          <o:OLEObject Type="Embed" ProgID="" ShapeID="ole_rId42" DrawAspect="Content" ObjectID="_1290803179" r:id="rId4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7. 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start of the trial, v = 0 mph?</w:t>
      </w:r>
    </w:p>
    <w:p>
      <w:pPr>
        <w:pStyle w:val="Normal"/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0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end of the quarter mile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work is perform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 -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W or J/s) generated by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>/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= (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12.8 s) = 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hp) generated by the Corvette during this test?  Note:  1 hp = 745.7 W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(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)(1 hp/745.7 W) = 217 hp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is the </w:t>
      </w:r>
      <w:r>
        <w:rPr>
          <w:rFonts w:cs="Verdana" w:ascii="Verdana" w:hAnsi="Verdana"/>
          <w:sz w:val="22"/>
          <w:szCs w:val="22"/>
          <w:u w:val="single"/>
        </w:rPr>
        <w:t>average</w:t>
      </w:r>
      <w:r>
        <w:rPr>
          <w:rFonts w:cs="Verdana" w:ascii="Verdana" w:hAnsi="Verdana"/>
          <w:sz w:val="22"/>
          <w:szCs w:val="22"/>
        </w:rPr>
        <w:t xml:space="preserve"> speed (in m/s) of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6pt;height:34pt" filled="f" o:ole="">
            <v:imagedata r:id="rId45" o:title=""/>
          </v:shape>
          <o:OLEObject Type="Embed" ProgID="" ShapeID="ole_rId44" DrawAspect="Content" ObjectID="_2127189012" r:id="rId44"/>
        </w:objec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41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6pt;height:31.95pt" filled="f" o:ole="">
            <v:imagedata r:id="rId47" o:title=""/>
          </v:shape>
          <o:OLEObject Type="Embed" ProgID="" ShapeID="ole_rId46" DrawAspect="Content" ObjectID="_895163404" r:id="rId46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force exert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42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1pt;height:36pt" filled="f" o:ole="">
            <v:imagedata r:id="rId49" o:title=""/>
          </v:shape>
          <o:OLEObject Type="Embed" ProgID="" ShapeID="ole_rId48" DrawAspect="Content" ObjectID="_1245935432" r:id="rId4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or </w:t>
      </w:r>
      <w:r>
        <w:rPr>
          <w:rFonts w:cs="Verdana" w:ascii="Verdana" w:hAnsi="Verdana"/>
          <w:color w:val="0000FF"/>
          <w:sz w:val="22"/>
          <w:szCs w:val="22"/>
        </w:rPr>
        <w:object w:dxaOrig="16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22pt" filled="f" o:ole="">
            <v:imagedata r:id="rId51" o:title=""/>
          </v:shape>
          <o:OLEObject Type="Embed" ProgID="" ShapeID="ole_rId50" DrawAspect="Content" ObjectID="_725904947" r:id="rId5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rvette has a top speed of 83.1 m/s (186 mph).  What is the average force exerted by the Corvette when moving at top speed, assuming it is operating a power output determined in (4)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7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7pt;height:40pt" filled="f" o:ole="">
            <v:imagedata r:id="rId53" o:title=""/>
          </v:shape>
          <o:OLEObject Type="Embed" ProgID="" ShapeID="ole_rId52" DrawAspect="Content" ObjectID="_972983457" r:id="rId5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This Corvette model has rated maximum power (in hp) of 400 hp.  To estimate how this rated value compares to the working power determined in part (4), estimate the % efficiency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962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1pt;height:38pt" filled="f" o:ole="">
            <v:imagedata r:id="rId55" o:title=""/>
          </v:shape>
          <o:OLEObject Type="Embed" ProgID="" ShapeID="ole_rId54" DrawAspect="Content" ObjectID="_2124991922" r:id="rId54"/>
        </w:objec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nergy and Simple (ideal) Springs:</w:t>
      </w:r>
    </w:p>
    <w:p>
      <w:pPr>
        <w:pStyle w:val="TextBody"/>
        <w:spacing w:before="0" w:after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3525</wp:posOffset>
                </wp:positionH>
                <wp:positionV relativeFrom="paragraph">
                  <wp:posOffset>627380</wp:posOffset>
                </wp:positionV>
                <wp:extent cx="3399790" cy="724535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724680"/>
                          <a:chOff x="0" y="0"/>
                          <a:chExt cx="3399840" cy="724680"/>
                        </a:xfrm>
                      </wpg:grpSpPr>
                      <wps:wsp>
                        <wps:cNvSpPr txBox="1"/>
                        <wps:spPr>
                          <a:xfrm>
                            <a:off x="619920" y="979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4680"/>
                            <a:ext cx="26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680"/>
                            <a:ext cx="771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343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333"/>
                                </a:moveTo>
                                <a:lnTo>
                                  <a:pt x="2695" y="8333"/>
                                </a:lnTo>
                                <a:lnTo>
                                  <a:pt x="3546" y="0"/>
                                </a:lnTo>
                                <a:lnTo>
                                  <a:pt x="4397" y="19167"/>
                                </a:lnTo>
                                <a:lnTo>
                                  <a:pt x="5248" y="833"/>
                                </a:lnTo>
                                <a:lnTo>
                                  <a:pt x="6383" y="19167"/>
                                </a:lnTo>
                                <a:lnTo>
                                  <a:pt x="7234" y="1667"/>
                                </a:lnTo>
                                <a:lnTo>
                                  <a:pt x="8085" y="19167"/>
                                </a:lnTo>
                                <a:lnTo>
                                  <a:pt x="9078" y="1667"/>
                                </a:lnTo>
                                <a:lnTo>
                                  <a:pt x="10071" y="20000"/>
                                </a:lnTo>
                                <a:lnTo>
                                  <a:pt x="11064" y="1667"/>
                                </a:lnTo>
                                <a:lnTo>
                                  <a:pt x="12199" y="18333"/>
                                </a:lnTo>
                                <a:lnTo>
                                  <a:pt x="13050" y="833"/>
                                </a:lnTo>
                                <a:lnTo>
                                  <a:pt x="14043" y="19167"/>
                                </a:lnTo>
                                <a:lnTo>
                                  <a:pt x="15035" y="833"/>
                                </a:lnTo>
                                <a:lnTo>
                                  <a:pt x="15745" y="18333"/>
                                </a:lnTo>
                                <a:lnTo>
                                  <a:pt x="16454" y="8333"/>
                                </a:lnTo>
                                <a:lnTo>
                                  <a:pt x="20000" y="9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32436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105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9.4pt;width:267.7pt;height:57.05pt" coordorigin="2415,988" coordsize="5354,1141">
                <v:shape id="shape_0" stroked="f" o:allowincell="f" style="position:absolute;left:3391;top:114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139" to="2415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129" to="652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0;top:1364;width:121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0000,20000" path="m0,8333l2695,8333l3546,0l4397,19167l5248,833l6383,19167l7234,1667l8085,19167l9078,1667l10071,20000l11064,1667l12199,18333l13050,833l14043,19167l15035,833l15745,18333l16454,8333l20000,9167e" stroked="t" o:allowincell="f" style="position:absolute;left:2415;top:1529;width:2114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05;top:149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154" to="7199,115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8.  A mass (0.5 kg) is attached to a “massless” spring (k=50 N/m), which is attached firmly to a wall at the other end. The mass is initially pulled from position A to position B (a displacement of 0.2 m) then released.  Note: there is no friction between the mass and the ground and the spring behaves as an “ideal” spring.</w: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  What is the net force acting on the mass at position B just as it is released?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.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2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3pt;height:22pt" filled="f" o:ole="">
            <v:imagedata r:id="rId57" o:title=""/>
          </v:shape>
          <o:OLEObject Type="Embed" ProgID="" ShapeID="ole_rId56" DrawAspect="Content" ObjectID="_762053430" r:id="rId5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 What is the force exerted by the spring on the mass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2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22pt" filled="f" o:ole="">
            <v:imagedata r:id="rId59" o:title=""/>
          </v:shape>
          <o:OLEObject Type="Embed" ProgID="" ShapeID="ole_rId58" DrawAspect="Content" ObjectID="_790681550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What is the force exerted by the spring on the mass at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0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2pt;height:22pt" filled="f" o:ole="">
            <v:imagedata r:id="rId61" o:title=""/>
          </v:shape>
          <o:OLEObject Type="Embed" ProgID="" ShapeID="ole_rId60" DrawAspect="Content" ObjectID="_501232002" r:id="rId6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 What is the “average force” applied to the mass as it move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since the net force is proportional to x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.95pt;height:31pt" filled="f" o:ole="">
            <v:imagedata r:id="rId63" o:title=""/>
          </v:shape>
          <o:OLEObject Type="Embed" ProgID="" ShapeID="ole_rId62" DrawAspect="Content" ObjectID="_147400001" r:id="rId6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 How much work does the spring perform to move the mas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0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1pt;height:26pt" filled="f" o:ole="">
            <v:imagedata r:id="rId65" o:title=""/>
          </v:shape>
          <o:OLEObject Type="Embed" ProgID="" ShapeID="ole_rId64" DrawAspect="Content" ObjectID="_1146116862" r:id="rId6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f. What is the acceleration of the mass (just as it is let go)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0pt;height:33pt" filled="f" o:ole="">
            <v:imagedata r:id="rId67" o:title=""/>
          </v:shape>
          <o:OLEObject Type="Embed" ProgID="" ShapeID="ole_rId66" DrawAspect="Content" ObjectID="_1643147472" r:id="rId66"/>
        </w:objec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.  When the mass returns to the initial (rest) position of the spring, at A, what is the acceleration of the mass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0pt;height:33pt" filled="f" o:ole="">
            <v:imagedata r:id="rId69" o:title=""/>
          </v:shape>
          <o:OLEObject Type="Embed" ProgID="" ShapeID="ole_rId68" DrawAspect="Content" ObjectID="_1735549492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.  What is the velocity of the spring at position A?  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1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5pt;height:40pt" filled="f" o:ole="">
            <v:imagedata r:id="rId71" o:title=""/>
          </v:shape>
          <o:OLEObject Type="Embed" ProgID="" ShapeID="ole_rId70" DrawAspect="Content" ObjectID="_2138796857" r:id="rId7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As the mass continues moving to the left, how far does the mass overshoot from the rest position? (i.e. what is the displacement).  Why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Applying the Conservation of Mechanical Energy: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 J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58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2pt;height:38pt" filled="f" o:ole="">
            <v:imagedata r:id="rId73" o:title=""/>
          </v:shape>
          <o:OLEObject Type="Embed" ProgID="" ShapeID="ole_rId72" DrawAspect="Content" ObjectID="_1772676696" r:id="rId72"/>
        </w:object>
      </w:r>
    </w:p>
    <w:sectPr>
      <w:headerReference w:type="default" r:id="rId74"/>
      <w:type w:val="nextPage"/>
      <w:pgSz w:w="12240" w:h="15840"/>
      <w:pgMar w:left="720" w:right="72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7 Worksheet:  KE and 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2:05:00Z</dcterms:created>
  <dc:creator>PCC</dc:creator>
  <dc:description/>
  <cp:keywords/>
  <dc:language>en-US</dc:language>
  <cp:lastModifiedBy>Tony Zable</cp:lastModifiedBy>
  <cp:lastPrinted>2006-02-20T13:37:00Z</cp:lastPrinted>
  <dcterms:modified xsi:type="dcterms:W3CDTF">2006-11-20T04:15:00Z</dcterms:modified>
  <cp:revision>16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