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1)  A ball rolls along a flat level surface.  The position of the ball (in meters) is given by the following:  </w:t>
      </w:r>
      <w:r>
        <w:rPr>
          <w:rFonts w:cs="Verdana" w:ascii="Verdana" w:hAnsi="Verdana"/>
          <w:b/>
          <w:sz w:val="22"/>
        </w:rPr>
        <w:t>x(t) = 5t + 5</w:t>
      </w:r>
      <w:r>
        <w:rPr>
          <w:rFonts w:cs="Verdana" w:ascii="Verdana" w:hAnsi="Verdana"/>
          <w:sz w:val="22"/>
        </w:rPr>
        <w:t>.  Note that t is measured in seconds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What is the instantaneous and average velocity of the ball while it is on the level surface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3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2pt;height:29.25pt" filled="f" o:ole="">
            <v:imagedata r:id="rId3" o:title=""/>
          </v:shape>
          <o:OLEObject Type="Embed" ProgID="" ShapeID="ole_rId2" DrawAspect="Content" ObjectID="_535951394" r:id="rId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acceleration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2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.55pt;height:29.25pt" filled="f" o:ole="">
            <v:imagedata r:id="rId5" o:title=""/>
          </v:shape>
          <o:OLEObject Type="Embed" ProgID="" ShapeID="ole_rId4" DrawAspect="Content" ObjectID="_19903250" r:id="rId4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much time does it take the ball to roll 10 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36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49.25pt" filled="f" o:ole="">
            <v:imagedata r:id="rId7" o:title=""/>
          </v:shape>
          <o:OLEObject Type="Embed" ProgID="" ShapeID="ole_rId6" DrawAspect="Content" ObjectID="_437323084" r:id="rId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How far does the ball roll in 5 second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1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6pt;height:32.25pt" filled="f" o:ole="">
            <v:imagedata r:id="rId9" o:title=""/>
          </v:shape>
          <o:OLEObject Type="Embed" ProgID="" ShapeID="ole_rId8" DrawAspect="Content" ObjectID="_1821172000" r:id="rId8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130175</wp:posOffset>
                </wp:positionV>
                <wp:extent cx="2428875" cy="1743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439560"/>
                            <a:ext cx="119052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160" y="847080"/>
                            <a:ext cx="1200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x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= 5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3pt;margin-top:10.25pt;width:191.25pt;height:137.25pt" coordorigin="4926,205" coordsize="3825,2745">
                <v:rect id="shape_0" stroked="f" o:allowincell="f" style="position:absolute;left:4926;top:205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76,582" to="5676,2381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691,2382" to="8000,2382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48;top:241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46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5,897" to="7559,2276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531;top:1539;width:188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x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= 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e)  What is the acceleration of the bal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a = 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spacing w:before="0" w:after="1200"/>
        <w:ind w:right="6030" w:hanging="0"/>
        <w:rPr/>
      </w:pPr>
      <w:r>
        <w:rPr>
          <w:rFonts w:cs="Verdana" w:ascii="Verdana" w:hAnsi="Verdana"/>
          <w:sz w:val="22"/>
        </w:rPr>
        <w:t>f) Sketch a position vs. time graph for the ball while it is rolling.</w:t>
      </w:r>
    </w:p>
    <w:p>
      <w:pPr>
        <w:pStyle w:val="Normal"/>
        <w:spacing w:before="0" w:after="1200"/>
        <w:ind w:right="6030" w:hanging="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</wp:posOffset>
                </wp:positionH>
                <wp:positionV relativeFrom="paragraph">
                  <wp:posOffset>628015</wp:posOffset>
                </wp:positionV>
                <wp:extent cx="2428875" cy="1743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943560"/>
                            <a:ext cx="1190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800" y="942480"/>
                            <a:ext cx="1409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v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pt;margin-top:49.45pt;width:191.25pt;height:137.25pt" coordorigin="276,989" coordsize="3825,2745">
                <v:rect id="shape_0" stroked="f" o:allowincell="f" style="position:absolute;left:276;top:989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26,1366" to="1026,3165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041,3166" to="3350,3166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98;top:3196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;top:1246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2475" to="2909,2475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753;top:2473;width:22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v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e) Sketch a velocity vs. time graph for the ball while it is rolling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2)  A bass swims along a straight line with a velocity given by:  </w:t>
      </w:r>
      <w:r>
        <w:rPr>
          <w:rFonts w:cs="Verdana" w:ascii="Verdana" w:hAnsi="Verdana"/>
          <w:b/>
          <w:sz w:val="22"/>
        </w:rPr>
        <w:t>v = v(t) = 3.5 m/s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What is the acceleration of the fis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color w:val="0000FF"/>
          <w:sz w:val="22"/>
        </w:rPr>
        <w:object w:dxaOrig="32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.75pt;height:32.05pt" filled="f" o:ole="">
            <v:imagedata r:id="rId11" o:title=""/>
          </v:shape>
          <o:OLEObject Type="Embed" ProgID="" ShapeID="ole_rId10" DrawAspect="Content" ObjectID="_595633444" r:id="rId1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position of the fish as a function of t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120" w:dyaOrig="2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6pt;height:103.8pt" filled="f" o:ole="">
            <v:imagedata r:id="rId13" o:title=""/>
          </v:shape>
          <o:OLEObject Type="Embed" ProgID="" ShapeID="ole_rId12" DrawAspect="Content" ObjectID="_1053127401" r:id="rId1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) How much time does it take the bass to swim 5 m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2940" w:dyaOrig="9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49.45pt" filled="f" o:ole="">
            <v:imagedata r:id="rId15" o:title=""/>
          </v:shape>
          <o:OLEObject Type="Embed" ProgID="" ShapeID="ole_rId14" DrawAspect="Content" ObjectID="_1787203154" r:id="rId1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d) How far does the bass swim in 3 seconds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94685</wp:posOffset>
                </wp:positionH>
                <wp:positionV relativeFrom="paragraph">
                  <wp:posOffset>244475</wp:posOffset>
                </wp:positionV>
                <wp:extent cx="2428875" cy="1743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439560"/>
                            <a:ext cx="119052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2480" y="847080"/>
                            <a:ext cx="1362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x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= 3.5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5pt;margin-top:19.25pt;width:191.25pt;height:137.25pt" coordorigin="5031,385" coordsize="3825,2745">
                <v:rect id="shape_0" stroked="f" o:allowincell="f" style="position:absolute;left:5031;top:385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81,762" to="5781,2561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5796,2562" to="8105,2562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53;top:259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3;top:642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90,1077" to="7664,2456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657;top:1719;width:214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x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= 3.5 m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7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.35pt;height:34.5pt" filled="f" o:ole="">
            <v:imagedata r:id="rId17" o:title=""/>
          </v:shape>
          <o:OLEObject Type="Embed" ProgID="" ShapeID="ole_rId16" DrawAspect="Content" ObjectID="_434756084" r:id="rId16"/>
        </w:object>
      </w:r>
    </w:p>
    <w:p>
      <w:pPr>
        <w:pStyle w:val="Normal"/>
        <w:spacing w:before="0" w:after="960"/>
        <w:ind w:right="5400" w:hanging="0"/>
        <w:rPr/>
      </w:pPr>
      <w:r>
        <w:rPr>
          <w:rFonts w:cs="Verdana" w:ascii="Verdana" w:hAnsi="Verdana"/>
          <w:bCs/>
          <w:sz w:val="22"/>
        </w:rPr>
        <w:t>e)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Sketch the position vs. time graph for the bass during this motion.</w:t>
      </w:r>
    </w:p>
    <w:p>
      <w:pPr>
        <w:pStyle w:val="Normal"/>
        <w:ind w:right="5400" w:hanging="0"/>
        <w:rPr>
          <w:rFonts w:ascii="Verdana" w:hAnsi="Verdana" w:cs="Verdana"/>
          <w:b/>
          <w:b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485</wp:posOffset>
                </wp:positionH>
                <wp:positionV relativeFrom="paragraph">
                  <wp:posOffset>569595</wp:posOffset>
                </wp:positionV>
                <wp:extent cx="2428875" cy="17430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040" y="943560"/>
                            <a:ext cx="1190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7800" y="942480"/>
                            <a:ext cx="1409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v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44.85pt;width:191.25pt;height:137.25pt" coordorigin="111,897" coordsize="3825,2745">
                <v:rect id="shape_0" stroked="f" o:allowincell="f" style="position:absolute;left:111;top:897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61,1274" to="861,3073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876,3074" to="3185,307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3;top:3104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154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2383" to="2744,2383" stroked="t" o:allowincell="f" style="position:absolute;flip: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588;top:2381;width:22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v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f) Sketch the velocity vs. time graph for the bass during this motion.</w:t>
      </w:r>
      <w:r>
        <w:br w:type="page"/>
      </w:r>
    </w:p>
    <w:p>
      <w:pPr>
        <w:pStyle w:val="Normal"/>
        <w:ind w:right="540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3) A coin, initially at rest, is dropped from an elevated position and freely falls to the ground with an acceleration of 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coin traveling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34.5pt" filled="f" o:ole="">
            <v:imagedata r:id="rId19" o:title=""/>
          </v:shape>
          <o:OLEObject Type="Embed" ProgID="" ShapeID="ole_rId18" DrawAspect="Content" ObjectID="_1260621830" r:id="rId18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How far does the coin fall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1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.2pt;height:34.5pt" filled="f" o:ole="">
            <v:imagedata r:id="rId21" o:title=""/>
          </v:shape>
          <o:OLEObject Type="Embed" ProgID="" ShapeID="ole_rId20" DrawAspect="Content" ObjectID="_1110550784" r:id="rId20"/>
        </w:object>
      </w:r>
      <w:r>
        <w:rPr>
          <w:rFonts w:cs="Verdana" w:ascii="Verdana" w:hAnsi="Verdana"/>
          <w:color w:val="0000FF"/>
          <w:sz w:val="22"/>
        </w:rPr>
        <w:t xml:space="preserve">  or </w:t>
      </w:r>
      <w:r>
        <w:rPr>
          <w:rFonts w:cs="Verdana" w:ascii="Verdana" w:hAnsi="Verdana"/>
          <w:color w:val="0000FF"/>
          <w:sz w:val="22"/>
        </w:rPr>
        <w:object w:dxaOrig="50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4.25pt;height:34.5pt" filled="f" o:ole="">
            <v:imagedata r:id="rId23" o:title=""/>
          </v:shape>
          <o:OLEObject Type="Embed" ProgID="" ShapeID="ole_rId22" DrawAspect="Content" ObjectID="_691563688" r:id="rId22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much time does it take the coin to fall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480" w:dyaOrig="10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3pt;height:53.7pt" filled="f" o:ole="">
            <v:imagedata r:id="rId25" o:title=""/>
          </v:shape>
          <o:OLEObject Type="Embed" ProgID="" ShapeID="ole_rId24" DrawAspect="Content" ObjectID="_67997662" r:id="rId24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 What is the velocity of the coin after it has fallen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56380</wp:posOffset>
                </wp:positionH>
                <wp:positionV relativeFrom="paragraph">
                  <wp:posOffset>398145</wp:posOffset>
                </wp:positionV>
                <wp:extent cx="2495550" cy="1571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571760"/>
                          <a:chOff x="0" y="0"/>
                          <a:chExt cx="2495520" cy="1571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9552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80" y="338400"/>
                            <a:ext cx="1285920" cy="695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428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72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398880"/>
                            <a:ext cx="485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+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pt;margin-top:31.35pt;width:196.5pt;height:123.75pt" coordorigin="6388,627" coordsize="3930,2475">
                <v:rect id="shape_0" stroked="f" o:allowincell="f" style="position:absolute;left:6388;top:627;width:3929;height:247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78;top:1160;width:2024;height:1094;mso-wrap-style:none;v-text-anchor:middle" type="_x0000_t6">
                  <v:fill o:detectmouseclick="t" type="solid" color2="black"/>
                  <v:stroke color="blue" weight="9360" joinstyle="miter" endcap="flat"/>
                  <w10:wrap type="none"/>
                </v:shape>
                <v:oval id="shape_0" fillcolor="white" stroked="t" o:allowincell="f" style="position:absolute;left:6868;top:980;width:299;height:269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line id="shape_0" from="7243,1205" to="7617,139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27;top:1255;width:76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+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74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6.75pt;height:34.5pt" filled="f" o:ole="">
            <v:imagedata r:id="rId27" o:title=""/>
          </v:shape>
          <o:OLEObject Type="Embed" ProgID="" ShapeID="ole_rId26" DrawAspect="Content" ObjectID="_455859087" r:id="rId2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4) A ball, initially at rest, rolls down a hillside with constant acceleration (down the hill) of 2.5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How fast is the ball traveling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30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4.75pt;height:34.5pt" filled="f" o:ole="">
            <v:imagedata r:id="rId29" o:title=""/>
          </v:shape>
          <o:OLEObject Type="Embed" ProgID="" ShapeID="ole_rId28" DrawAspect="Content" ObjectID="_217937215" r:id="rId28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b) How far does the ball fall after 5 seconds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760" w:dyaOrig="1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8pt;height:63.2pt" filled="f" o:ole="">
            <v:imagedata r:id="rId31" o:title=""/>
          </v:shape>
          <o:OLEObject Type="Embed" ProgID="" ShapeID="ole_rId30" DrawAspect="Content" ObjectID="_1800175532" r:id="rId30"/>
        </w:object>
      </w:r>
      <w:r>
        <w:rPr>
          <w:rFonts w:cs="Verdana" w:ascii="Verdana" w:hAnsi="Verdana"/>
          <w:color w:val="0000FF"/>
          <w:sz w:val="22"/>
        </w:rPr>
        <w:t xml:space="preserve">  or </w:t>
      </w:r>
      <w:r>
        <w:rPr>
          <w:rFonts w:cs="Verdana" w:ascii="Verdana" w:hAnsi="Verdana"/>
          <w:color w:val="0000FF"/>
          <w:sz w:val="22"/>
        </w:rPr>
        <w:object w:dxaOrig="49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6.45pt;height:34.5pt" filled="f" o:ole="">
            <v:imagedata r:id="rId33" o:title=""/>
          </v:shape>
          <o:OLEObject Type="Embed" ProgID="" ShapeID="ole_rId32" DrawAspect="Content" ObjectID="_1979131964" r:id="rId32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c)  How much time does it take the ball to travel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480" w:dyaOrig="10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4.3pt;height:53.7pt" filled="f" o:ole="">
            <v:imagedata r:id="rId35" o:title=""/>
          </v:shape>
          <o:OLEObject Type="Embed" ProgID="" ShapeID="ole_rId34" DrawAspect="Content" ObjectID="_341205363" r:id="rId34"/>
        </w:object>
      </w:r>
    </w:p>
    <w:p>
      <w:pPr>
        <w:pStyle w:val="Normal"/>
        <w:rPr/>
      </w:pPr>
      <w:r>
        <w:rPr>
          <w:rFonts w:cs="Verdana" w:ascii="Verdana" w:hAnsi="Verdana"/>
          <w:sz w:val="22"/>
        </w:rPr>
        <w:t>d)  What is the velocity of the ball after it has traveled 10 m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468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4.2pt;height:34.5pt" filled="f" o:ole="">
            <v:imagedata r:id="rId37" o:title=""/>
          </v:shape>
          <o:OLEObject Type="Embed" ProgID="" ShapeID="ole_rId36" DrawAspect="Content" ObjectID="_1290237140" r:id="rId36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What is the average velocity of the ball during this motion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6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1pt;height:34pt" filled="f" o:ole="">
            <v:imagedata r:id="rId39" o:title=""/>
          </v:shape>
          <o:OLEObject Type="Embed" ProgID="" ShapeID="ole_rId38" DrawAspect="Content" ObjectID="_1577929545" r:id="rId38"/>
        </w:objec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A coin, is tossed upward from an elevated position (y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= 5 m) and freely falls to the ground with a downward acceleration of 9.8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  The coin has an initial upward velocity of 10 m/s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a) How long does it take the coin to reach its highest point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3080" w:dyaOrig="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4.3pt;height:41.5pt" filled="f" o:ole="">
            <v:imagedata r:id="rId41" o:title=""/>
          </v:shape>
          <o:OLEObject Type="Embed" ProgID="" ShapeID="ole_rId40" DrawAspect="Content" ObjectID="_1155181806" r:id="rId40"/>
        </w:objec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What is the coin’s velocity when it reaches its highest point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Ans.  v = 0 m/s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How long does it take the coin to reach the groun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  <w:t xml:space="preserve">since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y = v</w:t>
      </w:r>
      <w:r>
        <w:rPr>
          <w:rFonts w:cs="Verdana" w:ascii="Verdana" w:hAnsi="Verdana"/>
          <w:color w:val="0000FF"/>
          <w:sz w:val="22"/>
          <w:vertAlign w:val="subscript"/>
        </w:rPr>
        <w:t>o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– ½ g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-5 m = (10 m/s)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– ½ (9.8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</w:p>
    <w:p>
      <w:pPr>
        <w:pStyle w:val="Normal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Use the quadratic equation to solve for t: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22"/>
        </w:rPr>
        <w:tab/>
      </w:r>
      <w:r>
        <w:rPr>
          <w:rFonts w:cs="Verdana" w:ascii="Verdana" w:hAnsi="Verdana"/>
          <w:color w:val="0000FF"/>
          <w:sz w:val="22"/>
        </w:rPr>
        <w:object w:dxaOrig="5040" w:dyaOrig="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1.7pt;height:46pt" filled="f" o:ole="">
            <v:imagedata r:id="rId43" o:title=""/>
          </v:shape>
          <o:OLEObject Type="Embed" ProgID="" ShapeID="ole_rId42" DrawAspect="Content" ObjectID="_675963752" r:id="rId42"/>
        </w:object>
      </w:r>
      <w:r>
        <w:rPr>
          <w:rFonts w:cs="Verdana" w:ascii="Verdana" w:hAnsi="Verdana"/>
          <w:color w:val="0000FF"/>
          <w:sz w:val="22"/>
        </w:rPr>
        <w:t xml:space="preserve"> or 0.42 s  </w:t>
      </w:r>
      <w:r>
        <w:rPr>
          <w:rFonts w:eastAsia="Symbol" w:cs="Symbol" w:ascii="Symbol" w:hAnsi="Symbol"/>
          <w:color w:val="0000FF"/>
          <w:sz w:val="22"/>
        </w:rPr>
        <w:t>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= 2.47 s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 What is the velocity of the coin when it reaches the ground?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37335</wp:posOffset>
                </wp:positionH>
                <wp:positionV relativeFrom="paragraph">
                  <wp:posOffset>267970</wp:posOffset>
                </wp:positionV>
                <wp:extent cx="2428875" cy="17430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743120"/>
                          <a:chOff x="0" y="0"/>
                          <a:chExt cx="2428920" cy="1743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28920" cy="174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62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38240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14014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163800"/>
                            <a:ext cx="523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475560" y="653400"/>
                            <a:ext cx="72000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532">
                                <a:moveTo>
                                  <a:pt x="13190" y="268"/>
                                </a:moveTo>
                                <a:arcTo wR="10800" hR="10800" stAng="-4632888" swAng="46328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532">
                                <a:moveTo>
                                  <a:pt x="13190" y="268"/>
                                </a:moveTo>
                                <a:arcTo wR="10800" hR="10800" stAng="-4632888" swAng="463288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189440" y="643320"/>
                            <a:ext cx="72000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05pt;margin-top:21.1pt;width:191.25pt;height:137.25pt" coordorigin="2421,422" coordsize="3825,2745">
                <v:rect id="shape_0" stroked="f" o:allowincell="f" style="position:absolute;left:2421;top:422;width:3824;height:274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71,799" to="3171,2598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186,2599" to="5495,2599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3;top:2629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3;top:680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67" coordsize="10800,10532" path="l0,21600xee" stroked="t" o:allowincell="f" style="position:absolute;left:3170;top:1451;width:1133;height:1125;flip:xy;mso-wrap-style:none;v-text-anchor:middle;rotation:90">
                  <v:fill o:detectmouseclick="t" on="false"/>
                  <v:stroke color="blue" weight="19080" joinstyle="miter" endcap="flat"/>
                  <w10:wrap type="none"/>
                </v:rect>
                <v:rect id="shape_0" coordsize="10800,10800" path="l0,21600xee" stroked="t" o:allowincell="f" style="position:absolute;left:4294;top:1436;width:1133;height:1154;flip:y;mso-wrap-style:none;v-text-anchor:middle;rotation:90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50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1pt;height:24pt" filled="f" o:ole="">
            <v:imagedata r:id="rId45" o:title=""/>
          </v:shape>
          <o:OLEObject Type="Embed" ProgID="" ShapeID="ole_rId44" DrawAspect="Content" ObjectID="_1083191968" r:id="rId44"/>
        </w:object>
      </w:r>
    </w:p>
    <w:p>
      <w:pPr>
        <w:pStyle w:val="Normal"/>
        <w:spacing w:before="0" w:after="2160"/>
        <w:rPr/>
      </w:pPr>
      <w:r>
        <w:rPr>
          <w:rFonts w:cs="Verdana" w:ascii="Verdana" w:hAnsi="Verdana"/>
          <w:sz w:val="22"/>
        </w:rPr>
        <w:t>e)  Sketch a position vs. time graph for the coin while it is in the air.</w:t>
      </w:r>
    </w:p>
    <w:p>
      <w:pPr>
        <w:pStyle w:val="Normal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7515</wp:posOffset>
                </wp:positionH>
                <wp:positionV relativeFrom="paragraph">
                  <wp:posOffset>90170</wp:posOffset>
                </wp:positionV>
                <wp:extent cx="2268855" cy="1447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447920"/>
                          <a:chOff x="0" y="0"/>
                          <a:chExt cx="2268720" cy="1447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226836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080" y="2394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668160"/>
                            <a:ext cx="14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4960" y="65844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080"/>
                            <a:ext cx="523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840" y="420840"/>
                            <a:ext cx="1171440" cy="54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1028160"/>
                            <a:ext cx="18572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Slop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v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t = -9.8 m/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Times New Roman" w:ascii="Verdana" w:hAnsi="Verdana" w:cs="Verdana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7.1pt;width:178.65pt;height:114pt" coordorigin="2689,142" coordsize="3573,2280">
                <v:rect id="shape_0" stroked="f" o:allowincell="f" style="position:absolute;left:2690;top:142;width:3571;height:22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87,519" to="3187,2318" stroked="t" o:allowincell="f" style="position:absolute">
                  <v:stroke color="blue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202,1194" to="5511,1194" stroked="t" o:allowincell="f" style="position:absolute">
                  <v:stroke color="blue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4;top:1179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399;width:8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6,804" to="5040,1657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283;top:1761;width:29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Slope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v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t = -9.8 m/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Times New Roman" w:ascii="Verdana" w:hAnsi="Verdana" w:cs="Verdana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f)  Sketch a velocity vs. time graph for the coin while it is in the air.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sz w:val="22"/>
          <w:szCs w:val="22"/>
        </w:rPr>
        <w:t>Real World” Applica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ad &amp; Track magazine test drove a 1995 Corvette Convertible and published the following performance result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530"/>
        <w:gridCol w:w="1440"/>
        <w:gridCol w:w="1440"/>
        <w:gridCol w:w="1521"/>
      </w:tblGrid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inal Speed (USC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m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0 mp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mph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eed (SI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17.9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26.8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35.8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44.7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m/s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me (from res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0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5 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.2 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5 s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Convert the above final speed values to SI units and record in the table above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See above table.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) What is the average acceleration of the Corvette from 0 to 4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4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2.8pt;height:32.2pt" filled="f" o:ole="">
            <v:imagedata r:id="rId47" o:title=""/>
          </v:shape>
          <o:OLEObject Type="Embed" ProgID="" ShapeID="ole_rId46" DrawAspect="Content" ObjectID="_1630504306" r:id="rId46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Treating the acceleration as constant, what is the equation for the position, x(t), of the Corvette as it accelerates from 0 to 40 mph?  Assume x</w:t>
      </w:r>
      <w:r>
        <w:rPr>
          <w:rFonts w:cs="Verdana" w:ascii="Verdana" w:hAnsi="Verdana"/>
          <w:sz w:val="22"/>
          <w:szCs w:val="22"/>
          <w:vertAlign w:val="subscript"/>
        </w:rPr>
        <w:t>o</w:t>
      </w:r>
      <w:r>
        <w:rPr>
          <w:rFonts w:cs="Verdana" w:ascii="Verdana" w:hAnsi="Verdana"/>
          <w:sz w:val="22"/>
          <w:szCs w:val="22"/>
        </w:rPr>
        <w:t xml:space="preserve"> = x(0) = 0 m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6360" w:dyaOrig="30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7.6pt;height:141.6pt" filled="f" o:ole="">
            <v:imagedata r:id="rId49" o:title=""/>
          </v:shape>
          <o:OLEObject Type="Embed" ProgID="" ShapeID="ole_rId48" DrawAspect="Content" ObjectID="_1035848470" r:id="rId48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) What is the displacement of the Corvette as it accelerates from 0 to 4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x = ½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  <w:szCs w:val="22"/>
        </w:rPr>
        <w:t>a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(½)(6.0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(3.0 s)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27 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)  What is the average acceleration from 40 to 6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82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0.4pt;height:32.2pt" filled="f" o:ole="">
            <v:imagedata r:id="rId51" o:title=""/>
          </v:shape>
          <o:OLEObject Type="Embed" ProgID="" ShapeID="ole_rId50" DrawAspect="Content" ObjectID="_1347241080" r:id="rId50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)  Treating the acceleration as constant, what is the equation for the position, x(t), of the Corvette as it accelerates from 40 to 6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</w:rPr>
        <w:object w:dxaOrig="7180" w:dyaOrig="3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6pt;height:156.7pt" filled="f" o:ole="">
            <v:imagedata r:id="rId53" o:title=""/>
          </v:shape>
          <o:OLEObject Type="Embed" ProgID="" ShapeID="ole_rId52" DrawAspect="Content" ObjectID="_408017155" r:id="rId5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) How far does the Corvette travel as it accelerates from 40 to 60 mph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x = v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o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 + ½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  <w:szCs w:val="22"/>
        </w:rPr>
        <w:t>a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  <w:szCs w:val="22"/>
        </w:rPr>
        <w:t></w:t>
      </w:r>
      <w:r>
        <w:rPr>
          <w:rFonts w:cs="Verdana" w:ascii="Verdana" w:hAnsi="Verdana"/>
          <w:color w:val="0000FF"/>
          <w:sz w:val="22"/>
          <w:szCs w:val="22"/>
        </w:rPr>
        <w:t>t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(17.9 m/s)(2.5 s) + (½)(3.6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(2.5 s)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 xml:space="preserve"> = 56 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)  What is the average acceleration from 0 to 100 mph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</w:t>
      </w:r>
      <w:r>
        <w:rPr>
          <w:rFonts w:cs="Verdana" w:ascii="Verdana" w:hAnsi="Verdana"/>
          <w:color w:val="0000FF"/>
          <w:sz w:val="22"/>
          <w:szCs w:val="22"/>
        </w:rPr>
        <w:object w:dxaOrig="346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2.45pt;height:32.2pt" filled="f" o:ole="">
            <v:imagedata r:id="rId55" o:title=""/>
          </v:shape>
          <o:OLEObject Type="Embed" ProgID="" ShapeID="ole_rId54" DrawAspect="Content" ObjectID="_397032895" r:id="rId54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9)  Using the average acceleration in (12), estimate how long it would take the Corvette to travel ¼ mile, starting from rest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</w:t>
        <w:tab/>
        <w:t xml:space="preserve">Convert the ¼ mile into SI units:  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508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.45pt;height:34.5pt" filled="f" o:ole="">
            <v:imagedata r:id="rId57" o:title=""/>
          </v:shape>
          <o:OLEObject Type="Embed" ProgID="" ShapeID="ole_rId56" DrawAspect="Content" ObjectID="_1102937275" r:id="rId56"/>
        </w:object>
      </w:r>
    </w:p>
    <w:p>
      <w:pPr>
        <w:pStyle w:val="Normal"/>
        <w:spacing w:before="0" w:after="120"/>
        <w:ind w:firstLine="7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Calculate the elapsed time:</w:t>
        <w:tab/>
        <w:tab/>
      </w:r>
      <w:r>
        <w:rPr>
          <w:rFonts w:cs="Verdana" w:ascii="Verdana" w:hAnsi="Verdana"/>
          <w:color w:val="0000FF"/>
          <w:sz w:val="22"/>
          <w:szCs w:val="22"/>
        </w:rPr>
        <w:object w:dxaOrig="354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7pt;height:40.5pt" filled="f" o:ole="">
            <v:imagedata r:id="rId59" o:title=""/>
          </v:shape>
          <o:OLEObject Type="Embed" ProgID="" ShapeID="ole_rId58" DrawAspect="Content" ObjectID="_401050729" r:id="rId58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0)  Estimate the final speed of the Corvette at the end of the quarter mile trial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36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1.45pt;height:24.3pt" filled="f" o:ole="">
            <v:imagedata r:id="rId61" o:title=""/>
          </v:shape>
          <o:OLEObject Type="Embed" ProgID="" ShapeID="ole_rId60" DrawAspect="Content" ObjectID="_1552230145" r:id="rId60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  <w:t>Converting the units to mi/hr: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9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6pt;height:34.5pt" filled="f" o:ole="">
            <v:imagedata r:id="rId63" o:title=""/>
          </v:shape>
          <o:OLEObject Type="Embed" ProgID="" ShapeID="ole_rId62" DrawAspect="Content" ObjectID="_2018554819" r:id="rId62"/>
        </w:objec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sectPr>
      <w:headerReference w:type="default" r:id="rId64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2 Worksheet: 1-D Kinematic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header" Target="head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0:33:00Z</dcterms:created>
  <dc:creator>PCC</dc:creator>
  <dc:description/>
  <cp:keywords/>
  <dc:language>en-US</dc:language>
  <cp:lastModifiedBy>Tony Zable</cp:lastModifiedBy>
  <cp:lastPrinted>2006-10-03T13:34:00Z</cp:lastPrinted>
  <dcterms:modified xsi:type="dcterms:W3CDTF">2006-10-17T23:05:00Z</dcterms:modified>
  <cp:revision>6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