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28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Variables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)  Write out the expression for the average angular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displacement (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2) Write out the expression for the average angular acceleration (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3) Write an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 in terms of initial and final angular velocities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, respectively), where the angular acceleration is constan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4)  Combine your answers to the above exercises and derive the rotational kinematic equations in terms of the angular variables (</w:t>
      </w:r>
      <w:r>
        <w:rPr>
          <w:rFonts w:cs="Symbol" w:ascii="Symbol" w:hAnsi="Symbol"/>
          <w:sz w:val="24"/>
        </w:rPr>
        <w:t></w:t>
      </w:r>
      <w:r>
        <w:rPr>
          <w:rFonts w:cs="Verdana" w:ascii="Verdana" w:hAnsi="Verdana"/>
          <w:sz w:val="22"/>
        </w:rPr>
        <w:t>).  Assume the angular acceleration is constan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Mo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 An ant is standing on a moving CD, 2 cm from the center.  The CD is moving at 80 rpm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a.  When the CD makes a 45.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revolution, what is the length of the ant’s path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8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34pt" filled="f" o:ole="">
            <v:imagedata r:id="rId3" o:title=""/>
          </v:shape>
          <o:OLEObject Type="Embed" ProgID="" ShapeID="ole_rId2" DrawAspect="Content" ObjectID="_975034356" r:id="rId2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b.  What is the ant’s actual linear displacement (</w:t>
      </w:r>
      <w:r>
        <w:rPr>
          <w:rFonts w:cs="Verdana" w:ascii="Verdana" w:hAnsi="Verdana"/>
          <w:sz w:val="22"/>
        </w:rPr>
        <w:object w:dxaOrig="3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.95pt" filled="f" o:ole="">
            <v:imagedata r:id="rId5" o:title=""/>
          </v:shape>
          <o:OLEObject Type="Embed" ProgID="" ShapeID="ole_rId4" DrawAspect="Content" ObjectID="_961861321" r:id="rId4"/>
        </w:objec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9200" w:dyaOrig="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pt;height:94pt" filled="f" o:ole="">
            <v:imagedata r:id="rId7" o:title=""/>
          </v:shape>
          <o:OLEObject Type="Embed" ProgID="" ShapeID="ole_rId6" DrawAspect="Content" ObjectID="_1689585848" r:id="rId6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c.  What is the rotational speed of the CD expressed in radians per sec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9pt;height:34pt" filled="f" o:ole="">
            <v:imagedata r:id="rId9" o:title=""/>
          </v:shape>
          <o:OLEObject Type="Embed" ProgID="" ShapeID="ole_rId8" DrawAspect="Content" ObjectID="_1035235396" r:id="rId8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d. The ant moves to a new position 4.0 cm from the center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ab/>
        <w:t>i. What is the angular velocity of the ant compared to its speed at r= 2.0 cm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The angular velocity is the same, </w:t>
      </w:r>
      <w:r>
        <w:rPr>
          <w:rFonts w:cs="Symbol" w:ascii="Symbol" w:hAnsi="Symbol"/>
          <w:color w:val="0000FF"/>
          <w:sz w:val="22"/>
        </w:rPr>
        <w:t></w:t>
      </w:r>
      <w:r>
        <w:rPr>
          <w:rFonts w:cs="Verdana" w:ascii="Verdana" w:hAnsi="Verdana"/>
          <w:color w:val="0000FF"/>
          <w:sz w:val="22"/>
        </w:rPr>
        <w:t xml:space="preserve"> = 80 rad/s.</w:t>
      </w:r>
    </w:p>
    <w:p>
      <w:pPr>
        <w:pStyle w:val="Normal"/>
        <w:spacing w:before="0" w:after="120"/>
        <w:ind w:left="360" w:hanging="0"/>
        <w:rPr/>
      </w:pPr>
      <w:r>
        <w:rPr>
          <w:rFonts w:cs="Verdana" w:ascii="Verdana" w:hAnsi="Verdana"/>
          <w:sz w:val="22"/>
        </w:rPr>
        <w:t>ii. What is the tangential speed of the ant compared to its speed at r = 2.0 c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Since r is doubled, the tangential speed v will also double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v</w:t>
      </w:r>
      <w:r>
        <w:rPr>
          <w:rFonts w:cs="Verdana" w:ascii="Verdana" w:hAnsi="Verdana"/>
          <w:color w:val="0000FF"/>
          <w:sz w:val="22"/>
          <w:vertAlign w:val="subscript"/>
        </w:rPr>
        <w:t>4 cm</w:t>
      </w:r>
      <w:r>
        <w:rPr>
          <w:rFonts w:cs="Verdana" w:ascii="Verdana" w:hAnsi="Verdana"/>
          <w:color w:val="0000FF"/>
          <w:sz w:val="22"/>
        </w:rPr>
        <w:t>=2 v</w:t>
      </w:r>
      <w:r>
        <w:rPr>
          <w:rFonts w:cs="Verdana" w:ascii="Verdana" w:hAnsi="Verdana"/>
          <w:color w:val="0000FF"/>
          <w:sz w:val="22"/>
          <w:vertAlign w:val="subscript"/>
        </w:rPr>
        <w:t>2 cm</w:t>
      </w:r>
    </w:p>
    <w:p>
      <w:pPr>
        <w:pStyle w:val="Normal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The ant then moves to the center of the CD.  What is the angular velocity and tangential speed of the ant as the CD rotates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color w:val="0000FF"/>
          <w:sz w:val="22"/>
        </w:rPr>
        <w:t xml:space="preserve">Ans.  The angular velocity is the same, </w:t>
      </w:r>
      <w:r>
        <w:rPr>
          <w:rFonts w:cs="Symbol" w:ascii="Symbol" w:hAnsi="Symbol"/>
          <w:color w:val="0000FF"/>
          <w:sz w:val="22"/>
        </w:rPr>
        <w:t></w:t>
      </w:r>
      <w:r>
        <w:rPr>
          <w:rFonts w:cs="Verdana" w:ascii="Verdana" w:hAnsi="Verdana"/>
          <w:color w:val="0000FF"/>
          <w:sz w:val="22"/>
        </w:rPr>
        <w:t xml:space="preserve"> = 80 rad/s, but v = 0 m/s (tangential speed)</w:t>
      </w:r>
      <w:r>
        <w:br w:type="page"/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sz w:val="22"/>
          <w:szCs w:val="24"/>
        </w:rPr>
        <w:t>Moment of Inertia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6)  Calculate the moment of inertia (in SI units) for the following objects: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6670</wp:posOffset>
                </wp:positionH>
                <wp:positionV relativeFrom="paragraph">
                  <wp:posOffset>223520</wp:posOffset>
                </wp:positionV>
                <wp:extent cx="1623060" cy="581406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5814000"/>
                          <a:chOff x="0" y="0"/>
                          <a:chExt cx="1623240" cy="58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240" cy="58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0680" y="990720"/>
                            <a:ext cx="6300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0" cy="633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40"/>
                              <a:ext cx="45864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147960" cy="22932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2496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54684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0"/>
                              <a:ext cx="252720" cy="4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6560"/>
                              <a:ext cx="253440" cy="45900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29560"/>
                              <a:ext cx="44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6">
                                  <a:moveTo>
                                    <a:pt x="0" y="0"/>
                                  </a:moveTo>
                                  <a:cubicBezTo>
                                    <a:pt x="49" y="21"/>
                                    <a:pt x="99" y="43"/>
                                    <a:pt x="165" y="60"/>
                                  </a:cubicBezTo>
                                  <a:cubicBezTo>
                                    <a:pt x="231" y="77"/>
                                    <a:pt x="311" y="104"/>
                                    <a:pt x="397" y="105"/>
                                  </a:cubicBezTo>
                                  <a:cubicBezTo>
                                    <a:pt x="483" y="106"/>
                                    <a:pt x="612" y="81"/>
                                    <a:pt x="682" y="67"/>
                                  </a:cubicBezTo>
                                  <a:cubicBezTo>
                                    <a:pt x="752" y="53"/>
                                    <a:pt x="813" y="20"/>
                                    <a:pt x="817" y="2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3048480"/>
                            <a:ext cx="12402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43704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904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052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16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2220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2031480"/>
                            <a:ext cx="12312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9340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8072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800" y="62424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mple Pend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1496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llow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612520"/>
                            <a:ext cx="1198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374508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4013280"/>
                            <a:ext cx="13374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6732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52600"/>
                            <a:ext cx="133740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13309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376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467352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5563800"/>
                            <a:ext cx="1190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17.6pt;width:127.8pt;height:457.8pt" coordorigin="8042,352" coordsize="2556,9156">
                <v:rect id="shape_0" stroked="f" o:allowincell="f" style="position:absolute;left:8042;top:352;width:2555;height:91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15;top:1912;width:993;height:996">
                  <v:line id="shape_0" from="9448,1912" to="9448,2908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ffff99" stroked="t" o:allowincell="f" style="position:absolute;left:9085;top:2110;width:721;height:58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8815;top:2203;width:232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956;top:352;width:984;height:925">
                  <v:oval id="shape_0" fillcolor="#ccffff" stroked="t" o:allowincell="f" style="position:absolute;left:9817;top:106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line id="shape_0" from="9445,352" to="9842,107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19,378" to="9417,1100" stroked="t" o:allowincell="f" style="position:absolute;flip:x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ccffff" stroked="t" o:allowincell="f" style="position:absolute;left:8956;top:106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shape id="shape_0" coordsize="817,106" path="m0,0c49,21,99,43,165,60c231,77,311,104,397,105c483,106,612,81,682,67c752,53,813,20,817,22e" stroked="t" o:allowincell="f" style="position:absolute;left:9104;top:1186;width:700;height:90;mso-wrap-style:none;v-text-anchor:middle">
                    <v:fill o:detectmouseclick="t" on="false"/>
                    <v:stroke color="black" weight="9360" dashstyle="shortdot" startarrow="block" endarrow="block" startarrowwidth="narrow" startarrowlength="medium" endarrowwidth="narrow" endarrowlength="medium" joinstyle="round" endcap="round"/>
                    <w10:wrap type="square"/>
                  </v:shape>
                </v:group>
                <v:group id="shape_0" style="position:absolute;left:8364;top:5153;width:1953;height:1340">
                  <v:rect id="shape_0" fillcolor="#ffff99" stroked="t" o:allowincell="f" style="position:absolute;left:8772;top:5841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10114,6096" to="10114,649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113,5153" to="10113,564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772;top:5185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364;top:5652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22;top:5660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group id="shape_0" style="position:absolute;left:8454;top:3551;width:1939;height:962">
                  <v:rect id="shape_0" fillcolor="#ffff99" stroked="t" o:allowincell="f" style="position:absolute;left:8854;top:4013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9383,4116" to="9383,451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382,3551" to="9382,4041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081;top:3588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454;top:3828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98;top:3836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15;top:133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mple Pend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8;top:289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llow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2;top:4466;width:188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4;top:6250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82;top:6672;width:2106;height:962">
                  <v:line id="shape_0" from="9242,6672" to="9242,7162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243,7237" to="9243,7634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8941;top:6709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82;top:7134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group id="shape_0" style="position:absolute;left:8164;top:8309;width:2106;height:948">
                  <v:line id="shape_0" from="10260,8309" to="10260,8799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258,8860" to="10258,9257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959;top:8346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64;top:8771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336;top:7712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1;top:9114;width:18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a. A 2 kg mass attached to a thin 0.15 m long string (a simple pendulum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8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pt;height:20pt" filled="f" o:ole="">
            <v:imagedata r:id="rId11" o:title=""/>
          </v:shape>
          <o:OLEObject Type="Embed" ProgID="" ShapeID="ole_rId10" DrawAspect="Content" ObjectID="_800078395" r:id="rId1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b. A 0.5 kg hollow sphere with a 0.10 m diamete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70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0pt;height:31pt" filled="f" o:ole="">
            <v:imagedata r:id="rId13" o:title=""/>
          </v:shape>
          <o:OLEObject Type="Embed" ProgID="" ShapeID="ole_rId12" DrawAspect="Content" ObjectID="_1669335824" r:id="rId1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 Two 10 kg solid spheres (r=0.05 m) attached by a mass-less 0.5 m bar (simple dumbbell), rotated about the middle of the ba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614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7pt;height:84pt" filled="f" o:ole="">
            <v:imagedata r:id="rId15" o:title=""/>
          </v:shape>
          <o:OLEObject Type="Embed" ProgID="" ShapeID="ole_rId14" DrawAspect="Content" ObjectID="_1077365058" r:id="rId1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 Two 10 kg solid spheres (r=0.05 m) attached by a mass-less 0.5 m bar (simple dumbbell), rotated about the center of one of the sphere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980" w:dyaOrig="1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pt;height:87pt" filled="f" o:ole="">
            <v:imagedata r:id="rId17" o:title=""/>
          </v:shape>
          <o:OLEObject Type="Embed" ProgID="" ShapeID="ole_rId16" DrawAspect="Content" ObjectID="_1878312361" r:id="rId1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.  A meter stick (0.15 kg) rotated about its center of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3879" w:dyaOrig="1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83pt" filled="f" o:ole="">
            <v:imagedata r:id="rId19" o:title=""/>
          </v:shape>
          <o:OLEObject Type="Embed" ProgID="" ShapeID="ole_rId18" DrawAspect="Content" ObjectID="_69465285" r:id="rId1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.  A meter stick (0.15 kg) rotated about one end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4420" w:dyaOrig="1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1pt;height:89pt" filled="f" o:ole="">
            <v:imagedata r:id="rId21" o:title=""/>
          </v:shape>
          <o:OLEObject Type="Embed" ProgID="" ShapeID="ole_rId20" DrawAspect="Content" ObjectID="_1583793081" r:id="rId20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Torqu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7)  Two people are sitting on a 20 kg teeter-totter (L = 7.0 m), Person A (60 kg) and Person B (30 kg)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4"/>
        </w:rPr>
        <w:t>a.</w:t>
        <w:tab/>
        <w:t>Person A sits 1.5 m from the fulcrum.  What is the torque exerted by Person A on the teeter-totter (assume the mass of the teeter-totter itself can be neglected)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4180" w:dyaOrig="1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pt;height:69pt" filled="f" o:ole="">
            <v:imagedata r:id="rId23" o:title=""/>
          </v:shape>
          <o:OLEObject Type="Embed" ProgID="" ShapeID="ole_rId22" DrawAspect="Content" ObjectID="_591755980" r:id="rId22"/>
        </w:object>
      </w:r>
    </w:p>
    <w:p>
      <w:pPr>
        <w:pStyle w:val="Normal"/>
        <w:spacing w:before="0" w:after="120"/>
        <w:ind w:left="268" w:hanging="268"/>
        <w:rPr/>
      </w:pPr>
      <w:r>
        <w:rPr>
          <w:rFonts w:cs="Verdana" w:ascii="Verdana" w:hAnsi="Verdana"/>
          <w:sz w:val="22"/>
          <w:szCs w:val="24"/>
        </w:rPr>
        <w:t>b. What is the lever arm vector for Person B so that the teeter-totter balances? Draw a free body diagram of the 2-person teeter-totter system, include all forces &amp; torques.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0</wp:posOffset>
                </wp:positionH>
                <wp:positionV relativeFrom="paragraph">
                  <wp:posOffset>372110</wp:posOffset>
                </wp:positionV>
                <wp:extent cx="4058920" cy="1123950"/>
                <wp:effectExtent l="10160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1123920"/>
                          <a:chOff x="0" y="0"/>
                          <a:chExt cx="4059000" cy="112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5900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9517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698040"/>
                            <a:ext cx="336600" cy="31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0"/>
                            <a:ext cx="72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3672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178560"/>
                            <a:ext cx="9000" cy="39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2440" y="2556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29.3pt;width:319.6pt;height:88.5pt" coordorigin="4560,586" coordsize="6392,1770">
                <v:rect id="shape_0" stroked="f" o:allowincell="f" style="position:absolute;left:4560;top:586;width:6391;height:176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560;top:1511;width:6222;height:18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cccc" stroked="t" o:allowincell="f" style="position:absolute;left:7415;top:1685;width:529;height:502;mso-wrap-style:none;v-text-anchor:middle" type="_x0000_t5">
                  <v:fill o:detectmouseclick="t" type="solid" color2="#cc3333"/>
                  <v:stroke color="black" weight="9360" joinstyle="miter" endcap="flat"/>
                  <w10:wrap type="square"/>
                </v:shape>
                <v:line id="shape_0" from="6640,586" to="6640,1509" stroked="t" o:allowincell="f" style="position:absolute">
                  <v:stroke color="blue" weight="284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53;top:644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49,867" to="9162,1491" stroked="t" o:allowincell="f" style="position:absolute">
                  <v:stroke color="red" weight="284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375;top:626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322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1pt;height:40pt" filled="f" o:ole="">
            <v:imagedata r:id="rId25" o:title=""/>
          </v:shape>
          <o:OLEObject Type="Embed" ProgID="" ShapeID="ole_rId24" DrawAspect="Content" ObjectID="_44416442" r:id="rId24"/>
        </w:object>
      </w:r>
      <w:r>
        <w:rPr>
          <w:rFonts w:cs="Verdana" w:ascii="Verdana" w:hAnsi="Verdana"/>
          <w:color w:val="0000FF"/>
          <w:sz w:val="22"/>
          <w:szCs w:val="24"/>
        </w:rPr>
        <w:object w:dxaOrig="660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0pt;height:66pt" filled="f" o:ole="">
            <v:imagedata r:id="rId27" o:title=""/>
          </v:shape>
          <o:OLEObject Type="Embed" ProgID="" ShapeID="ole_rId26" DrawAspect="Content" ObjectID="_24159381" r:id="rId26"/>
        </w:object>
      </w:r>
    </w:p>
    <w:p>
      <w:pPr>
        <w:pStyle w:val="Normal"/>
        <w:spacing w:before="0" w:after="840"/>
        <w:ind w:left="359" w:hanging="359"/>
        <w:rPr/>
      </w:pPr>
      <w:r>
        <w:rPr>
          <w:rFonts w:cs="Verdana" w:ascii="Verdana" w:hAnsi="Verdana"/>
          <w:sz w:val="22"/>
          <w:szCs w:val="24"/>
        </w:rPr>
        <w:t>c.  Re-calculate all of the torques using a fulcrum located at one end of the balanced teeter-totter.</w:t>
      </w:r>
    </w:p>
    <w:p>
      <w:pPr>
        <w:pStyle w:val="Normal"/>
        <w:spacing w:before="0" w:after="12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1450</wp:posOffset>
                </wp:positionH>
                <wp:positionV relativeFrom="paragraph">
                  <wp:posOffset>393700</wp:posOffset>
                </wp:positionV>
                <wp:extent cx="4058920" cy="1762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1762200"/>
                          <a:chOff x="0" y="0"/>
                          <a:chExt cx="4059000" cy="176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59000" cy="17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73400">
                            <a:off x="-360" y="988560"/>
                            <a:ext cx="39517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108080"/>
                            <a:ext cx="336600" cy="31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78920"/>
                            <a:ext cx="72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26928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2600" y="902160"/>
                            <a:ext cx="9000" cy="39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74916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1112400"/>
                            <a:ext cx="1052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87048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505000">
                            <a:off x="1263600" y="877320"/>
                            <a:ext cx="2070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05">
                                <a:moveTo>
                                  <a:pt x="17326" y="2195"/>
                                </a:moveTo>
                                <a:arcTo wR="10800" hR="10800" stAng="-3169440" swAng="31694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05">
                                <a:moveTo>
                                  <a:pt x="17326" y="2195"/>
                                </a:moveTo>
                                <a:arcTo wR="10800" hR="10800" stAng="-3169440" swAng="316944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31pt;width:319.6pt;height:138.75pt" coordorigin="4270,620" coordsize="6392,2775">
                <v:rect id="shape_0" stroked="f" o:allowincell="f" style="position:absolute;left:4270;top:620;width:6391;height:277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270;top:2177;width:6222;height:187;mso-wrap-style:none;v-text-anchor:middle;rotation:18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#33cccc" stroked="t" o:allowincell="f" style="position:absolute;left:7125;top:2365;width:529;height:502;mso-wrap-style:none;v-text-anchor:middle" type="_x0000_t5">
                  <v:fill o:detectmouseclick="t" type="solid" color2="#cc3333"/>
                  <v:stroke color="black" weight="9360" joinstyle="miter" endcap="flat"/>
                  <w10:wrap type="none"/>
                </v:shape>
                <v:line id="shape_0" from="6350,902" to="6350,1825" stroked="t" o:allowincell="f" style="position:absolute">
                  <v:stroke color="blue" weight="284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63;top:1044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67,2041" to="8980,2665" stroked="t" o:allowincell="f" style="position:absolute">
                  <v:stroke color="red" weight="284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93;top:1800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6,2372" to="7372,237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78;top:1991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194" coordsize="10800,8605" path="l0,21600xee" stroked="t" o:allowincell="f" style="position:absolute;left:6259;top:2002;width:325;height:313;flip:x;mso-wrap-style:none;v-text-anchor:middle;rotation:18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d.</w:t>
        <w:tab/>
        <w:t>Express the lever arm vector and how far from the fulcrum Person B is positioned when the teeter-totter is balanced at a 20</w:t>
      </w:r>
      <w:r>
        <w:rPr>
          <w:rFonts w:cs="Verdana" w:ascii="Verdana" w:hAnsi="Verdana"/>
          <w:sz w:val="22"/>
          <w:szCs w:val="24"/>
          <w:vertAlign w:val="superscript"/>
        </w:rPr>
        <w:t>o</w:t>
      </w:r>
      <w:r>
        <w:rPr>
          <w:rFonts w:cs="Verdana" w:ascii="Verdana" w:hAnsi="Verdana"/>
          <w:sz w:val="22"/>
          <w:szCs w:val="24"/>
        </w:rPr>
        <w:t xml:space="preserve"> angle (clockwise), where Person A is on the left side.</w:t>
      </w:r>
    </w:p>
    <w:p>
      <w:pPr>
        <w:pStyle w:val="Normal"/>
        <w:spacing w:before="0" w:after="720"/>
        <w:ind w:left="630" w:hanging="63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>Ans.  {assume Person A is located at same position on the teeter-totter as above}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object w:dxaOrig="4959" w:dyaOrig="1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.95pt;height:69pt" filled="f" o:ole="">
            <v:imagedata r:id="rId29" o:title=""/>
          </v:shape>
          <o:OLEObject Type="Embed" ProgID="" ShapeID="ole_rId28" DrawAspect="Content" ObjectID="_718768539" r:id="rId28"/>
        </w:objec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object w:dxaOrig="322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3.35pt;height:45.7pt" filled="f" o:ole="">
            <v:imagedata r:id="rId31" o:title=""/>
          </v:shape>
          <o:OLEObject Type="Embed" ProgID="" ShapeID="ole_rId30" DrawAspect="Content" ObjectID="_1792880544" r:id="rId30"/>
        </w:object>
      </w:r>
      <w:r>
        <w:rPr>
          <w:rFonts w:cs="Verdana" w:ascii="Verdana" w:hAnsi="Verdana"/>
          <w:color w:val="0000FF"/>
          <w:sz w:val="22"/>
          <w:szCs w:val="24"/>
        </w:rPr>
        <w:object w:dxaOrig="8320" w:dyaOrig="1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.1pt;height:62.35pt" filled="f" o:ole="">
            <v:imagedata r:id="rId33" o:title=""/>
          </v:shape>
          <o:OLEObject Type="Embed" ProgID="" ShapeID="ole_rId32" DrawAspect="Content" ObjectID="_936111099" r:id="rId32"/>
        </w:object>
      </w:r>
      <w:r>
        <w:br w:type="page"/>
      </w:r>
    </w:p>
    <w:p>
      <w:pPr>
        <w:pStyle w:val="Normal"/>
        <w:spacing w:before="0" w:after="120"/>
        <w:ind w:left="359" w:hanging="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Kinetic Energy &amp; Rotatio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 Determine the rotational kinetic energy for the following objects, rotated about the axis described abov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a. A mass attached to a string and rotating at 25 rad/sec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5pt;height:31pt" filled="f" o:ole="">
            <v:imagedata r:id="rId35" o:title=""/>
          </v:shape>
          <o:OLEObject Type="Embed" ProgID="" ShapeID="ole_rId34" DrawAspect="Content" ObjectID="_979977693" r:id="rId34"/>
        </w:objec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2"/>
        </w:rPr>
        <w:t>b. A hollow sphere rotating about its center at 15 rad/sec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8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3pt;height:31pt" filled="f" o:ole="">
            <v:imagedata r:id="rId37" o:title=""/>
          </v:shape>
          <o:OLEObject Type="Embed" ProgID="" ShapeID="ole_rId36" DrawAspect="Content" ObjectID="_1040761481" r:id="rId36"/>
        </w:objec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2"/>
        </w:rPr>
        <w:t>c. Two 10 kg solid spheres (r=0.05 m) attached by a massless 0.5 m bar (simple dumbbell), rotated about the middle of the bar at 15 rad/sec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5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6pt;height:31pt" filled="f" o:ole="">
            <v:imagedata r:id="rId39" o:title=""/>
          </v:shape>
          <o:OLEObject Type="Embed" ProgID="" ShapeID="ole_rId38" DrawAspect="Content" ObjectID="_1654493796" r:id="rId3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Two 10 kg solid spheres (r=0.05 m) attached by a massless 0.5 m bar (simple dumbbell), rotated about the center of one of the spheres at 15 rad/sec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5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6.95pt;height:31pt" filled="f" o:ole="">
            <v:imagedata r:id="rId41" o:title=""/>
          </v:shape>
          <o:OLEObject Type="Embed" ProgID="" ShapeID="ole_rId40" DrawAspect="Content" ObjectID="_1328007601" r:id="rId4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A meter stick (0.15 kg) rotated about its center of mass, at 5 rp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65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9pt;height:31pt" filled="f" o:ole="">
            <v:imagedata r:id="rId43" o:title=""/>
          </v:shape>
          <o:OLEObject Type="Embed" ProgID="" ShapeID="ole_rId42" DrawAspect="Content" ObjectID="_1510110218" r:id="rId4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A meter stick (0.15 kg) rotated about one end, at 5 rp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65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9pt;height:31pt" filled="f" o:ole="">
            <v:imagedata r:id="rId45" o:title=""/>
          </v:shape>
          <o:OLEObject Type="Embed" ProgID="" ShapeID="ole_rId44" DrawAspect="Content" ObjectID="_729097019" r:id="rId4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 xml:space="preserve">9) Determine the rotational kinetic energy of a </w:t>
      </w:r>
      <w:r>
        <w:rPr>
          <w:rFonts w:cs="Verdana" w:ascii="Verdana" w:hAnsi="Verdana"/>
          <w:sz w:val="22"/>
        </w:rPr>
        <w:t xml:space="preserve">0.15 kg </w:t>
      </w:r>
      <w:r>
        <w:rPr>
          <w:rFonts w:cs="Verdana" w:ascii="Verdana" w:hAnsi="Verdana"/>
          <w:sz w:val="22"/>
          <w:szCs w:val="24"/>
        </w:rPr>
        <w:t>golf ball, radius of 2.0 cm.</w:t>
      </w:r>
    </w:p>
    <w:p>
      <w:pPr>
        <w:pStyle w:val="TextBody"/>
        <w:spacing w:before="0" w:after="12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Treat the golf ball as a solid sphere that is rotating at 1000 rpm and simultaneously traveling at 10 m/s, what is the rotational kinetic energy of the bal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6820" w:dyaOrig="1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99pt" filled="f" o:ole="">
            <v:imagedata r:id="rId47" o:title=""/>
          </v:shape>
          <o:OLEObject Type="Embed" ProgID="" ShapeID="ole_rId46" DrawAspect="Content" ObjectID="_1655446633" r:id="rId46"/>
        </w:object>
      </w:r>
    </w:p>
    <w:p>
      <w:pPr>
        <w:pStyle w:val="TextBody"/>
        <w:spacing w:before="0" w:after="12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kinetic energy of the bal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94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4.95pt;height:31pt" filled="f" o:ole="">
            <v:imagedata r:id="rId49" o:title=""/>
          </v:shape>
          <o:OLEObject Type="Embed" ProgID="" ShapeID="ole_rId48" DrawAspect="Content" ObjectID="_825803027" r:id="rId48"/>
        </w:object>
      </w:r>
      <w:r>
        <w:br w:type="page"/>
      </w:r>
    </w:p>
    <w:p>
      <w:pPr>
        <w:pStyle w:val="Normal"/>
        <w:spacing w:before="0" w:after="120"/>
        <w:ind w:left="449" w:hanging="449"/>
        <w:rPr/>
      </w:pPr>
      <w:r>
        <w:rPr>
          <w:rFonts w:cs="Verdana" w:ascii="Verdana" w:hAnsi="Verdana"/>
          <w:sz w:val="22"/>
          <w:szCs w:val="22"/>
        </w:rPr>
        <w:t>10) Consider 2 attached masses (Bugs and Wiley E.) suspended by a simple (solid cylindrical) pulley (2 kg).  Bugs has a mass of 4 kg and Wiley E. has a mass of 8 kg.  The radius of the pulley is 0.1 m.  Starting from rest, Wiley E. drops 1 m and Bugs ascends the same amount.</w:t>
      </w:r>
    </w:p>
    <w:p>
      <w:pPr>
        <w:pStyle w:val="Normal"/>
        <w:spacing w:before="0" w:after="360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block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</wp:posOffset>
                </wp:positionH>
                <wp:positionV relativeFrom="paragraph">
                  <wp:posOffset>441960</wp:posOffset>
                </wp:positionV>
                <wp:extent cx="3640455" cy="2067560"/>
                <wp:effectExtent l="952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0320" cy="2067480"/>
                          <a:chOff x="0" y="0"/>
                          <a:chExt cx="3640320" cy="2067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3639960" cy="20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1560" y="667440"/>
                            <a:ext cx="866880" cy="76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5800"/>
                            <a:ext cx="6951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iley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775800"/>
                            <a:ext cx="6951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Bu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932760"/>
                            <a:ext cx="705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Pu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880" y="1419120"/>
                            <a:ext cx="9000" cy="58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723320"/>
                            <a:ext cx="705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iley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437480"/>
                            <a:ext cx="705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Bu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3320" y="141912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720" y="1056600"/>
                            <a:ext cx="10080" cy="33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840" y="119880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1760" y="390600"/>
                            <a:ext cx="72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437400"/>
                            <a:ext cx="43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4160" y="227880"/>
                            <a:ext cx="72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342360"/>
                            <a:ext cx="43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1560" y="1047240"/>
                            <a:ext cx="720" cy="56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720" y="1437480"/>
                            <a:ext cx="43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9680" y="57240"/>
                            <a:ext cx="720" cy="59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1160" y="218520"/>
                            <a:ext cx="43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0600" y="1409040"/>
                            <a:ext cx="72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3280" y="1599480"/>
                            <a:ext cx="66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pu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34.8pt;width:286.65pt;height:162.8pt" coordorigin="201,696" coordsize="5733,3256">
                <v:rect id="shape_0" stroked="f" o:allowincell="f" style="position:absolute;left:202;top:696;width:5731;height:325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83;top:1747;width:1364;height:1198;mso-wrap-style:none;v-text-anchor:middle">
                  <v:fill o:detectmouseclick="t" type="solid" color2="black"/>
                  <v:stroke color="blue" weight="19080" joinstyle="miter" endcap="flat"/>
                  <w10:wrap type="none"/>
                </v:oval>
                <v:shape id="shape_0" fillcolor="white" stroked="t" o:allowincell="f" style="position:absolute;left:201;top:1918;width:109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iley E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1895;top:1918;width:109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Bugs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stroked="f" o:allowincell="f" style="position:absolute;left:4237;top:2165;width:111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Pull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,2931" to="757,3845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2;top:3410;width:111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iley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2960;width:111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Bu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8,2931" to="2348,3290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33,2360" to="5348,2884" stroked="t" o:allowincell="f" style="position:absolute;flip:y">
                  <v:stroke color="blue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4;top:2584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3,1311" to="2393,1910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17;top:1385;width:69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1055" to="743,1909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;top:1235;width:69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3,2345" to="3983,3229" stroked="t" o:allowincell="f" style="position:absolute;flip:y">
                  <v:stroke color="blue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47;top:2960;width:69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3,786" to="4673,1715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13;top:1040;width:69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3,2915" to="4643,3229" stroked="t" o:allowincell="f" style="position:absolute;flip:y">
                  <v:stroke color="blue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7;top:3215;width:105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pull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. 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before="0" w:after="120"/>
        <w:ind w:left="359" w:right="4950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 in terms of g, m</w:t>
      </w:r>
      <w:r>
        <w:rPr>
          <w:rFonts w:cs="Verdana" w:ascii="Verdana" w:hAnsi="Verdana"/>
          <w:sz w:val="22"/>
          <w:szCs w:val="22"/>
          <w:vertAlign w:val="subscript"/>
        </w:rPr>
        <w:t>Wiley</w:t>
      </w:r>
      <w:r>
        <w:rPr>
          <w:rFonts w:cs="Verdana" w:ascii="Verdana" w:hAnsi="Verdana"/>
          <w:sz w:val="22"/>
          <w:szCs w:val="22"/>
        </w:rPr>
        <w:t xml:space="preserve"> and m</w:t>
      </w:r>
      <w:r>
        <w:rPr>
          <w:rFonts w:cs="Verdana" w:ascii="Verdana" w:hAnsi="Verdana"/>
          <w:sz w:val="22"/>
          <w:szCs w:val="22"/>
          <w:vertAlign w:val="subscript"/>
        </w:rPr>
        <w:t>Bug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"/>
        <w:ind w:right="495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</w:p>
    <w:p>
      <w:pPr>
        <w:pStyle w:val="Normal"/>
        <w:spacing w:before="0" w:after="120"/>
        <w:ind w:right="495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(Wiley E):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4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7pt;height:23pt" filled="f" o:ole="">
            <v:imagedata r:id="rId55" o:title=""/>
          </v:shape>
          <o:OLEObject Type="Embed" ProgID="" ShapeID="ole_rId54" DrawAspect="Content" ObjectID="_124438450" r:id="rId54"/>
        </w:object>
      </w:r>
    </w:p>
    <w:p>
      <w:pPr>
        <w:pStyle w:val="Normal"/>
        <w:spacing w:before="0" w:after="120"/>
        <w:ind w:right="495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(Bugs):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1pt;height:23pt" filled="f" o:ole="">
            <v:imagedata r:id="rId57" o:title=""/>
          </v:shape>
          <o:OLEObject Type="Embed" ProgID="" ShapeID="ole_rId56" DrawAspect="Content" ObjectID="_1410881200" r:id="rId56"/>
        </w:object>
      </w:r>
    </w:p>
    <w:p>
      <w:pPr>
        <w:pStyle w:val="Normal"/>
        <w:spacing w:before="0" w:after="120"/>
        <w:ind w:right="495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(Pulley):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4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4pt;height:23pt" filled="f" o:ole="">
            <v:imagedata r:id="rId59" o:title=""/>
          </v:shape>
          <o:OLEObject Type="Embed" ProgID="" ShapeID="ole_rId58" DrawAspect="Content" ObjectID="_826639710" r:id="rId58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c.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(torque) to the pulley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040" w:dyaOrig="1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2pt;height:83pt" filled="f" o:ole="">
            <v:imagedata r:id="rId61" o:title=""/>
          </v:shape>
          <o:OLEObject Type="Embed" ProgID="" ShapeID="ole_rId60" DrawAspect="Content" ObjectID="_100740035" r:id="rId60"/>
        </w:object>
      </w:r>
    </w:p>
    <w:p>
      <w:pPr>
        <w:pStyle w:val="Normal"/>
        <w:spacing w:before="0" w:after="120"/>
        <w:ind w:left="359" w:right="3240" w:hanging="359"/>
        <w:rPr/>
      </w:pPr>
      <w:r>
        <w:rPr>
          <w:rFonts w:cs="Verdana" w:ascii="Verdana" w:hAnsi="Verdana"/>
          <w:sz w:val="22"/>
          <w:szCs w:val="22"/>
        </w:rPr>
        <w:t>d.  Use the expressions for the tension forces in (b) and the torque equation obtained in (c) to solve for the acceleration of the system (a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4940" w:dyaOrig="8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pt;height:44pt" filled="f" o:ole="">
            <v:imagedata r:id="rId63" o:title=""/>
          </v:shape>
          <o:OLEObject Type="Embed" ProgID="" ShapeID="ole_rId62" DrawAspect="Content" ObjectID="_1826483942" r:id="rId62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e.  What is the magnitude of the tension force at each end of the rope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espectively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34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2pt;height:20pt" filled="f" o:ole="">
            <v:imagedata r:id="rId65" o:title=""/>
          </v:shape>
          <o:OLEObject Type="Embed" ProgID="" ShapeID="ole_rId64" DrawAspect="Content" ObjectID="_466430425" r:id="rId6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and </w:t>
      </w:r>
      <w:r>
        <w:rPr>
          <w:rFonts w:cs="Verdana" w:ascii="Verdana" w:hAnsi="Verdana"/>
          <w:color w:val="0000FF"/>
          <w:sz w:val="22"/>
          <w:szCs w:val="22"/>
        </w:rPr>
        <w:object w:dxaOrig="3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5pt;height:20pt" filled="f" o:ole="">
            <v:imagedata r:id="rId67" o:title=""/>
          </v:shape>
          <o:OLEObject Type="Embed" ProgID="" ShapeID="ole_rId66" DrawAspect="Content" ObjectID="_1060952446" r:id="rId66"/>
        </w:object>
      </w:r>
      <w:r>
        <w:br w:type="page"/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f.  What is KE for Wiley E. and Bugs, respectively, at the end of the 1 m displacem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00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0pt;height:64pt" filled="f" o:ole="">
            <v:imagedata r:id="rId69" o:title=""/>
          </v:shape>
          <o:OLEObject Type="Embed" ProgID="" ShapeID="ole_rId68" DrawAspect="Content" ObjectID="_1985911249" r:id="rId68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g.  What is the rotational KE of the pulley at the end of the 1 m displacem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800" w:dyaOrig="17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0pt;height:85.95pt" filled="f" o:ole="">
            <v:imagedata r:id="rId71" o:title=""/>
          </v:shape>
          <o:OLEObject Type="Embed" ProgID="" ShapeID="ole_rId70" DrawAspect="Content" ObjectID="_129260048" r:id="rId70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h.  Calculate the total KE and mechanical energy of the system at the end of the 1 m displacement.  Compare this value with the total KE for the same system where the pulley is mass-le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ystem</w:t>
      </w:r>
      <w:r>
        <w:rPr>
          <w:rFonts w:cs="Verdana" w:ascii="Verdana" w:hAnsi="Verdana"/>
          <w:color w:val="0000FF"/>
          <w:sz w:val="22"/>
          <w:szCs w:val="22"/>
        </w:rPr>
        <w:t xml:space="preserve">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iley</w:t>
      </w:r>
      <w:r>
        <w:rPr>
          <w:rFonts w:cs="Verdana" w:ascii="Verdana" w:hAnsi="Verdana"/>
          <w:color w:val="0000FF"/>
          <w:sz w:val="22"/>
          <w:szCs w:val="22"/>
        </w:rPr>
        <w:t xml:space="preserve"> +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Bugs</w:t>
      </w:r>
      <w:r>
        <w:rPr>
          <w:rFonts w:cs="Verdana" w:ascii="Verdana" w:hAnsi="Verdana"/>
          <w:color w:val="0000FF"/>
          <w:sz w:val="22"/>
          <w:szCs w:val="22"/>
        </w:rPr>
        <w:t xml:space="preserve"> +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p</w:t>
      </w:r>
      <w:r>
        <w:rPr>
          <w:rFonts w:cs="Verdana" w:ascii="Verdana" w:hAnsi="Verdana"/>
          <w:color w:val="0000FF"/>
          <w:sz w:val="22"/>
          <w:szCs w:val="22"/>
        </w:rPr>
        <w:t xml:space="preserve"> = 24.1 J + 12.0 J + 3.0 J = </w:t>
      </w:r>
      <w:r>
        <w:rPr>
          <w:rFonts w:cs="Verdana" w:ascii="Verdana" w:hAnsi="Verdana"/>
          <w:b/>
          <w:color w:val="0000FF"/>
          <w:sz w:val="22"/>
          <w:szCs w:val="22"/>
        </w:rPr>
        <w:t>39.1 J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For the same system w/ mass-less pulley:  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41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8pt;height:40pt" filled="f" o:ole="">
            <v:imagedata r:id="rId73" o:title=""/>
          </v:shape>
          <o:OLEObject Type="Embed" ProgID="" ShapeID="ole_rId72" DrawAspect="Content" ObjectID="_1998407654" r:id="rId72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>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ystem</w:t>
      </w:r>
      <w:r>
        <w:rPr>
          <w:rFonts w:cs="Verdana" w:ascii="Verdana" w:hAnsi="Verdana"/>
          <w:color w:val="0000FF"/>
          <w:sz w:val="22"/>
          <w:szCs w:val="22"/>
        </w:rPr>
        <w:t xml:space="preserve"> =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iley</w:t>
      </w:r>
      <w:r>
        <w:rPr>
          <w:rFonts w:cs="Verdana" w:ascii="Verdana" w:hAnsi="Verdana"/>
          <w:color w:val="0000FF"/>
          <w:sz w:val="22"/>
          <w:szCs w:val="22"/>
        </w:rPr>
        <w:t xml:space="preserve"> +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Bugs</w:t>
      </w:r>
      <w:r>
        <w:rPr>
          <w:rFonts w:cs="Verdana" w:ascii="Verdana" w:hAnsi="Verdana"/>
          <w:color w:val="0000FF"/>
          <w:sz w:val="22"/>
          <w:szCs w:val="22"/>
        </w:rPr>
        <w:t xml:space="preserve">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iley</w:t>
      </w:r>
      <w:r>
        <w:rPr>
          <w:rFonts w:cs="Verdana" w:ascii="Verdana" w:hAnsi="Verdana"/>
          <w:color w:val="0000FF"/>
          <w:sz w:val="22"/>
          <w:szCs w:val="22"/>
        </w:rPr>
        <w:t xml:space="preserve"> +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Bugs</w:t>
      </w:r>
      <w:r>
        <w:rPr>
          <w:rFonts w:cs="Verdana" w:ascii="Verdana" w:hAnsi="Verdana"/>
          <w:color w:val="0000FF"/>
          <w:sz w:val="22"/>
          <w:szCs w:val="22"/>
        </w:rPr>
        <w:t xml:space="preserve"> = (m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iley</w:t>
      </w:r>
      <w:r>
        <w:rPr>
          <w:rFonts w:cs="Verdana" w:ascii="Verdana" w:hAnsi="Verdana"/>
          <w:color w:val="0000FF"/>
          <w:sz w:val="22"/>
          <w:szCs w:val="22"/>
        </w:rPr>
        <w:t xml:space="preserve"> + m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Bugs</w:t>
      </w:r>
      <w:r>
        <w:rPr>
          <w:rFonts w:cs="Verdana" w:ascii="Verdana" w:hAnsi="Verdana"/>
          <w:color w:val="0000FF"/>
          <w:sz w:val="22"/>
          <w:szCs w:val="22"/>
        </w:rPr>
        <w:t>)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  <w:szCs w:val="22"/>
        </w:rPr>
        <w:t>a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 xml:space="preserve">r = </w:t>
      </w:r>
      <w:r>
        <w:rPr>
          <w:rFonts w:cs="Verdana" w:ascii="Verdana" w:hAnsi="Verdana"/>
          <w:b/>
          <w:color w:val="0000FF"/>
          <w:sz w:val="22"/>
          <w:szCs w:val="22"/>
        </w:rPr>
        <w:t>39.1 J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headerReference w:type="default" r:id="rId74"/>
      <w:type w:val="nextPage"/>
      <w:pgSz w:w="12240" w:h="15840"/>
      <w:pgMar w:left="900" w:right="720" w:gutter="0" w:header="450" w:top="9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10 Worksheet: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6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53:00Z</dcterms:created>
  <dc:creator>Tony Zable</dc:creator>
  <dc:description/>
  <cp:keywords/>
  <dc:language>en-US</dc:language>
  <cp:lastModifiedBy>pccuser</cp:lastModifiedBy>
  <cp:lastPrinted>2006-12-07T18:47:00Z</cp:lastPrinted>
  <dcterms:modified xsi:type="dcterms:W3CDTF">2007-12-04T17:55:00Z</dcterms:modified>
  <cp:revision>3</cp:revision>
  <dc:subject/>
  <dc:title>A solid disk with mass =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