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Energy and Simple (ideal) Springs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688340</wp:posOffset>
                </wp:positionV>
                <wp:extent cx="635" cy="62865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4.2pt" to="120.7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1316990</wp:posOffset>
                </wp:positionV>
                <wp:extent cx="2600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03.7pt" to="326.2pt,10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6550</wp:posOffset>
                </wp:positionH>
                <wp:positionV relativeFrom="paragraph">
                  <wp:posOffset>831215</wp:posOffset>
                </wp:positionV>
                <wp:extent cx="771525" cy="4286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5pt;margin-top:65.45pt;width:60.7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3525</wp:posOffset>
                </wp:positionH>
                <wp:positionV relativeFrom="paragraph">
                  <wp:posOffset>935990</wp:posOffset>
                </wp:positionV>
                <wp:extent cx="1343025" cy="228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8333"/>
                              </a:moveTo>
                              <a:lnTo>
                                <a:pt x="2695" y="8333"/>
                              </a:lnTo>
                              <a:lnTo>
                                <a:pt x="3546" y="0"/>
                              </a:lnTo>
                              <a:lnTo>
                                <a:pt x="4397" y="19167"/>
                              </a:lnTo>
                              <a:lnTo>
                                <a:pt x="5248" y="833"/>
                              </a:lnTo>
                              <a:lnTo>
                                <a:pt x="6383" y="19167"/>
                              </a:lnTo>
                              <a:lnTo>
                                <a:pt x="7234" y="1667"/>
                              </a:lnTo>
                              <a:lnTo>
                                <a:pt x="8085" y="19167"/>
                              </a:lnTo>
                              <a:lnTo>
                                <a:pt x="9078" y="1667"/>
                              </a:lnTo>
                              <a:lnTo>
                                <a:pt x="10071" y="20000"/>
                              </a:lnTo>
                              <a:lnTo>
                                <a:pt x="11064" y="1667"/>
                              </a:lnTo>
                              <a:lnTo>
                                <a:pt x="12199" y="18333"/>
                              </a:lnTo>
                              <a:lnTo>
                                <a:pt x="13050" y="833"/>
                              </a:lnTo>
                              <a:lnTo>
                                <a:pt x="14043" y="19167"/>
                              </a:lnTo>
                              <a:lnTo>
                                <a:pt x="15035" y="833"/>
                              </a:lnTo>
                              <a:lnTo>
                                <a:pt x="15745" y="18333"/>
                              </a:lnTo>
                              <a:lnTo>
                                <a:pt x="16454" y="8333"/>
                              </a:lnTo>
                              <a:lnTo>
                                <a:pt x="20000" y="9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8333l2695,8333l3546,0l4397,19167l5248,833l6383,19167l7234,1667l8085,19167l9078,1667l10071,20000l11064,1667l12199,18333l13050,833l14043,19167l15035,833l15745,18333l16454,8333l20000,9167e" stroked="t" o:allowincell="f" style="position:absolute;margin-left:120.75pt;margin-top:73.7pt;width:105.7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69786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4.95pt" to="359.95pt,54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 mass (0.5 kg) is attached to a “massless” spring (k=50 N/m), which is attached firmly to a wall at the other end. The mass is initially pulled from position A to position B (a displacement of 0.2 m) then released.  Note: there is no friction between the mass and the ground and the spring behaves as an “ideal” spr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4950</wp:posOffset>
                </wp:positionH>
                <wp:positionV relativeFrom="paragraph">
                  <wp:posOffset>612140</wp:posOffset>
                </wp:positionV>
                <wp:extent cx="333375" cy="257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48.2pt;mso-position-vertical-relative:text;margin-left:1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916940</wp:posOffset>
                </wp:positionV>
                <wp:extent cx="3238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72.2pt;mso-position-vertical-relative:text;margin-left:2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9975</wp:posOffset>
                </wp:positionH>
                <wp:positionV relativeFrom="paragraph">
                  <wp:posOffset>593090</wp:posOffset>
                </wp:positionV>
                <wp:extent cx="333375" cy="25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46.7pt;mso-position-vertical-relative:text;margin-left:2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0575</wp:posOffset>
                </wp:positionH>
                <wp:positionV relativeFrom="paragraph">
                  <wp:posOffset>593090</wp:posOffset>
                </wp:positionV>
                <wp:extent cx="333375" cy="2571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46.7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720"/>
        <w:rPr/>
      </w:pPr>
      <w:r>
        <w:rPr>
          <w:rFonts w:cs="Verdana" w:ascii="Verdana" w:hAnsi="Verdana"/>
          <w:sz w:val="22"/>
          <w:szCs w:val="22"/>
        </w:rPr>
        <w:t>a.  What is the net force acting on the mass at position B just as it is released?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 What is the force exerted by the spring on the mass at B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  What is the force exerted by the spring on the mass at A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d. What is the “average force” applied to the mass as it moves from B to A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e. How much work does the spring perform to move the mass from B to A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f. What is the acceleration of the mass (just as it is let go) at B?</w:t>
      </w:r>
    </w:p>
    <w:p>
      <w:pPr>
        <w:pStyle w:val="TextBody"/>
        <w:spacing w:before="0" w:after="720"/>
        <w:rPr/>
      </w:pPr>
      <w:r>
        <w:rPr>
          <w:rFonts w:cs="Verdana" w:ascii="Verdana" w:hAnsi="Verdana"/>
          <w:sz w:val="22"/>
          <w:szCs w:val="22"/>
        </w:rPr>
        <w:t>g.  When the mass returns to the initial (rest) position of the spring, at A, what is the acceleration of the mass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 xml:space="preserve">h.  What is the velocity of the spring at position A?  </w:t>
      </w:r>
    </w:p>
    <w:p>
      <w:pPr>
        <w:pStyle w:val="Normal"/>
        <w:spacing w:before="0" w:after="1600"/>
        <w:rPr/>
      </w:pPr>
      <w:r>
        <w:rPr>
          <w:rFonts w:cs="Verdana" w:ascii="Verdana" w:hAnsi="Verdana"/>
          <w:sz w:val="22"/>
          <w:szCs w:val="22"/>
        </w:rPr>
        <w:t>i.  As the mass continues moving to the left, how far does the mass overshoot from the rest position? (i.e. what is the displacement).  Why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 xml:space="preserve">Chapter 7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eastAsia="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0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21:39:00Z</dcterms:created>
  <dc:creator>Tony Zable</dc:creator>
  <dc:description/>
  <cp:keywords/>
  <dc:language>en-US</dc:language>
  <cp:lastModifiedBy>Tony Zable</cp:lastModifiedBy>
  <dcterms:modified xsi:type="dcterms:W3CDTF">2006-11-09T21:47:00Z</dcterms:modified>
  <cp:revision>2</cp:revision>
  <dc:subject/>
  <dc:title>Energy and Simple (ideal) Springs:</dc:title>
</cp:coreProperties>
</file>