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The motion of a 0.1 kg ball tossed vertically into the air was recorded using a motion detector.  The initial velocity for the ball was 5 m/s (see Graph 1).  Analysis of the velocity vs. time graph yielded the acceleration of the ball during 3 phases of the motion: upward, near the top and downward (Graph 2).  During the upward movem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upward</w:t>
      </w:r>
      <w:r>
        <w:rPr>
          <w:rFonts w:cs="Verdana" w:ascii="Verdana" w:hAnsi="Verdana"/>
          <w:sz w:val="22"/>
          <w:szCs w:val="22"/>
        </w:rPr>
        <w:t>) is -12.3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Near the top of the trajectory, where air drag was minimal, the average acceleration of the ball is -10.1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(why is it not -9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.  During the desc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downward</w:t>
      </w:r>
      <w:r>
        <w:rPr>
          <w:rFonts w:cs="Verdana" w:ascii="Verdana" w:hAnsi="Verdana"/>
          <w:sz w:val="22"/>
          <w:szCs w:val="22"/>
        </w:rPr>
        <w:t>) is -7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lems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erving Graph 1, how does air drag affect shape of the velocity vs. time graph (i.e. the motion of the ball) compared to no drag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y is the upward acceleration of the ball (near the launch) greater than at the top or during the descent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etch a force vector diagram for each phase of the ball’s motion:</w:t>
      </w:r>
    </w:p>
    <w:p>
      <w:pPr>
        <w:pStyle w:val="Normal"/>
        <w:spacing w:before="0" w:after="14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  <w:tab/>
        <w:tab/>
        <w:tab/>
        <w:tab/>
        <w:t>At the top:</w:t>
        <w:tab/>
        <w:tab/>
        <w:tab/>
        <w:tab/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your force diagrams as reference,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of motion to the ball for each phase:</w:t>
      </w:r>
    </w:p>
    <w:p>
      <w:pPr>
        <w:pStyle w:val="Normal"/>
        <w:spacing w:before="0" w:after="2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ermine the average force vector of air drag (in component form) on the ball for each phase:</w:t>
      </w:r>
    </w:p>
    <w:p>
      <w:pPr>
        <w:pStyle w:val="Normal"/>
        <w:spacing w:before="0" w:after="36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36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36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ach phase, identify the action-reaction forces that act on the ball:</w:t>
      </w:r>
    </w:p>
    <w:p>
      <w:pPr>
        <w:pStyle w:val="Normal"/>
        <w:spacing w:before="0" w:after="48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raph 1:  </w:t>
      </w:r>
      <w:r>
        <w:rPr>
          <w:rFonts w:cs="Verdana" w:ascii="Verdana" w:hAnsi="Verdana"/>
          <w:sz w:val="22"/>
          <w:szCs w:val="22"/>
        </w:rPr>
        <w:t>Comparison of a tossed ball with (triangles) and w/o (circles) air drag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4835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Graph 2:  </w:t>
      </w:r>
      <w:r>
        <w:rPr>
          <w:rFonts w:cs="Verdana" w:ascii="Verdana" w:hAnsi="Verdana"/>
          <w:sz w:val="22"/>
          <w:szCs w:val="22"/>
        </w:rPr>
        <w:t>Graphical analysis of the phases flight for a vertically tossed ball.</w:t>
      </w:r>
    </w:p>
    <w:p>
      <w:pPr>
        <w:pStyle w:val="TextBody"/>
        <w:rPr>
          <w:szCs w:val="22"/>
        </w:rPr>
      </w:pPr>
      <w:r>
        <w:rPr>
          <w:szCs w:val="22"/>
        </w:rPr>
        <w:drawing>
          <wp:inline distT="0" distB="0" distL="0" distR="0">
            <wp:extent cx="5848350" cy="461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2)  A 50 kg box is pulled horizontally along a floor against a 30 N kinetic friction force. The observed net force acting on the box is 100 N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0pt" filled="f" o:ole="">
            <v:imagedata r:id="rId5" o:title=""/>
          </v:shape>
          <o:OLEObject Type="Embed" ProgID="" ShapeID="ole_rId4" DrawAspect="Content" ObjectID="_742366473" r:id="rId4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d) What is the magnitude and direction of the friction force exerted on the box?  Determine the coefficient of kinetic friction (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)?</w:t>
      </w:r>
    </w:p>
    <w:p>
      <w:pPr>
        <w:pStyle w:val="TextBody"/>
        <w:spacing w:before="0" w:after="600"/>
        <w:rPr/>
      </w:pPr>
      <w:r>
        <w:rPr/>
        <w:t>e)  What is the acceleration of the box (in component vector form) and how far does the box travel in 2.5 second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The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by a 1000 N force against a kinetic friction force.  The coefficient of kinetic friction between the box and the inclined plane is 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 xml:space="preserve">k </w:t>
      </w:r>
      <w:r>
        <w:rPr>
          <w:rFonts w:cs="Verdana" w:ascii="Verdana" w:hAnsi="Verdana"/>
          <w:sz w:val="22"/>
        </w:rPr>
        <w:t>= 0.25.</w:t>
      </w:r>
    </w:p>
    <w:p>
      <w:pPr>
        <w:pStyle w:val="TextBody"/>
        <w:spacing w:before="0" w:after="1400"/>
        <w:rPr/>
      </w:pPr>
      <w:r>
        <w:rPr/>
        <w:t>a) Draw a free-body diagram for the box.</w:t>
      </w:r>
    </w:p>
    <w:p>
      <w:pPr>
        <w:pStyle w:val="TextBody"/>
        <w:spacing w:before="0" w:after="960"/>
        <w:rPr/>
      </w:pPr>
      <w:r>
        <w:rPr/>
        <w:t>b)  What is the frictional force (expressed as a vector) acting on the box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0pt" filled="f" o:ole="">
            <v:imagedata r:id="rId7" o:title=""/>
          </v:shape>
          <o:OLEObject Type="Embed" ProgID="" ShapeID="ole_rId6" DrawAspect="Content" ObjectID="_2105484571" r:id="rId6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) What is the magnitude and direction of the acceleration vector for the box?</w:t>
      </w:r>
    </w:p>
    <w:p>
      <w:pPr>
        <w:pStyle w:val="TextBody"/>
        <w:spacing w:before="0" w:after="0"/>
        <w:rPr/>
      </w:pPr>
      <w:r>
        <w:rPr/>
        <w:t>e)  How long does it take to pull the box 2.0 m up the incline?</w:t>
      </w:r>
      <w:r>
        <w:br w:type="page"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  <w:szCs w:val="22"/>
        </w:rPr>
        <w:t>4) A Corvette convertible (mass=1581.8 kg) accelerates in a straight line from 0 to 60 mph with an elapsed time of 5.5 s on a flat level track.  The tires never lose traction with the road surface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raw a free body diagram for the Corvette during this road test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weight of the Corvette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Corvette.  What is the direction and magnitude of the (average) net force exerted on the Corvette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What is the minimum coefficient of static friction required to keep the Corvette tires “gripped” to the track surfac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5) A 2 kg block is supported by a flat wooden platform.  The platform has an adjustable incline that can be raised from 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to 90</w:t>
      </w:r>
      <w:r>
        <w:rPr>
          <w:rFonts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cs="Verdana" w:ascii="Verdana" w:hAnsi="Verdana"/>
          <w:sz w:val="22"/>
          <w:szCs w:val="22"/>
        </w:rPr>
        <w:t xml:space="preserve"> (with respect to the horizontal direction).  The coefficient of static friction between the block and the platform surface is 0.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32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321945</wp:posOffset>
                </wp:positionV>
                <wp:extent cx="1943100" cy="915670"/>
                <wp:effectExtent l="3810" t="635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5840"/>
                          <a:chOff x="0" y="0"/>
                          <a:chExt cx="1943280" cy="915840"/>
                        </a:xfrm>
                      </wpg:grpSpPr>
                      <wps:wsp>
                        <wps:cNvSpPr txBox="1"/>
                        <wps:spPr>
                          <a:xfrm>
                            <a:off x="114480" y="68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796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6640"/>
                            <a:ext cx="1943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000">
                            <a:off x="114480" y="58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57276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9.95pt;width:152.95pt;height:67.5pt" coordorigin="6660,599" coordsize="3059,1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6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1874" to="9719,1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60,974" to="9719,187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6840;top:599;width:719;height:539;mso-wrap-style:none;v-text-anchor:middle;rotation:1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114;top:1409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9">
                <wp:simplePos x="0" y="0"/>
                <wp:positionH relativeFrom="column">
                  <wp:posOffset>4188460</wp:posOffset>
                </wp:positionH>
                <wp:positionV relativeFrom="paragraph">
                  <wp:posOffset>645795</wp:posOffset>
                </wp:positionV>
                <wp:extent cx="109220" cy="400050"/>
                <wp:effectExtent l="1778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30">
                              <a:moveTo>
                                <a:pt x="157" y="630"/>
                              </a:moveTo>
                              <a:cubicBezTo>
                                <a:pt x="78" y="510"/>
                                <a:pt x="0" y="390"/>
                                <a:pt x="7" y="285"/>
                              </a:cubicBezTo>
                              <a:cubicBezTo>
                                <a:pt x="14" y="180"/>
                                <a:pt x="217" y="77"/>
                                <a:pt x="20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30" path="m157,630c78,510,0,390,7,285c14,180,217,77,202,0e" stroked="t" o:allowincell="f" style="position:absolute;margin-left:329.8pt;margin-top:50.85pt;width:8.55pt;height:31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s the platform is raised to some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draw the free body diagram for the block as it sits at rest on the inclin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lock described in part a. What is the direction and magnitude of the net force exerted on the block as a function of the incline angle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termine the maximum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that the incline can be raised before the block will begin to slid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magnitude of the normal force at the angle determined in part c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at is the magnitude of the (maximum) static friction force acting on the block in part c?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6.  Consider the following pulley system where there </w:t>
      </w:r>
      <w:r>
        <w:rPr>
          <w:rFonts w:cs="Verdana" w:ascii="Verdana" w:hAnsi="Verdana"/>
          <w:sz w:val="22"/>
          <w:u w:val="single"/>
        </w:rPr>
        <w:t>is</w:t>
      </w:r>
      <w:r>
        <w:rPr>
          <w:rFonts w:cs="Verdana" w:ascii="Verdana" w:hAnsi="Verdana"/>
          <w:sz w:val="22"/>
        </w:rPr>
        <w:t xml:space="preserve"> friction (static and/or kinetic) betwee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horizontal surface.</w:t>
      </w:r>
    </w:p>
    <w:p>
      <w:pPr>
        <w:pStyle w:val="Normal"/>
        <w:spacing w:before="0" w:after="144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72720</wp:posOffset>
                </wp:positionV>
                <wp:extent cx="2857500" cy="1917700"/>
                <wp:effectExtent l="508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-13.6pt;width:224.95pt;height:151pt" coordorigin="6180,-272" coordsize="4499,3020">
                <v:oval id="shape_0" fillcolor="white" stroked="t" o:allowincell="f" style="position:absolute;left:6740;top:48;width:439;height:4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740,308" to="6740,21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0,48" to="8719,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80;top:21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20;top:-272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80,348" to="10679,3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80,348" to="7480,1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in vector form to each mass.</w:t>
      </w:r>
    </w:p>
    <w:p>
      <w:pPr>
        <w:pStyle w:val="TextBody"/>
        <w:spacing w:before="0" w:after="720"/>
        <w:ind w:left="359" w:hanging="359"/>
        <w:rPr/>
      </w:pPr>
      <w:r>
        <w:rPr/>
        <w:t xml:space="preserve">c.  Determine an equation for the acceleration vector for each mass in terms of only the masses, </w:t>
      </w:r>
      <w:r>
        <w:rPr>
          <w:rFonts w:cs="Symbol" w:ascii="Symbol" w:hAnsi="Symbol"/>
          <w:sz w:val="24"/>
          <w:szCs w:val="24"/>
        </w:rPr>
        <w:t></w:t>
      </w:r>
      <w:r>
        <w:rPr>
          <w:vertAlign w:val="subscript"/>
        </w:rPr>
        <w:t>k</w:t>
      </w:r>
      <w:r>
        <w:rPr/>
        <w:t xml:space="preserve"> and g.</w:t>
      </w:r>
    </w:p>
    <w:p>
      <w:pPr>
        <w:pStyle w:val="TextBody"/>
        <w:spacing w:before="0" w:after="720"/>
        <w:rPr/>
      </w:pPr>
      <w:r>
        <w:rPr/>
        <w:t>d.  If M</w:t>
      </w:r>
      <w:r>
        <w:rPr>
          <w:vertAlign w:val="subscript"/>
        </w:rPr>
        <w:t>1</w:t>
      </w:r>
      <w:r>
        <w:rPr/>
        <w:t xml:space="preserve"> = 10 kg and M</w:t>
      </w:r>
      <w:r>
        <w:rPr>
          <w:vertAlign w:val="subscript"/>
        </w:rPr>
        <w:t>2</w:t>
      </w:r>
      <w:r>
        <w:rPr/>
        <w:t>= 20 kg, what is the minimum static friction coefficient that will keep the system from moving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7.</w:t>
      </w:r>
      <w:r>
        <w:rPr>
          <w:rFonts w:cs="Verdana" w:ascii="Verdana" w:hAnsi="Verdana"/>
          <w:sz w:val="22"/>
          <w:szCs w:val="22"/>
        </w:rPr>
        <w:t xml:space="preserve"> Joey (60 kg) jumps out of an airplane and plummets to the ground.  Descending in spread eagle fashion (area = 0.5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, he reaches a terminal velocity of 120 miles/hour. Assume the air density (</w:t>
      </w:r>
      <w:r>
        <w:rPr>
          <w:rFonts w:cs="Symbol" w:ascii="Symbol" w:hAnsi="Symbol"/>
          <w:sz w:val="22"/>
          <w:szCs w:val="22"/>
        </w:rPr>
        <w:t>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>) is 1.10 kg/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raw a free body diagram for Joey during his fall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terminal velocity in SI units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our intrepid skydiver, at terminal velocity.  What is the coefficient of drag for Joey during the descent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d) Getting cocky, Joey quickly flips into a nose dive decreasing his effective surface area to 0.2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What is Joey’s new terminal velocity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e)  What is the net force exerted on Joey the moment just after he flips into the nose dive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Finally, Joey pulls his parachute cord and the parachute rapidly opens (cross-sectional radius = 5 m).  What is Joey’s terminal velocity with the open ‘chute (assuming he has enough time to reach it prior to hitting the ground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</w:t>
      </w:r>
      <w:r>
        <w:rPr>
          <w:rFonts w:cs="Verdana" w:ascii="Verdana" w:hAnsi="Verdana"/>
          <w:b/>
          <w:bCs/>
          <w:sz w:val="22"/>
        </w:rPr>
        <w:t>Lateral Acceleration &amp; Centripetal Force.</w:t>
      </w:r>
      <w:r>
        <w:rPr>
          <w:rFonts w:cs="Verdana" w:ascii="Verdana" w:hAnsi="Verdana"/>
          <w:sz w:val="22"/>
        </w:rPr>
        <w:t xml:space="preserve">  According to Road &amp; Track magazine, the maximum lateral acceleration of the Corvette Convertible (mass = </w:t>
      </w:r>
      <w:r>
        <w:rPr>
          <w:rFonts w:cs="Verdana" w:ascii="Verdana" w:hAnsi="Verdana"/>
          <w:sz w:val="22"/>
          <w:szCs w:val="22"/>
        </w:rPr>
        <w:t xml:space="preserve">1581.8 kg) </w:t>
      </w:r>
      <w:r>
        <w:rPr>
          <w:rFonts w:cs="Verdana" w:ascii="Verdana" w:hAnsi="Verdana"/>
          <w:sz w:val="22"/>
        </w:rPr>
        <w:t>is 0.98 g (gravitational acceleration not grams).  To measure lateral acceleration, the Corvette is driven around a flat 200 ft radius track (the “skidpad”) at the highest speed possible until the tires lose grip with the road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simple free body diagram for the car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 xml:space="preserve">b.  What speed would correspond to the centripetal acceleration measured above (b). </w:t>
      </w:r>
    </w:p>
    <w:p>
      <w:pPr>
        <w:pStyle w:val="TextBody"/>
        <w:spacing w:before="0" w:after="720"/>
        <w:rPr/>
      </w:pPr>
      <w:r>
        <w:rPr/>
        <w:t>c.  Determine the magnitude of centripetal force vector exerted on the Corvette during this tes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d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car and express </w:t>
      </w:r>
      <w:r>
        <w:rPr>
          <w:rFonts w:cs="Verdana" w:ascii="Verdana" w:hAnsi="Verdana"/>
          <w:sz w:val="22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621717027" r:id="rId8"/>
        </w:objec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.  What is the maximum centripetal force exerted on this car just before the tires lose traction with the road? (Assume </w:t>
      </w:r>
      <w:r>
        <w:rPr>
          <w:rFonts w:cs="Symbol" w:ascii="Symbol" w:hAnsi="Symbol"/>
          <w:sz w:val="24"/>
          <w:szCs w:val="24"/>
        </w:rPr>
        <w:object w:dxaOrig="4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9pt" filled="f" o:ole="">
            <v:imagedata r:id="rId11" o:title=""/>
          </v:shape>
          <o:OLEObject Type="Embed" ProgID="" ShapeID="ole_rId10" DrawAspect="Content" ObjectID="_551676742" r:id="rId10"/>
        </w:object>
      </w:r>
      <w:r>
        <w:rPr>
          <w:rFonts w:cs="Verdana" w:ascii="Verdana" w:hAnsi="Verdana"/>
          <w:sz w:val="22"/>
        </w:rPr>
        <w:t xml:space="preserve"> is 0.88 for dry pavement).  Explain the discrepancy between your answer and the answer in (c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f.  What speed would your answer to (f) correspond to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9.  </w:t>
      </w:r>
      <w:r>
        <w:rPr>
          <w:rFonts w:cs="Verdana" w:ascii="Verdana" w:hAnsi="Verdana"/>
          <w:b/>
          <w:bCs/>
          <w:sz w:val="22"/>
        </w:rPr>
        <w:t>Banked Curves.</w:t>
      </w:r>
      <w:r>
        <w:rPr>
          <w:rFonts w:cs="Verdana" w:ascii="Verdana" w:hAnsi="Verdana"/>
          <w:sz w:val="22"/>
        </w:rPr>
        <w:t xml:space="preserve">  A traffic engineer has to design a 35 mph (15.6 m/s) road curve with a 30 m radius, keeping in mind safety for both dry and wet road condition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960"/>
        <w:rPr/>
      </w:pPr>
      <w:r>
        <w:rPr/>
        <w:t>a.  If the corner is designed with no incline (bank) what is the minimum coefficient of friction between tire and road to hold a vehicle traveling at 15.6 m/s (mass = 680 kg) on the road?</w:t>
      </w:r>
    </w:p>
    <w:p>
      <w:pPr>
        <w:pStyle w:val="TextBody"/>
        <w:spacing w:before="0" w:after="960"/>
        <w:rPr/>
      </w:pPr>
      <w:r>
        <w:rPr/>
        <w:t>b.  If the road design is banked, what is the minimum steepness (angle of incline for the bank) required to keep cars safely on the road at 15.6 m/s?  For simplicity, neglect any friction between tire and road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 xml:space="preserve">c.  </w:t>
      </w:r>
      <w:r>
        <w:rPr>
          <w:rFonts w:cs="Verdana" w:ascii="Verdana" w:hAnsi="Verdana"/>
          <w:b/>
          <w:bCs/>
          <w:sz w:val="22"/>
        </w:rPr>
        <w:t xml:space="preserve">Concept question: </w:t>
      </w:r>
      <w:r>
        <w:rPr>
          <w:rFonts w:cs="Verdana" w:ascii="Verdana" w:hAnsi="Verdana"/>
          <w:sz w:val="22"/>
        </w:rPr>
        <w:t>What holds the car to the banked roadway when there is no static friction present between road and tire?</w:t>
      </w:r>
    </w:p>
    <w:sectPr>
      <w:headerReference w:type="default" r:id="rId12"/>
      <w:type w:val="nextPage"/>
      <w:pgSz w:w="12240" w:h="15840"/>
      <w:pgMar w:left="1008" w:right="1008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  <w:t xml:space="preserve">page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8</w:t>
    </w:r>
    <w:r>
      <w:rPr>
        <w:rStyle w:val="PageNumber"/>
        <w:b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</w:rPr>
      <w:t xml:space="preserve"> of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NUMPAGES \* ARABIC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8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 6 Worksheet:  Force and Motion II</w:t>
      <w:tab/>
      <w:tab/>
      <w:t>PCC Casc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1:11:00Z</dcterms:created>
  <dc:creator>Tony Zable</dc:creator>
  <dc:description/>
  <cp:keywords/>
  <dc:language>en-US</dc:language>
  <cp:lastModifiedBy>pccuser</cp:lastModifiedBy>
  <cp:lastPrinted>2006-10-31T13:56:00Z</cp:lastPrinted>
  <dcterms:modified xsi:type="dcterms:W3CDTF">2007-10-30T16:36:00Z</dcterms:modified>
  <cp:revision>30</cp:revision>
  <dc:subject/>
  <dc:title>1) The motion of a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