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080"/>
        <w:rPr/>
      </w:pPr>
      <w:r>
        <w:rPr/>
        <w:t>a) Draw a free-body diagram for the anchor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72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magnitude and direction of the acceleration for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e) How far does the box travel in 2.5 seconds?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500 N force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1462349961" r:id="rId2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254700237" r:id="rId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5pt" filled="f" o:ole="">
            <v:imagedata r:id="rId7" o:title=""/>
          </v:shape>
          <o:OLEObject Type="Embed" ProgID="" ShapeID="ole_rId6" DrawAspect="Content" ObjectID="_936928539" r:id="rId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f) How long does it take to pull the box 2.0m up the inclin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67735</wp:posOffset>
                </wp:positionH>
                <wp:positionV relativeFrom="paragraph">
                  <wp:posOffset>85725</wp:posOffset>
                </wp:positionV>
                <wp:extent cx="3362325" cy="2238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238480"/>
                          <a:chOff x="0" y="0"/>
                          <a:chExt cx="3362400" cy="223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62400" cy="22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200" y="95400"/>
                            <a:ext cx="285768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388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48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6.75pt;width:264.75pt;height:176.25pt" coordorigin="5461,135" coordsize="5295,3525">
                <v:rect id="shape_0" stroked="f" o:allowincell="f" style="position:absolute;left:5461;top:135;width:5294;height:352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26;top:285;width:4499;height:3020">
                  <v:oval id="shape_0" fillcolor="white" stroked="t" o:allowincell="f" style="position:absolute;left:6486;top:605;width:43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6,865" to="6486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605" to="8465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26;top:26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2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6,905" to="10425,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905" to="7226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c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d.  What are the tension forces acting on each mass?  Express the tension vectors in component form.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  <w:r>
        <w:br w:type="page"/>
      </w:r>
    </w:p>
    <w:p>
      <w:pPr>
        <w:pStyle w:val="TextBody"/>
        <w:rPr/>
      </w:pPr>
      <w:r>
        <w:rPr/>
        <w:t>6.  How would the sam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720"/>
        <w:rPr/>
      </w:pPr>
      <w:r>
        <w:rPr/>
        <w:t>f.  Express the normal force vector acting on the mass, in component form.</w:t>
      </w:r>
    </w:p>
    <w:p>
      <w:pPr>
        <w:pStyle w:val="TextBody"/>
        <w:spacing w:before="0" w:after="720"/>
        <w:rPr/>
      </w:pPr>
      <w:r>
        <w:rPr/>
        <w:t>g. What is the angle of incline that will keep the system from moving?</w:t>
      </w:r>
    </w:p>
    <w:sectPr>
      <w:headerReference w:type="default" r:id="rId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40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05:00Z</dcterms:modified>
  <cp:revision>1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