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 Draw a horizontal velocity vector where the magnitude is 20 m/s (use 1 cm = 5 m/s as a scale).  Next, draw a second horizontal velocity vector (pointing in the same direction) with a magnitude of 20 m/s (with the tail at the head of the first vector)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Using a ruler and protractor, determine the magnitude of the resultant velocity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Draw a horizontal velocity vector where the magnitude is 20 m/s.  Next, draw a vertical velocity vector with a magnitude of 20 m/s (with the tail at the head of the first vector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Using a ruler and protractor, determine the magnitude and direction of the resultant velocity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3) Draw a velocity vector where the magnitude is 20 m/s and the direction is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.  Next, draw a velocity vector with a magnitude of 20 m/s and the a direction of 11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 (with the tail at the head of the first vector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Using a ruler and protractor, determine the magnitude and direction of the resultant velocity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4)  Draw a velocity vector with a magnitude of 60 m/s directed 6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 direction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Using the ruler and graph scale, determine the magnitude of the x- and y- component vectors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trigonometric relationships, calculate the x- and y-components of the vector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How do your graphical and mathematical results compare?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20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2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Vector Work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8:24:00Z</dcterms:created>
  <dc:creator>PCC</dc:creator>
  <dc:description/>
  <cp:keywords/>
  <dc:language>en-US</dc:language>
  <cp:lastModifiedBy>Tony Zable</cp:lastModifiedBy>
  <cp:lastPrinted>1999-10-14T17:17:00Z</cp:lastPrinted>
  <dcterms:modified xsi:type="dcterms:W3CDTF">2006-09-26T18:24:00Z</dcterms:modified>
  <cp:revision>2</cp:revision>
  <dc:subject/>
  <dc:title>1)  An anchor is dropped in the water plummets to the ocean floor with an observed acceleration of 3</dc:title>
</cp:coreProperties>
</file>