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)  A ball rolls along a flat level surface.  The position of the ball (in meters) is given by the following:  </w:t>
      </w:r>
      <w:r>
        <w:rPr>
          <w:rFonts w:cs="Verdana" w:ascii="Verdana" w:hAnsi="Verdana"/>
          <w:b/>
          <w:sz w:val="22"/>
        </w:rPr>
        <w:t>x(t) = 5t + 5</w:t>
      </w:r>
      <w:r>
        <w:rPr>
          <w:rFonts w:cs="Verdana" w:ascii="Verdana" w:hAnsi="Verdana"/>
          <w:sz w:val="22"/>
        </w:rPr>
        <w:t>.  Note that t is measured in seconds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instantaneous and average velocity of the ball while it is on the level surface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acceleration of the ball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c) How much time does it take the ball to roll 10 m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How far does the ball roll in 5 seconds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) Sketch a position vs. time graph for the ball while it is rolling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f) Sketch a velocity vs. time graph for the ball while it is rolling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2)  A bass swims along a straight line with a velocity given by:  </w:t>
      </w:r>
      <w:r>
        <w:rPr>
          <w:rFonts w:cs="Verdana" w:ascii="Verdana" w:hAnsi="Verdana"/>
          <w:b/>
          <w:sz w:val="22"/>
        </w:rPr>
        <w:t>v = v(t) = 3.5 m/s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a)  What is the acceleration of the fish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position of the fish as a function of t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c) How much time does it take the bass to swim 5 m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How far does the bass swim in 3 seconds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bCs/>
          <w:sz w:val="22"/>
        </w:rPr>
        <w:t>e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Sketch the position vs. time graph for the bass during this motion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f) Sketch the velocity vs. time graph for the bass during this motion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) A coin, initially at rest, is dropped from an elevated position and freely falls to the ground with an acceleration of -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coin traveling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coin fall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me does it take the coin to fall 10 m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velocity of the coin after it has fallen 10 m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) A ball, initially at rest, rolls down a hillside with constant acceleration (down the hill) of 2.5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ball traveling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ball travel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me does it take the ball to travel 10 m (down the hill)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velocity of the ball after it has traveled 10 m (down the hill)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What is the average velocity of the ball during this mo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A coin, is tossed upward from an elevated position (x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= 5 m) and freely falls to the ground with a downward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 The coin has an initial upward velocity of 10 m/s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long does it take the coin to reach its highest point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coin’s velocity when it reaches its highest point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long does it take the coin to reach the ground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velocity of the coin when it reaches the ground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Sketch a position vs. time graph for the coin while it is in the ai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Sketch a velocity vs. time graph for the coin while it is in the air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Real World” Applic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ad &amp; Track magazine test drove a 1995 Corvette Convertible and published the following performance result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30"/>
        <w:gridCol w:w="1440"/>
        <w:gridCol w:w="1440"/>
        <w:gridCol w:w="1350"/>
      </w:tblGrid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Speed (USC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 m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mph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ed (S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me (from res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5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5 s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onvert the above final speed values to SI units and record in the table above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2) What is the acceleration of the Corvette from 0 to 4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Treating the acceleration as constant, what is the equation for the position, x(t), of the Corvette as it accelerates from 0 to 40 mph?  Assume x</w:t>
      </w:r>
      <w:r>
        <w:rPr>
          <w:rFonts w:cs="Verdana" w:ascii="Verdana" w:hAnsi="Verdana"/>
          <w:sz w:val="22"/>
          <w:szCs w:val="22"/>
          <w:vertAlign w:val="subscript"/>
        </w:rPr>
        <w:t>o</w:t>
      </w:r>
      <w:r>
        <w:rPr>
          <w:rFonts w:cs="Verdana" w:ascii="Verdana" w:hAnsi="Verdana"/>
          <w:sz w:val="22"/>
          <w:szCs w:val="22"/>
        </w:rPr>
        <w:t xml:space="preserve"> = x(0) = 0 m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4) What is the displacement of the Corvette as it accelerates from 0 to 4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What is the average acceleration from 40 to 60 mph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6)  Treating the acceleration as constant, what is the equation for the position, x(t), of the Corvette as it accelerates from 40 to 60 mph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7) How far does the Corvette travel as it accelerates from 40 to 60 mph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8)  What is the average acceleration from 0 to 100 mph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9)  Using the average acceleration in (7), estimate how long it would take the Corvette to travel ¼ mile, starting from res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10)  Estimate the final speed of the Corvette at the end of the quarter mile trial?</w:t>
      </w:r>
    </w:p>
    <w:sectPr>
      <w:headerReference w:type="default" r:id="rId2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2 Worksheet: 1-D Kin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11:00Z</dcterms:created>
  <dc:creator>PCC</dc:creator>
  <dc:description/>
  <cp:keywords/>
  <dc:language>en-US</dc:language>
  <cp:lastModifiedBy>Tony Zable</cp:lastModifiedBy>
  <cp:lastPrinted>2002-09-30T12:48:00Z</cp:lastPrinted>
  <dcterms:modified xsi:type="dcterms:W3CDTF">2006-10-03T19:15:00Z</dcterms:modified>
  <cp:revision>4</cp:revision>
  <dc:subject/>
  <dc:title>1)  An anchor is dropped in the water plummets to the ocean floor with an observed acceleration of 3</dc:title>
</cp:coreProperties>
</file>