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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802778445" r:id="rId2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720"/>
        <w:ind w:left="359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-17653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3.9pt;width:127.8pt;height:457.8pt" coordorigin="8069,-278" coordsize="2556,9156">
                <v:rect id="shape_0" stroked="f" o:allowincell="f" style="position:absolute;left:8069;top:-278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42;top:1282;width:992;height:996">
                  <v:line id="shape_0" from="9475,1282" to="9475,227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112;top:148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42;top:157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83;top:-278;width:984;height:925">
                  <v:oval id="shape_0" fillcolor="#ccffff" stroked="t" o:allowincell="f" style="position:absolute;left:9844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72,-278" to="9869,44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46,-252" to="9444,47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83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31;top:55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91;top:4523;width:1953;height:1340">
                  <v:rect id="shape_0" fillcolor="#ffff99" stroked="t" o:allowincell="f" style="position:absolute;left:8799;top:521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41,5466" to="10141,586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40,4523" to="10140,50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99;top:455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91;top:502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49;top:503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81;top:2921;width:1939;height:962">
                  <v:rect id="shape_0" fillcolor="#ffff99" stroked="t" o:allowincell="f" style="position:absolute;left:8881;top:338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410,3486" to="9410,388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409,2921" to="9409,341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108;top:295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81;top:319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10025;top:320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2;top:70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26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9;top:383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562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9;top:6042;width:2106;height:962">
                  <v:line id="shape_0" from="9269,6042" to="9269,653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70,6607" to="9270,700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68;top:607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209;top:650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91;top:7679;width:2106;height:948">
                  <v:line id="shape_0" from="10287,7679" to="10287,816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85,8230" to="10285,862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86;top:771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91;top:814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63;top:708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848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level 20 kg teeter-totter (L = 7.0 m), Person A (60 kg) and Person B (30 kg)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vector exerted by Person A on the teeter-totter (assume the mass of the teeter-totter itself can be neglected)?</w:t>
      </w:r>
    </w:p>
    <w:p>
      <w:pPr>
        <w:pStyle w:val="Normal"/>
        <w:spacing w:before="0" w:after="480"/>
        <w:ind w:left="359" w:hanging="35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b.</w:t>
        <w:tab/>
        <w:t>What is the lever arm vector for Person B so that the teeter-totter balances? Draw a free body diagram of the 2-person teeter-totter system, include all forces &amp; torques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c.</w:t>
        <w:tab/>
        <w:t>Re-calculate all of the torques using a fulcrum located at one end of the balanced teeter-totter.</w:t>
      </w:r>
    </w:p>
    <w:p>
      <w:pPr>
        <w:pStyle w:val="Normal"/>
        <w:spacing w:before="0" w:after="480"/>
        <w:ind w:left="359" w:hanging="359"/>
        <w:rPr/>
      </w:pPr>
      <w:r>
        <w:rPr>
          <w:rFonts w:cs="Verdana" w:ascii="Verdana" w:hAnsi="Verdana"/>
          <w:sz w:val="22"/>
          <w:szCs w:val="24"/>
        </w:rPr>
        <w:t>d.</w:t>
        <w:tab/>
        <w:t>Express the lever arm vector and how far from the fulcrum Person B is positioned when the teeter-totter is balanced at a 2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angle (clockwise), where Person A is on the left sid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TextBody"/>
        <w:spacing w:before="0" w:after="24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19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9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sectPr>
      <w:headerReference w:type="default" r:id="rId8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56:00Z</dcterms:created>
  <dc:creator>Tony Zable</dc:creator>
  <dc:description/>
  <cp:keywords/>
  <dc:language>en-US</dc:language>
  <cp:lastModifiedBy>pccuser</cp:lastModifiedBy>
  <cp:lastPrinted>2001-12-08T09:24:00Z</cp:lastPrinted>
  <dcterms:modified xsi:type="dcterms:W3CDTF">2007-12-04T17:56:00Z</dcterms:modified>
  <cp:revision>2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