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18465</wp:posOffset>
                </wp:positionV>
                <wp:extent cx="5943600" cy="2629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629440"/>
                          <a:chOff x="0" y="0"/>
                          <a:chExt cx="594360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62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51000">
                            <a:off x="438120" y="52668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160" y="279360"/>
                            <a:ext cx="5335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760" y="17460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51000">
                            <a:off x="3352680" y="28836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50040"/>
                            <a:ext cx="5335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698400"/>
                            <a:ext cx="36252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8280" y="8892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8200" y="2127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8680" y="783720"/>
                            <a:ext cx="1047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 xml:space="preserve">=mgc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eastAsia="Times New Roman" w:ascii="Symbol" w:hAnsi="Symbol" w:cs="Symbol"/>
                                  <w:color w:val="800080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14616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53000" y="1393920"/>
                            <a:ext cx="3049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1421640"/>
                            <a:ext cx="106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 xml:space="preserve">=mgs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eastAsia="Times New Roman" w:ascii="Symbol" w:hAnsi="Symbol" w:cs="Symbol"/>
                                  <w:color w:val="800080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200" y="543600"/>
                            <a:ext cx="1447920" cy="7905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162800"/>
                            <a:ext cx="90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1109880"/>
                            <a:ext cx="552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438920"/>
                            <a:ext cx="1981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his is what the problem looks like, with a 1000N force pulling the box up the ramp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4200" y="714240"/>
                            <a:ext cx="72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100008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752280" y="943200"/>
                            <a:ext cx="90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053000"/>
                            <a:ext cx="552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800" y="1676880"/>
                            <a:ext cx="323856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Here are the force vectors and components.  Notice how the incline angle corresponds to the vector components (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purpl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) of the weight (W) vector (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blu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).  NOTE: for the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vector, “mg”is the hypotenuse of the triangle formed by it and the  x- and y- component vecto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2.95pt;width:468pt;height:207.05pt" coordorigin="180,659" coordsize="9360,4141">
                <v:rect id="shape_0" stroked="f" o:allowincell="f" style="position:absolute;left:180;top:659;width:9359;height:414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70;top:1488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1785,1099" to="2624,1578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5;top:934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0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60;top:1113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6390,738" to="7229,1202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0,1759" to="6630,2868" stroked="t" o:allowincell="f" style="position:absolute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99" to="5743,1128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55;top:994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0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5;top:1893;width:164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 xml:space="preserve">=mgcos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eastAsia="Times New Roman" w:ascii="Symbol" w:hAnsi="Symbol" w:cs="Symbol"/>
                            <w:color w:val="800080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889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91,2854" to="6570,3093" stroked="t" o:allowincell="f" style="position:absolute;flip:y">
                  <v:stroke color="purpl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65;top:2898;width:167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 xml:space="preserve">=mgsin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eastAsia="Times New Roman" w:ascii="Symbol" w:hAnsi="Symbol" w:cs="Symbol"/>
                            <w:color w:val="800080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390;top:1515;width:2279;height:1244;flip:x;mso-wrap-style:none;v-text-anchor:middle" type="_x0000_t6">
                  <v:fill o:detectmouseclick="t" on="false"/>
                  <v:stroke color="blue" weight="9360" joinstyle="miter" endcap="flat"/>
                  <w10:wrap type="none"/>
                </v:shape>
                <v:rect id="shape_0" coordsize="10800,10800" path="l0,21600xee" stroked="t" o:allowincell="f" style="position:absolute;left:886;top:2490;width:142;height:224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stroked="f" o:allowincell="f" style="position:absolute;left:930;top:2407;width:8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2925;width:31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his is what the problem looks like, with a 1000N force pulling the box up the ramp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5,1784" to="6045,3163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15;top:2234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6090;top:2145;width:142;height:224;mso-wrap-style:none;v-text-anchor:middle;rotation:90">
                  <v:fill o:detectmouseclick="t" on="false"/>
                  <v:stroke color="red" weight="9360" joinstyle="miter" endcap="flat"/>
                  <w10:wrap type="none"/>
                </v:rect>
                <v:shape id="shape_0" stroked="f" o:allowincell="f" style="position:absolute;left:5940;top:2317;width:8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0;top:3300;width:5099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Here are the force vectors and components.  Notice how the incline angle corresponds to the vector components (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800080"/>
                            <w:lang w:val="en-US" w:bidi="ar-SA"/>
                          </w:rPr>
                          <w:t>purpl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) of the weight (W) vector (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blu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).  NOTE: for the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vector, “mg”is the hypotenuse of the triangle formed by it and the  x- and y- component vector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4)  A 50 kg box is pulled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along a frictionless floor by a 1000 N forc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240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55575</wp:posOffset>
                </wp:positionV>
                <wp:extent cx="6591300" cy="1609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240" cy="1609560"/>
                          <a:chOff x="0" y="0"/>
                          <a:chExt cx="6591240" cy="160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91240" cy="160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51000">
                            <a:off x="438120" y="52668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160" y="279360"/>
                            <a:ext cx="5335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74628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3720" y="32688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3640" y="45072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105084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38412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51000">
                            <a:off x="3352680" y="53604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297720"/>
                            <a:ext cx="5335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946080"/>
                            <a:ext cx="105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8280" y="33660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8200" y="46044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974160"/>
                            <a:ext cx="638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c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393840"/>
                            <a:ext cx="3049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43160" y="897840"/>
                            <a:ext cx="237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3840" y="1012320"/>
                            <a:ext cx="638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s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190440"/>
                            <a:ext cx="561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25pt;width:519pt;height:126.75pt" coordorigin="-360,245" coordsize="10380,2535">
                <v:rect id="shape_0" stroked="f" o:allowincell="f" style="position:absolute;left:-360;top:245;width:10379;height:253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30;top:1074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1245,685" to="2084,1164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5,1420" to="795,1914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,760" to="613,1089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25;top:955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0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;top:1900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850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920;top:1089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5850,714" to="6689,1178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0,1735" to="5685,204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75" to="5203,1104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15;top:970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0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9;top:1779;width:10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c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86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90,1659" to="4964,1853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29;top:1839;width:10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si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4;top:545;width:88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8015</wp:posOffset>
                </wp:positionH>
                <wp:positionV relativeFrom="paragraph">
                  <wp:posOffset>2039620</wp:posOffset>
                </wp:positionV>
                <wp:extent cx="895350" cy="409575"/>
                <wp:effectExtent l="0" t="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409680"/>
                          <a:chOff x="0" y="0"/>
                          <a:chExt cx="895320" cy="409680"/>
                        </a:xfrm>
                      </wpg:grpSpPr>
                      <wps:wsp>
                        <wps:cNvSpPr/>
                        <wps:spPr>
                          <a:xfrm flipV="1">
                            <a:off x="372240" y="180360"/>
                            <a:ext cx="3524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080" y="85680"/>
                            <a:ext cx="18108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360" y="85680"/>
                            <a:ext cx="237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7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45pt;margin-top:160.6pt;width:70.55pt;height:32.2pt" coordorigin="6989,3212" coordsize="1411,644">
                <v:line id="shape_0" from="7575,3496" to="8129,3840" stroked="t" o:allowincell="f" style="position:absolute;flip:y">
                  <v:stroke color="blue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7274,3347" to="7558,3856" stroked="t" o:allowincell="f" style="position:absolute;flip:xy">
                  <v:stroke color="blue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24;top:3347;width:3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9;top:3212;width:3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Symbol" w:ascii="Symbol" w:hAnsi="Symbol"/>
          <w:sz w:val="22"/>
        </w:rPr>
        <w:t></w:t>
      </w:r>
      <w:r>
        <w:rPr>
          <w:rFonts w:cs="Verdana" w:ascii="Verdana" w:hAnsi="Verdana"/>
          <w:sz w:val="22"/>
        </w:rPr>
        <w:t>F) acting on the box?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i/>
          <w:color w:val="0000FF"/>
          <w:sz w:val="22"/>
        </w:rPr>
        <w:t>Choose x- and y- axes along the direction of the incline</w:t>
      </w:r>
    </w:p>
    <w:p>
      <w:pPr>
        <w:pStyle w:val="Normal"/>
        <w:spacing w:before="0" w:after="24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Symbol" w:ascii="Symbol" w:hAnsi="Symbol"/>
          <w:color w:val="0000FF"/>
          <w:sz w:val="22"/>
        </w:rPr>
        <w:t></w:t>
      </w:r>
      <w:r>
        <w:rPr>
          <w:rFonts w:cs="Verdana" w:ascii="Verdana" w:hAnsi="Verdana"/>
          <w:color w:val="0000FF"/>
          <w:sz w:val="22"/>
        </w:rPr>
        <w:t>F</w:t>
      </w:r>
      <w:r>
        <w:rPr>
          <w:rFonts w:cs="Verdana" w:ascii="Verdana" w:hAnsi="Verdana"/>
          <w:color w:val="0000FF"/>
          <w:sz w:val="22"/>
          <w:vertAlign w:val="subscript"/>
        </w:rPr>
        <w:t>x</w:t>
      </w:r>
      <w:r>
        <w:rPr>
          <w:rFonts w:cs="Verdana" w:ascii="Verdana" w:hAnsi="Verdana"/>
          <w:color w:val="0000FF"/>
          <w:sz w:val="22"/>
        </w:rPr>
        <w:t xml:space="preserve"> = ma</w:t>
      </w:r>
      <w:r>
        <w:rPr>
          <w:rFonts w:cs="Verdana" w:ascii="Verdana" w:hAnsi="Verdana"/>
          <w:color w:val="0000FF"/>
          <w:sz w:val="22"/>
          <w:vertAlign w:val="subscript"/>
        </w:rPr>
        <w:t>x</w:t>
      </w:r>
      <w:r>
        <w:rPr>
          <w:rFonts w:cs="Verdana" w:ascii="Verdana" w:hAnsi="Verdana"/>
          <w:color w:val="0000FF"/>
          <w:sz w:val="22"/>
        </w:rPr>
        <w:t xml:space="preserve"> = 1000N – mgsin</w:t>
      </w:r>
      <w:r>
        <w:rPr>
          <w:rFonts w:cs="Symbol" w:ascii="Symbol" w:hAnsi="Symbol"/>
          <w:color w:val="0000FF"/>
          <w:sz w:val="22"/>
        </w:rPr>
        <w:t>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</w:rPr>
        <w:t xml:space="preserve"> =755 N (up the incline)</w:t>
      </w:r>
    </w:p>
    <w:p>
      <w:pPr>
        <w:pStyle w:val="Normal"/>
        <w:spacing w:before="0" w:after="24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Symbol" w:ascii="Symbol" w:hAnsi="Symbol"/>
          <w:color w:val="0000FF"/>
          <w:sz w:val="22"/>
        </w:rPr>
        <w:t></w:t>
      </w:r>
      <w:r>
        <w:rPr>
          <w:rFonts w:cs="Verdana" w:ascii="Verdana" w:hAnsi="Verdana"/>
          <w:color w:val="0000FF"/>
          <w:sz w:val="22"/>
        </w:rPr>
        <w:t>F</w:t>
      </w:r>
      <w:r>
        <w:rPr>
          <w:rFonts w:cs="Verdana" w:ascii="Verdana" w:hAnsi="Verdana"/>
          <w:color w:val="0000FF"/>
          <w:sz w:val="22"/>
          <w:vertAlign w:val="subscript"/>
        </w:rPr>
        <w:t>y</w:t>
      </w:r>
      <w:r>
        <w:rPr>
          <w:rFonts w:cs="Verdana" w:ascii="Verdana" w:hAnsi="Verdana"/>
          <w:color w:val="0000FF"/>
          <w:sz w:val="22"/>
        </w:rPr>
        <w:t xml:space="preserve"> = N – mgcos</w:t>
      </w:r>
      <w:r>
        <w:rPr>
          <w:rFonts w:cs="Symbol" w:ascii="Symbol" w:hAnsi="Symbol"/>
          <w:color w:val="0000FF"/>
          <w:sz w:val="22"/>
        </w:rPr>
        <w:t>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</w:rPr>
        <w:t xml:space="preserve"> = 0 N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What is the magnitude and direction of the acceleration of the box?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a</w:t>
      </w:r>
      <w:r>
        <w:rPr>
          <w:rFonts w:cs="Verdana" w:ascii="Verdana" w:hAnsi="Verdana"/>
          <w:color w:val="0000FF"/>
          <w:sz w:val="22"/>
          <w:vertAlign w:val="subscript"/>
        </w:rPr>
        <w:t>x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2"/>
        </w:rPr>
        <w:t></w:t>
      </w:r>
      <w:r>
        <w:rPr>
          <w:rFonts w:cs="Verdana" w:ascii="Verdana" w:hAnsi="Verdana"/>
          <w:color w:val="0000FF"/>
          <w:sz w:val="22"/>
        </w:rPr>
        <w:t>F</w:t>
      </w:r>
      <w:r>
        <w:rPr>
          <w:rFonts w:cs="Verdana" w:ascii="Verdana" w:hAnsi="Verdana"/>
          <w:color w:val="0000FF"/>
          <w:sz w:val="22"/>
          <w:vertAlign w:val="subscript"/>
        </w:rPr>
        <w:t>x</w:t>
      </w:r>
      <w:r>
        <w:rPr>
          <w:rFonts w:cs="Verdana" w:ascii="Verdana" w:hAnsi="Verdana"/>
          <w:color w:val="0000FF"/>
          <w:sz w:val="22"/>
        </w:rPr>
        <w:t>/m = (755 N)/(50 kg) = 15.1 m/s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 xml:space="preserve"> (up the incline)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d)  How long does it take to pull the box 2.0 m up the hill?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t = ((2</w:t>
      </w:r>
      <w:r>
        <w:rPr>
          <w:rFonts w:cs="Verdana" w:ascii="Verdana" w:hAnsi="Verdana"/>
          <w:color w:val="0000FF"/>
          <w:sz w:val="22"/>
          <w:vertAlign w:val="superscript"/>
        </w:rPr>
        <w:t>.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x)/a</w:t>
      </w:r>
      <w:r>
        <w:rPr>
          <w:rFonts w:cs="Verdana" w:ascii="Verdana" w:hAnsi="Verdana"/>
          <w:color w:val="0000FF"/>
          <w:sz w:val="22"/>
          <w:vertAlign w:val="subscript"/>
        </w:rPr>
        <w:t>x</w:t>
      </w:r>
      <w:r>
        <w:rPr>
          <w:rFonts w:cs="Verdana" w:ascii="Verdana" w:hAnsi="Verdana"/>
          <w:color w:val="0000FF"/>
          <w:sz w:val="22"/>
        </w:rPr>
        <w:t>)</w:t>
      </w:r>
      <w:r>
        <w:rPr>
          <w:rFonts w:cs="Verdana" w:ascii="Verdana" w:hAnsi="Verdana"/>
          <w:color w:val="0000FF"/>
          <w:sz w:val="22"/>
          <w:vertAlign w:val="superscript"/>
        </w:rPr>
        <w:t>½</w:t>
      </w:r>
      <w:r>
        <w:rPr>
          <w:rFonts w:cs="Verdana" w:ascii="Verdana" w:hAnsi="Verdana"/>
          <w:color w:val="0000FF"/>
          <w:sz w:val="22"/>
        </w:rPr>
        <w:t xml:space="preserve">  = </w:t>
      </w:r>
      <w:r>
        <w:rPr>
          <w:rFonts w:cs="Verdana" w:ascii="Verdana" w:hAnsi="Verdana"/>
          <w:b/>
          <w:color w:val="0000FF"/>
          <w:sz w:val="22"/>
        </w:rPr>
        <w:t>(</w:t>
      </w:r>
      <w:r>
        <w:rPr>
          <w:rFonts w:cs="Verdana" w:ascii="Verdana" w:hAnsi="Verdana"/>
          <w:color w:val="0000FF"/>
          <w:sz w:val="22"/>
        </w:rPr>
        <w:t>(2</w:t>
      </w:r>
      <w:r>
        <w:rPr>
          <w:rFonts w:cs="Verdana" w:ascii="Verdana" w:hAnsi="Verdana"/>
          <w:color w:val="0000FF"/>
          <w:sz w:val="22"/>
          <w:vertAlign w:val="superscript"/>
        </w:rPr>
        <w:t>.</w:t>
      </w:r>
      <w:r>
        <w:rPr>
          <w:rFonts w:cs="Verdana" w:ascii="Verdana" w:hAnsi="Verdana"/>
          <w:color w:val="0000FF"/>
          <w:sz w:val="22"/>
        </w:rPr>
        <w:t>(2.0 m))/(15.1 m/s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>)</w:t>
      </w:r>
      <w:r>
        <w:rPr>
          <w:rFonts w:cs="Verdana" w:ascii="Verdana" w:hAnsi="Verdana"/>
          <w:b/>
          <w:color w:val="0000FF"/>
          <w:sz w:val="22"/>
        </w:rPr>
        <w:t>)</w:t>
      </w:r>
      <w:r>
        <w:rPr>
          <w:rFonts w:cs="Verdana" w:ascii="Verdana" w:hAnsi="Verdana"/>
          <w:b/>
          <w:color w:val="0000FF"/>
          <w:sz w:val="22"/>
          <w:vertAlign w:val="superscript"/>
        </w:rPr>
        <w:t>½</w:t>
      </w:r>
      <w:r>
        <w:rPr>
          <w:rFonts w:cs="Verdana" w:ascii="Verdana" w:hAnsi="Verdana"/>
          <w:b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t xml:space="preserve">  = 0.51 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3:03:00Z</dcterms:created>
  <dc:creator>Tony Zable</dc:creator>
  <dc:description/>
  <cp:keywords/>
  <dc:language>en-US</dc:language>
  <cp:lastModifiedBy>Tony Zable</cp:lastModifiedBy>
  <dcterms:modified xsi:type="dcterms:W3CDTF">2006-07-10T03:25:00Z</dcterms:modified>
  <cp:revision>2</cp:revision>
  <dc:subject/>
  <dc:title>4)  A 50 kg box is pulled up a 30o incline along a frictionless floor by a 1000 N force</dc:title>
</cp:coreProperties>
</file>