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y #9:  Torque &amp; Rotatio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Objective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compare the rotational motion of objects rolling down an incline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moment of inertia for various object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apply the concept of torque and mechanical equilibrium to a balanced meter stick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</w:rPr>
        <w:t>Calculate the mass of a meter stick knowing the conditions of equilibrium of a rigid bod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n their final appearance in the physics lab, Brad and Angelina are </w:t>
      </w:r>
      <w:r>
        <w:rPr>
          <w:rFonts w:cs="Verdana" w:ascii="Verdana" w:hAnsi="Verdana"/>
          <w:sz w:val="22"/>
          <w:szCs w:val="24"/>
        </w:rPr>
        <w:t>sitting on a teeter-totter. Ignore the effects of friction and mass of their egos as well as that of the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48074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300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179;width:1244;height:11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64;width:1063;height:11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a)  Brad (with a mass of 80 kg) sits 2.0 m from the fulcrum.  What is the torque exerted by Brad on the teeter-totter?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For the teeter-totter to balance with Angelina sitting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2"/>
        </w:rPr>
        <w:t>c) Draw a simple force vector diagram of the 2-person teeter-totter system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4"/>
        </w:rPr>
        <w:t>d)  If Angelina has a mass of 50 kg, how far from the fulcrum must she sit so that the teeter-totter balances?</w:t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e) If the teeter-totter is balanced, does it matter where you choose the fulcrum to be when calculating the torques associated with each force exerted on it?  Explain.</w:t>
      </w:r>
    </w:p>
    <w:p>
      <w:pPr>
        <w:pStyle w:val="Heading1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)  Rotational Inert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1)  Obtain a hollow cylinder (a tin can with both ends cut out), a solid can (a full can of “ravioli” ought to do the trick), a solid (steel bearing) and a hollow sphere (racquetball).</w:t>
      </w:r>
    </w:p>
    <w:p>
      <w:pPr>
        <w:pStyle w:val="Normal"/>
        <w:spacing w:before="0" w:after="120"/>
        <w:ind w:left="720" w:hanging="360"/>
        <w:rPr/>
      </w:pPr>
      <w:r>
        <w:rPr/>
        <w:t>2)  Measure the mass and radius of each object.  Record values in Table 1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21"/>
        <w:gridCol w:w="2250"/>
        <w:gridCol w:w="2250"/>
      </w:tblGrid>
      <w:tr>
        <w:trPr>
          <w:trHeight w:val="44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1:  Initial Measurements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kg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, 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ment of Inert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        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 Using a collision track, set-up a ramp at a slight incline.  Measure and record the angle of the incline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122545" cy="199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999440"/>
                          <a:chOff x="0" y="0"/>
                          <a:chExt cx="5122440" cy="199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2244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5000">
                            <a:off x="0" y="1048680"/>
                            <a:ext cx="500904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8280"/>
                            <a:ext cx="752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91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r =1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760" y="5144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13622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63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66760"/>
                            <a:ext cx="200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85760"/>
                            <a:ext cx="1209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3.4pt;height:157.45pt" coordorigin="-1,0" coordsize="8068,3149">
                <v:rect id="shape_0" stroked="f" o:allowincell="f" style="position:absolute;left:0;top:0;width:8066;height:3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1651;width:7887;height:134;mso-wrap-style:none;v-text-anchor:middle;rotation:18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65,1005" to="1949,139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1;top:1366;width:14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r =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810" to="838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2145" to="4903,2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;top:120;width:449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0,420" to="1424,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1710" to="4769,23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 Measure a 1.0 m distance along the incline.  Use tape to mark the beginning and end point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Using a stop watch, measure the time it takes for the hollow cylinder to roll 1.0 m down the ramp.  Record the distance and time in Table 2.</w:t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6</w:t>
      </w:r>
      <w:r>
        <w:rPr/>
        <w:t>)  Repeat for each object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411"/>
        <w:gridCol w:w="1356"/>
        <w:gridCol w:w="1247"/>
        <w:gridCol w:w="1506"/>
      </w:tblGrid>
      <w:tr>
        <w:trPr>
          <w:trHeight w:val="458" w:hRule="atLeast"/>
        </w:trPr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2:  Experimental values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</w:t>
            </w:r>
            <w:r>
              <w:rPr>
                <w:rFonts w:cs="Verdana" w:ascii="Verdana" w:hAnsi="Verdana"/>
                <w:b/>
                <w:vertAlign w:val="subscript"/>
              </w:rPr>
              <w:t>inclin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r</w:t>
            </w:r>
            <w:r>
              <w:rPr>
                <w:rFonts w:cs="Verdana" w:ascii="Verdana" w:hAnsi="Verdana"/>
                <w:b/>
                <w:vertAlign w:val="subscript"/>
              </w:rPr>
              <w:t>along ram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s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  <w:b/>
                <w:vertAlign w:val="subscript"/>
              </w:rPr>
              <w:t>av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/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bject reached the bottom in the shortest amount of time?  Arrange the objects in order time (shortest to longest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Calculate the magnitude of the average acceleration of each object.  Use the following equation from kinematics:</w:t>
      </w:r>
    </w:p>
    <w:p>
      <w:pPr>
        <w:pStyle w:val="Normal"/>
        <w:spacing w:before="0" w:after="120"/>
        <w:ind w:left="27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838351331" r:id="rId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the acceleration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Arrange the objects in order of average acceleration (highest to lowest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>Analysis: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Calculate the moment of inertia for the corresponding objects: </w:t>
      </w:r>
    </w:p>
    <w:p>
      <w:pPr>
        <w:pStyle w:val="Normal"/>
        <w:spacing w:before="0" w:after="120"/>
        <w:ind w:left="270" w:hanging="0"/>
        <w:rPr>
          <w:rFonts w:ascii="Verdana" w:hAnsi="Verdana" w:cs="Verdana"/>
          <w:i/>
          <w:i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235</wp:posOffset>
                </wp:positionH>
                <wp:positionV relativeFrom="paragraph">
                  <wp:posOffset>207645</wp:posOffset>
                </wp:positionV>
                <wp:extent cx="1445895" cy="1049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49040"/>
                          <a:chOff x="0" y="0"/>
                          <a:chExt cx="1445760" cy="1049040"/>
                        </a:xfrm>
                      </wpg:grpSpPr>
                      <wps:wsp>
                        <wps:cNvSpPr/>
                        <wps:spPr>
                          <a:xfrm>
                            <a:off x="1098000" y="666720"/>
                            <a:ext cx="34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40" y="306000"/>
                            <a:ext cx="781200" cy="704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4507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" y="-230760"/>
                            <a:ext cx="235080" cy="69660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9120 h 394920"/>
                              <a:gd name="textAreaBottom" fmla="*/ 286560 h 39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-1.8pt;width:113.8pt;height:97.7pt" coordorigin="2361,-36" coordsize="2276,1954">
                <v:line id="shape_0" from="4090,1377" to="4637,13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899;top:809;width:1229;height:110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1,1375" to="3070,13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324;top:-36;width:369;height:109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i/>
          <w:sz w:val="22"/>
        </w:rPr>
        <w:t>{For these calculations, assume that the mass (m) of each object is 0.1 kg and the radius, R, is 0.5 m}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0910</wp:posOffset>
                </wp:positionH>
                <wp:positionV relativeFrom="paragraph">
                  <wp:posOffset>549910</wp:posOffset>
                </wp:positionV>
                <wp:extent cx="862965" cy="131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313640"/>
                          <a:chOff x="0" y="0"/>
                          <a:chExt cx="862920" cy="1313640"/>
                        </a:xfrm>
                      </wpg:grpSpPr>
                      <wps:wsp>
                        <wps:cNvSpPr/>
                        <wps:spPr>
                          <a:xfrm>
                            <a:off x="515520" y="770400"/>
                            <a:ext cx="34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17720" y="573120"/>
                            <a:ext cx="107640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1080" y="629640"/>
                            <a:ext cx="1013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449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1680" y="-239400"/>
                            <a:ext cx="216000" cy="695160"/>
                          </a:xfrm>
                          <a:custGeom>
                            <a:avLst/>
                            <a:gdLst>
                              <a:gd name="textAreaLeft" fmla="*/ 16200 w 122400"/>
                              <a:gd name="textAreaRight" fmla="*/ 106200 w 1224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24.45pt;width:84.75pt;height:95.95pt" coordorigin="5279,489" coordsize="1695,1919">
                <v:line id="shape_0" from="6278,2079" to="6824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281;top:1768;width:1694;height:63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1857;width:1595;height:47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66,2078" to="6173,20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6083;top:489;width:339;height:10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disc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4490</wp:posOffset>
                </wp:positionH>
                <wp:positionV relativeFrom="paragraph">
                  <wp:posOffset>828040</wp:posOffset>
                </wp:positionV>
                <wp:extent cx="1186815" cy="962660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solidFill>
                            <a:srgbClr val="3366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58.8pt;width:93.4pt;height:79.4pt" coordorigin="2574,1176" coordsize="1868,1588">
                <v:line id="shape_0" from="2574,2272" to="3180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3366ff" stroked="t" o:allowincell="f" style="position:absolute;left:2886;top:1774;width:1101;height:989;flip:x;mso-wrap-style:none;v-text-anchor:middle;rotation:90">
                  <v:fill o:detectmouseclick="t" type="solid" color2="#cc9900" opacity="0.19"/>
                  <v:stroke color="black" weight="9360" joinstyle="miter" endcap="flat"/>
                  <w10:wrap type="none"/>
                </v:oval>
                <v:rect id="shape_0" fillcolor="white" stroked="t" o:allowincell="f" style="position:absolute;left:3225;top:1177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41,2272" to="4442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ring (or hollow cylinder)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solid sphere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1186815" cy="96266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8.4pt;width:93.4pt;height:79.4pt" coordorigin="2619,168" coordsize="1868,1588">
                <v:line id="shape_0" from="2619,1264" to="3225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2931;top:766;width:1101;height:98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3270;top:169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6,1264" to="4487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hollow sphere</w:t>
      </w:r>
      <w:r>
        <w:br w:type="page"/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2.   Which of the above objects has the smallest rotational inertia?  Arrange the objects in order their rotational inertia (low to high)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How does the order of rotational inertia values compare with the order of time and acceleration values above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4. How can you reconcile that the discrepancy between the order of the moments of inertia vs. the accelerations for the various objects?</w:t>
      </w:r>
    </w:p>
    <w:p>
      <w:pPr>
        <w:pStyle w:val="Normal"/>
        <w:spacing w:before="0" w:after="19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 Estimate the velocity, angular velocity, translational KE and rotational KE for each object at the bottom of the ramp.  </w:t>
      </w:r>
      <w:r>
        <w:rPr>
          <w:rFonts w:cs="Verdana" w:ascii="Verdana" w:hAnsi="Verdana"/>
          <w:i/>
          <w:sz w:val="22"/>
          <w:szCs w:val="22"/>
        </w:rPr>
        <w:t>Try using the Law of Conservation of Mechanical Energy.</w:t>
      </w:r>
    </w:p>
    <w:p>
      <w:pPr>
        <w:pStyle w:val="BodyText2"/>
        <w:spacing w:before="0" w:after="12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Mechanical Equilibrium &amp; Torqu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1) Find the position of the knife</w:t>
        <w:noBreakHyphen/>
        <w:t>edge that balances the meter stick (do not weigh the meter stick ahead of time).  This locates the center of gravity for the meter stick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Attach a 200 gram mass at the 90 cm positio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Re-adjust the position of the knife edge such that the meter stick is once again balanced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443990</wp:posOffset>
                </wp:positionH>
                <wp:positionV relativeFrom="paragraph">
                  <wp:posOffset>441325</wp:posOffset>
                </wp:positionV>
                <wp:extent cx="5810250" cy="20815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63.9pt;mso-wrap-distance-left:9.35pt;mso-wrap-distance-right:9.35pt;mso-wrap-distance-top:0pt;mso-wrap-distance-bottom:0pt;margin-top:34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rect id="shape_0" stroked="f" o:allowincell="f" style="position:absolute;margin-left:133.2pt;margin-top:0pt;width:367.2pt;height:144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pt;margin-top:2.2pt;width:302.4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79.95pt,9.4pt" to="194.35pt,59.8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4pt,9.4pt" to="208.8pt,59.8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3.95pt,9.4pt" to="143.95pt,16.6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36.25pt;margin-top:3.5pt;width:15.6pt;height:13.6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line id="shape_0" from="180pt,5.55pt" to="208.8pt,5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9735</wp:posOffset>
                </wp:positionH>
                <wp:positionV relativeFrom="paragraph">
                  <wp:posOffset>45085</wp:posOffset>
                </wp:positionV>
                <wp:extent cx="417830" cy="1930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5.2pt;mso-wrap-distance-left:9.05pt;mso-wrap-distance-right:9.05pt;mso-wrap-distance-top:0pt;mso-wrap-distance-bottom:0pt;margin-top:3.55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1520</wp:posOffset>
                </wp:positionH>
                <wp:positionV relativeFrom="paragraph">
                  <wp:posOffset>142240</wp:posOffset>
                </wp:positionV>
                <wp:extent cx="183515" cy="183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2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08305" cy="2216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.45pt;mso-wrap-distance-left:9.05pt;mso-wrap-distance-right:9.05pt;mso-wrap-distance-top:0pt;mso-wrap-distance-bottom:0pt;margin-top:-0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52070</wp:posOffset>
                </wp:positionV>
                <wp:extent cx="1097915" cy="2749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NIFE E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1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KNIFE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4664075" cy="18294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2pt;margin-top:0pt;width:367.2pt;height:14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384111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2pt;width:302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5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4pt" to="194.35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4pt" to="208.8pt,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165</wp:posOffset>
                </wp:positionH>
                <wp:positionV relativeFrom="paragraph">
                  <wp:posOffset>119380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4pt" to="143.9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0375</wp:posOffset>
                </wp:positionH>
                <wp:positionV relativeFrom="paragraph">
                  <wp:posOffset>44450</wp:posOffset>
                </wp:positionV>
                <wp:extent cx="198755" cy="17399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25pt;margin-top:3.5pt;width:15.6pt;height:13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663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208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4)  In the above diagram, sketch and label the forces exerted on the meter stick.</w:t>
      </w:r>
      <w:r>
        <w:br w:type="page"/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5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meter stick:</w:t>
      </w:r>
    </w:p>
    <w:p>
      <w:pPr>
        <w:pStyle w:val="TextBody"/>
        <w:spacing w:before="0" w:after="9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Force:</w:t>
      </w:r>
    </w:p>
    <w:p>
      <w:pPr>
        <w:pStyle w:val="TextBody"/>
        <w:spacing w:before="0" w:after="960"/>
        <w:jc w:val="both"/>
        <w:rPr/>
      </w:pPr>
      <w:r>
        <w:rPr>
          <w:rFonts w:cs="Verdana" w:ascii="Verdana" w:hAnsi="Verdana"/>
          <w:b/>
          <w:i/>
          <w:sz w:val="22"/>
        </w:rPr>
        <w:t>Torque:</w:t>
      </w:r>
    </w:p>
    <w:p>
      <w:pPr>
        <w:pStyle w:val="TextBody"/>
        <w:spacing w:before="0" w:after="9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) From the conditions of mechanical equilibrium, </w:t>
      </w:r>
      <w:r>
        <w:rPr>
          <w:rFonts w:cs="Verdana" w:ascii="Verdana" w:hAnsi="Verdana"/>
          <w:sz w:val="22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310367865" r:id="rId8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1866619140" r:id="rId10"/>
        </w:object>
      </w:r>
      <w:r>
        <w:rPr>
          <w:rFonts w:cs="Verdana" w:ascii="Verdana" w:hAnsi="Verdana"/>
          <w:sz w:val="22"/>
        </w:rPr>
        <w:t>, determine the mass of the meter stick and estimate the uncertainty (</w:t>
      </w:r>
      <w:r>
        <w:rPr>
          <w:rFonts w:cs="Symbol" w:ascii="Symbol" w:hAnsi="Symbol"/>
          <w:b/>
          <w:sz w:val="22"/>
        </w:rPr>
        <w:t></w:t>
      </w: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sz w:val="22"/>
        </w:rPr>
        <w:t>) of this value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Calculat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Symbol" w:ascii="Symbol" w:hAnsi="Symbol"/>
          <w:b/>
          <w:sz w:val="22"/>
        </w:rPr>
        <w:t></w:t>
      </w: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Estimated)</w:t>
      </w:r>
    </w:p>
    <w:p>
      <w:pPr>
        <w:pStyle w:val="TextBody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 Check this value by directly measuring the mass of the stick.  Calculate the % error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i/>
          <w:sz w:val="22"/>
        </w:rPr>
        <w:t>Measur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% Error = _____________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360"/>
        <w:rPr/>
      </w:pPr>
      <w:r>
        <w:rPr>
          <w:rFonts w:cs="Verdana" w:ascii="Verdana" w:hAnsi="Verdana"/>
          <w:sz w:val="22"/>
        </w:rPr>
        <w:t>7) Calculate each torque exerted on the balanced meter stick using one end of the meter stick as the fulcrum (or “axis of rotation”)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y201:  General Physics I Laboratory</w:t>
    </w:r>
  </w:p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Instructor:</w:t>
    </w:r>
    <w:r>
      <w:rPr>
        <w:rFonts w:cs="Verdana" w:ascii="Verdana" w:hAnsi="Verdana"/>
      </w:rPr>
      <w:t xml:space="preserve">  Tony Zabl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1:02:00Z</dcterms:created>
  <dc:creator>PCC</dc:creator>
  <dc:description/>
  <cp:keywords/>
  <dc:language>en-US</dc:language>
  <cp:lastModifiedBy>Tony Zable</cp:lastModifiedBy>
  <cp:lastPrinted>1999-01-05T17:18:00Z</cp:lastPrinted>
  <dcterms:modified xsi:type="dcterms:W3CDTF">2006-12-05T21:16:00Z</dcterms:modified>
  <cp:revision>17</cp:revision>
  <dc:subject/>
  <dc:title>Phy 201 Lab #9_EQUILIBRIUM OF A RIGID B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