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408"/>
        <w:gridCol w:w="1362"/>
        <w:gridCol w:w="2584"/>
        <w:gridCol w:w="2294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m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jo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ighest Level of math taken?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re you expecting to take more physics courses after PHY211? (yes or no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ere do you normally attend classes (i.e.  PCC)?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36"/>
                <w:szCs w:val="22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35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General Information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32:00Z</dcterms:created>
  <dc:creator>PCC</dc:creator>
  <dc:description/>
  <cp:keywords/>
  <dc:language>en-US</dc:language>
  <cp:lastModifiedBy>Tony Zable</cp:lastModifiedBy>
  <cp:lastPrinted>2006-09-26T13:32:00Z</cp:lastPrinted>
  <dcterms:modified xsi:type="dcterms:W3CDTF">2006-09-26T20:35:00Z</dcterms:modified>
  <cp:revision>4</cp:revision>
  <dc:subject/>
  <dc:title>Name					Major		Highest Level of Math Taken</dc:title>
</cp:coreProperties>
</file>