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7938"/>
      </w:tblGrid>
      <w:tr>
        <w:trPr>
          <w:trHeight w:val="540" w:hRule="atLeast"/>
          <w:cantSplit w:val="true"/>
        </w:trPr>
        <w:tc>
          <w:tcPr>
            <w:tcW w:w="11016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rFonts w:cs="Trebuchet MS" w:ascii="Trebuchet MS" w:hAnsi="Trebuchet MS"/>
              </w:rPr>
              <w:t>Phy 211: Homework Problems (8</w:t>
            </w:r>
            <w:r>
              <w:rPr>
                <w:rFonts w:cs="Trebuchet MS" w:ascii="Trebuchet MS" w:hAnsi="Trebuchet MS"/>
                <w:vertAlign w:val="superscript"/>
              </w:rPr>
              <w:t>th</w:t>
            </w:r>
            <w:r>
              <w:rPr>
                <w:rFonts w:cs="Trebuchet MS" w:ascii="Trebuchet MS" w:hAnsi="Trebuchet MS"/>
              </w:rPr>
              <w:t xml:space="preserve"> Edition)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, 7, 11, 12, 13, 21, 20, 25, 26, 35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2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1, 5, 9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, 14, 10, 11, 15, 19, 21, 22, 26, 29, 31, 42, 44, 45, 49, 59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3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2, 5, 8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, 4, 6, 9, 11, 12, 24, 32, 40, 44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4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2, 5, 10, 13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, 3, 5, 7, 15, 16, 21, 26, 28, 29, 37, 39, 54, 61, 65, 71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5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3, 5, 9, 11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, 3, 6, 13, 16, 18, 19, 27, 29, 35, 41, 44, 46, 53, 55, 68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6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3, 8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, 6, 8, 10, 15, 23, 27, 28, 36, 37, 42, 44, 53, 47, 92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7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1, 5, 9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, 3, 8, 10, 11, 13, 17, 18, 26, 28, 36, 35, 37, 44, 45, 56, 71,  72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8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2, 3, 4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, 3, 7, 8, 10, 11, 15, 25, 27, 34, 36, 38, 47, 48, 50, 55, 70, 92, 104, 114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9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1, 3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, 5, 8, 10, 11, 17, 18, 20, 25, 29, 31, 39, 45, 50, 54, 67, 71, 77 99, 100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0: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1, 4</w:t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, 4, 10, 14, 18, 20, 31, 32, 33, 35, 37, 39, 46, 49, 50, 55, 56, 58, 61, 66, 91</w:t>
            </w:r>
          </w:p>
        </w:tc>
      </w:tr>
      <w:tr>
        <w:trPr>
          <w:trHeight w:val="14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Homework Assignments</w:t>
      <w:tab/>
      <w:tab/>
      <w:t>Fall Term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textAlignment w:val="auto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40:00Z</dcterms:created>
  <dc:creator>PCC</dc:creator>
  <dc:description/>
  <cp:keywords/>
  <dc:language>en-US</dc:language>
  <cp:lastModifiedBy>Tony Zable</cp:lastModifiedBy>
  <dcterms:modified xsi:type="dcterms:W3CDTF">2007-09-13T19:40:00Z</dcterms:modified>
  <cp:revision>2</cp:revision>
  <dc:subject/>
  <dc:title>Chapter 1:	Questions	8,9,10,14,15,17</dc:title>
</cp:coreProperties>
</file>