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6660"/>
      </w:tblGrid>
      <w:tr>
        <w:trPr>
          <w:trHeight w:val="540" w:hRule="atLeast"/>
          <w:cantSplit w:val="true"/>
        </w:trPr>
        <w:tc>
          <w:tcPr>
            <w:tcW w:w="10170" w:type="dxa"/>
            <w:gridSpan w:val="3"/>
            <w:tcBorders/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hy 211: Homework Problems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, 7, 10, 11, 15, 19, 20, 23, 26, 29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2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, 5, 9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, 7, 10, 12, 14, 15, 18, 19, 22, 24, 29, 37, 39, 40, 43, 53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3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Verdana" w:ascii="Verdana" w:hAnsi="Verdana"/>
                <w:color w:val="FF0000"/>
              </w:rPr>
              <w:t>2, 5, 8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, 4, 6, 9, 11, 14, 23, 26, 34, 36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4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2, 5, 10, 13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, 3, 5, 7, 12, 13, 17, 19, 22, 24, 25, 31, 42, 47, 51, 57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5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Verdana" w:ascii="Verdana" w:hAnsi="Verdana"/>
                <w:color w:val="FF0000"/>
              </w:rPr>
              <w:t>3, 5, 9, 11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, 3, 7, 9, 12, 13, 21, 23, 25, 29, 35, 36, 38, 43, 47, 56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6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3, 8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 2, 8, 10, 12, 21, 24, 25, 32, 33, 36, 38, 47, 60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7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1, 5, 9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1, 3, 7, 8, 11, 13, 16, 17, 24, 25, 31, 33, 35, 40, 43, 52, 71,  72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8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2, 3, 4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2, 3, 7, 8, 9, 10, 17, 22, 28, 34, 36, 38, 45, 47, 49, 51, 72, 75, 112, 135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9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1, 3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1, 5, 8, 9, 10, 17, 18, 20, 24, 27, 29, 35, 41, 45, 50, 55, 67, 71, 108, 110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0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1, 4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1, 4, 9, 12, 20, 22, 31, 32, 33, 35, 37, 39, 46, 49, 50, 52, 55, 58, 61,  67, 85</w:t>
            </w:r>
          </w:p>
        </w:tc>
      </w:tr>
      <w:tr>
        <w:trPr>
          <w:trHeight w:val="14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1: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1, 4, 10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Verdana" w:ascii="Verdana" w:hAnsi="Verdana"/>
              </w:rPr>
              <w:t>1, 3, 4, 5, 8, 15, 19, 21, 24, 31, 33, 35, 38, 41, 46, 48, 52, 56, 95, 100</w:t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0" w:after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40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sectPr>
      <w:headerReference w:type="default" r:id="rId2"/>
      <w:type w:val="nextPage"/>
      <w:pgSz w:w="12240" w:h="158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  <w:rFonts w:cs="Verdana" w:ascii="Verdana" w:hAnsi="Verdana"/>
        <w:b/>
      </w:rPr>
      <w:t>Homework Assignments</w:t>
      <w:tab/>
      <w:tab/>
      <w:t>Fall Term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textAlignment w:val="auto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8:16:00Z</dcterms:created>
  <dc:creator>PCC</dc:creator>
  <dc:description/>
  <cp:keywords/>
  <dc:language>en-US</dc:language>
  <cp:lastModifiedBy>Tony Zable</cp:lastModifiedBy>
  <dcterms:modified xsi:type="dcterms:W3CDTF">2006-11-05T21:09:00Z</dcterms:modified>
  <cp:revision>17</cp:revision>
  <dc:subject/>
  <dc:title>Chapter 1:	Questions	8,9,10,14,15,17</dc:title>
</cp:coreProperties>
</file>