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6660"/>
      </w:tblGrid>
      <w:tr>
        <w:trPr>
          <w:trHeight w:val="540" w:hRule="atLeast"/>
          <w:cantSplit w:val="true"/>
        </w:trPr>
        <w:tc>
          <w:tcPr>
            <w:tcW w:w="10170" w:type="dxa"/>
            <w:gridSpan w:val="3"/>
            <w:tcBorders/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hy 211: Homework Problems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7,10,11,15,19,20,23,26,29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2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5,9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7,10,12,14,15,18,19,22,24,29,37,39,40,43,53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3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,5,8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4,6,9,11,14,23,26,34,36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4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5,10,13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3,5,7,12,13,17,19,22,24,25,31,42,47,51,57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5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,5,9,11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3,7,9,12,13,21,23,25,29,35,36,38,43,47,56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6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4,6,10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3,8,10,14,19,22,27,34,35,36,37,45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7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7,8,11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3,5,6,7,10,11,14,17,21,22,24,26,29,30,37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8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,5,8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3,6,8,9,10,16,17,26,27,35,36,37,43,47,51,53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9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2,7,10,15,19,20,22,24,25,27,29,35,40,41,43,50,56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0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5,8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2,3,10,17,20,24,26,32,35,36,38,39,46,47,49,55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1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4,7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3,8,9,19,23,27,31,33,34,39,43,46,49,50,57,61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0" w:after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40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sectPr>
      <w:headerReference w:type="default" r:id="rId2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rFonts w:cs="Verdana" w:ascii="Verdana" w:hAnsi="Verdana"/>
        <w:b/>
      </w:rPr>
      <w:t>Homework Assignments</w:t>
      <w:tab/>
      <w:tab/>
      <w:t>Fall Term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textAlignment w:val="auto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0:58:00Z</dcterms:created>
  <dc:creator>PCC</dc:creator>
  <dc:description/>
  <cp:keywords/>
  <dc:language>en-US</dc:language>
  <cp:lastModifiedBy>Tony Zable</cp:lastModifiedBy>
  <dcterms:modified xsi:type="dcterms:W3CDTF">2006-11-05T20:58:00Z</dcterms:modified>
  <cp:revision>2</cp:revision>
  <dc:subject/>
  <dc:title>Chapter 1:	Questions	8,9,10,14,15,17</dc:title>
</cp:coreProperties>
</file>