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An object (height =10 cm) is viewed through a converging lens (f=10 cm).  Determine the location and height of the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3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1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c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d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20 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An object (height =10 cm) is viewed through a diverging lens (f=10 cm).  Determine the location and height of the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3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b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c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20 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An object (height =10 cm) is viewed through an optical device containing 2 converging lens separated by 35 cm.  For this device, the objective lens has a focal length of 20 cm and the eyepiece has a focal length of 5 cm.  If the object is located 500 cm away from the objective: determine the location and height of the final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location of the image formed by the objective le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height of the image formed by the objective le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location of the final image from the eyepiec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location of the final image from the objectiv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height of the final imag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Determine the final magnification of the imag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  <w:t>4.  Assume that the “effective” lens of the eye is located 1.7 cm from the retina.  What is the focal length of the eye (lens) when an object is placed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 25 cm from the ey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)  1000 m from the ey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rPr/>
      </w:pPr>
      <w:r>
        <w:rPr>
          <w:sz w:val="24"/>
          <w:szCs w:val="24"/>
        </w:rPr>
        <w:t xml:space="preserve">5.  A particular far-sighted person has a near point of 100 cm.  This person wears reading glasses to read a newspaper at a distance of 25 cm.  </w:t>
      </w:r>
      <w:r>
        <w:rPr>
          <w:color w:val="000000"/>
          <w:sz w:val="24"/>
          <w:szCs w:val="24"/>
        </w:rPr>
        <w:t>Determine the focal point of the reading glasses and the lens po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A nearsighted person has near and far points of 12 cm and 17 cm, respectively.  The person ne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2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focal length and lens power of corrective eyeglasses are needed for this person to see distant objects clearly?  Assume that the lens distance is 2 cm from the ey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2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will be the near point for the person with this vision correction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2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the same person were to wear corrective contact lenses, what focal length and lens power would be needed for this person to see distant objects clearly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2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will be the near point for the person with this vision correction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9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26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3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0:46:00Z</dcterms:created>
  <dc:creator>PCC</dc:creator>
  <dc:description/>
  <dc:language>en-US</dc:language>
  <cp:lastModifiedBy>PCC</cp:lastModifiedBy>
  <cp:lastPrinted>2002-04-01T09:59:00Z</cp:lastPrinted>
  <dcterms:modified xsi:type="dcterms:W3CDTF">2002-04-01T18:16:00Z</dcterms:modified>
  <cp:revision>25</cp:revision>
  <dc:subject/>
  <dc:title>Use the following to answer questions 1-4:</dc:title>
</cp:coreProperties>
</file>