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An object (height =10 cm) is viewed through a converging lens (f=10 cm).  Determine the location and height of the image for the following distances the object is held away from the lens.  Verify your calculations using crude ray diagrams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ab/>
        <w:t>a.</w:t>
        <w:tab/>
        <w:t>d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 xml:space="preserve"> = 35 cm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ab/>
        <w:t>b.</w:t>
        <w:tab/>
        <w:t>d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 xml:space="preserve"> = 15 cm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ab/>
        <w:t>c.</w:t>
        <w:tab/>
        <w:t>d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 xml:space="preserve"> = 5 cm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ab/>
        <w:t>d.</w:t>
        <w:tab/>
        <w:t>d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 xml:space="preserve"> = 20 m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An object (height =10 cm) is viewed through a diverging lens (f=10 cm).  Determine the location and height of the image for the following distances the object is held away from the lens.  Verify your calculations using crude ray diagrams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ab/>
        <w:t>a.</w:t>
        <w:tab/>
        <w:t>d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 xml:space="preserve"> = 35 cm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/>
      </w:pPr>
      <w:r>
        <w:rPr>
          <w:color w:val="000000"/>
          <w:sz w:val="24"/>
          <w:szCs w:val="24"/>
        </w:rPr>
        <w:tab/>
        <w:t>b.</w:t>
        <w:tab/>
        <w:t>d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 xml:space="preserve"> = 5 cm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/>
      </w:pPr>
      <w:r>
        <w:rPr>
          <w:color w:val="000000"/>
          <w:sz w:val="24"/>
          <w:szCs w:val="24"/>
        </w:rPr>
        <w:tab/>
        <w:t>c.</w:t>
        <w:tab/>
        <w:t>d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 xml:space="preserve"> = 20 m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An object (height =10 cm) is viewed through an optical device containing 2 converging lens separated by 35 cm.  For this device, the objective lens has a focal length of 20 cm and the eyepiece has a focal length of 5 cm.  If the object is located 500 cm away from the objective: determine the location and height of the final image for the following distances the object is held away from the lens.  Verify your calculations using crude ray diagrams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20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termine the location of the image formed by the objective len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20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termine the height of the image formed by the objective len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20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termine the location of the final image from the eyepiec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20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termine the location of the final image from the objectiv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20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termine the height of the final imag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ind w:left="720" w:hanging="360"/>
        <w:rPr>
          <w:color w:val="000000"/>
          <w:sz w:val="24"/>
          <w:szCs w:val="24"/>
        </w:rPr>
      </w:pPr>
      <w:r>
        <w:rPr>
          <w:sz w:val="24"/>
          <w:szCs w:val="24"/>
        </w:rPr>
        <w:t>Determine the final magnification of the image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  <w:t>4.  Assume that the “effective” lens of the eye is located 1.7 cm from the retina.  What is the focal length of the eye (lens) when an object is placed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 25 cm from the eye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54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b)  1000 m from the eye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400"/>
        <w:rPr/>
      </w:pPr>
      <w:r>
        <w:rPr>
          <w:sz w:val="24"/>
          <w:szCs w:val="24"/>
        </w:rPr>
        <w:t xml:space="preserve">5.  A particular far-sighted person has a near point of 100 cm.  This person wears reading glasses to read a newspaper at a distance of 25 cm.  </w:t>
      </w:r>
      <w:r>
        <w:rPr>
          <w:color w:val="000000"/>
          <w:sz w:val="24"/>
          <w:szCs w:val="24"/>
        </w:rPr>
        <w:t>Determine the focal point of the reading glasses and the lens power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 A nearsighted person has near and far points of 12 cm and 17 cm, respectively.  The person need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right" w:pos="187" w:leader="none"/>
        </w:tabs>
        <w:spacing w:before="0" w:after="12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focal length and lens power of corrective eyeglasses are needed for this person to see distant objects clearly?  Assume that the lens distance is 2 cm from the ey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right" w:pos="187" w:leader="none"/>
        </w:tabs>
        <w:spacing w:before="0" w:after="12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will be the near point for the person with this vision correction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right" w:pos="187" w:leader="none"/>
        </w:tabs>
        <w:spacing w:before="0" w:after="12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f the same person were to wear corrective contact lenses, what focal length and lens power would be needed for this person to see distant objects clearly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right" w:pos="187" w:leader="none"/>
        </w:tabs>
        <w:spacing w:before="0" w:after="12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will be the near point for the person with this vision correction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Tms Rmn;Times New Roman" w:hAnsi="Tms Rmn;Times New Roman" w:eastAsia="Tms Rmn;Times New Roman" w:cs="Tms Rmn;Times New Roman"/>
        <w:sz w:val="22"/>
        <w:szCs w:val="22"/>
      </w:rPr>
    </w:pPr>
    <w:r>
      <w:rPr>
        <w:b/>
        <w:bCs/>
        <w:color w:val="000000"/>
        <w:sz w:val="22"/>
        <w:szCs w:val="22"/>
      </w:rPr>
      <w:t xml:space="preserve">Ph 203:  General Physics III </w:t>
      <w:tab/>
    </w:r>
    <w:r>
      <w:rPr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color w:val="000000"/>
      </w:rPr>
      <w:instrText xml:space="preserve"> DATE \@"M/d/yyyy" </w:instrText>
    </w:r>
    <w:r>
      <w:rPr>
        <w:sz w:val="22"/>
        <w:b/>
        <w:szCs w:val="22"/>
        <w:bCs/>
        <w:color w:val="000000"/>
      </w:rPr>
      <w:fldChar w:fldCharType="separate"/>
    </w:r>
    <w:r>
      <w:rPr>
        <w:sz w:val="22"/>
        <w:b/>
        <w:szCs w:val="22"/>
        <w:bCs/>
        <w:color w:val="000000"/>
      </w:rPr>
      <w:t>7/28/2026</w:t>
    </w:r>
    <w:r>
      <w:rPr>
        <w:sz w:val="22"/>
        <w:b/>
        <w:szCs w:val="22"/>
        <w:bCs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b/>
        <w:bCs/>
        <w:color w:val="000000"/>
        <w:sz w:val="22"/>
        <w:szCs w:val="22"/>
      </w:rPr>
      <w:t xml:space="preserve">Chapter 26 Worksheet </w:t>
      <w:tab/>
    </w:r>
    <w:r>
      <w:rPr>
        <w:rStyle w:val="PageNumber"/>
        <w:b/>
        <w:bCs/>
        <w:sz w:val="22"/>
        <w:szCs w:val="22"/>
      </w:rPr>
      <w:fldChar w:fldCharType="begin"/>
    </w:r>
    <w:r>
      <w:rPr>
        <w:rStyle w:val="PageNumber"/>
        <w:sz w:val="22"/>
        <w:b/>
        <w:szCs w:val="22"/>
        <w:bCs/>
      </w:rPr>
      <w:instrText xml:space="preserve"> PAGE </w:instrText>
    </w:r>
    <w:r>
      <w:rPr>
        <w:rStyle w:val="PageNumber"/>
        <w:sz w:val="22"/>
        <w:b/>
        <w:szCs w:val="22"/>
        <w:bCs/>
      </w:rPr>
      <w:fldChar w:fldCharType="separate"/>
    </w:r>
    <w:r>
      <w:rPr>
        <w:rStyle w:val="PageNumber"/>
        <w:sz w:val="22"/>
        <w:b/>
        <w:szCs w:val="22"/>
        <w:bCs/>
      </w:rPr>
      <w:t>3</w:t>
    </w:r>
    <w:r>
      <w:rPr>
        <w:rStyle w:val="PageNumber"/>
        <w:sz w:val="22"/>
        <w:b/>
        <w:szCs w:val="22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00:46:00Z</dcterms:created>
  <dc:creator>PCC</dc:creator>
  <dc:description/>
  <dc:language>en-US</dc:language>
  <cp:lastModifiedBy>PCC</cp:lastModifiedBy>
  <cp:lastPrinted>2002-04-01T09:59:00Z</cp:lastPrinted>
  <dcterms:modified xsi:type="dcterms:W3CDTF">2002-04-01T18:16:00Z</dcterms:modified>
  <cp:revision>25</cp:revision>
  <dc:subject/>
  <dc:title>Use the following to answer questions 1-4:</dc:title>
</cp:coreProperties>
</file>