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b/>
          <w:bCs/>
          <w:color w:val="000000"/>
          <w:sz w:val="28"/>
          <w:szCs w:val="28"/>
        </w:rPr>
        <w:t>The Electric Potential and Potential Difference:</w:t>
      </w:r>
    </w:p>
    <w:p>
      <w:pPr>
        <w:pStyle w:val="Normal"/>
        <w:widowControl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Consider parallel plate capacitor (air filled ) with a charge of +1.5 </w:t>
      </w:r>
      <w:r>
        <w:rPr>
          <w:rFonts w:eastAsia="Symbol" w:cs="Symbol" w:ascii="Symbol" w:hAnsi="Symbol"/>
          <w:color w:val="000000"/>
          <w:sz w:val="24"/>
          <w:szCs w:val="24"/>
        </w:rPr>
        <w:t></w:t>
      </w:r>
      <w:r>
        <w:rPr>
          <w:color w:val="000000"/>
          <w:sz w:val="24"/>
          <w:szCs w:val="24"/>
        </w:rPr>
        <w:t>C (q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) on each of its plates (</w:t>
      </w:r>
      <w:r>
        <w:rPr>
          <w:rFonts w:eastAsia="Symbol" w:cs="Symbol" w:ascii="Symbol" w:hAnsi="Symbol"/>
          <w:color w:val="000000"/>
          <w:sz w:val="24"/>
          <w:szCs w:val="24"/>
        </w:rPr>
        <w:t></w:t>
      </w:r>
      <w:r>
        <w:rPr>
          <w:color w:val="000000"/>
          <w:sz w:val="24"/>
          <w:szCs w:val="24"/>
        </w:rPr>
        <w:t xml:space="preserve"> = 1x10</w:t>
      </w:r>
      <w:r>
        <w:rPr>
          <w:color w:val="000000"/>
          <w:sz w:val="24"/>
          <w:szCs w:val="24"/>
          <w:vertAlign w:val="superscript"/>
        </w:rPr>
        <w:t>-6</w:t>
      </w:r>
      <w:r>
        <w:rPr>
          <w:color w:val="000000"/>
          <w:sz w:val="24"/>
          <w:szCs w:val="24"/>
        </w:rPr>
        <w:t>C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) and a plate distance of 1x10</w:t>
      </w:r>
      <w:r>
        <w:rPr>
          <w:color w:val="000000"/>
          <w:sz w:val="24"/>
          <w:szCs w:val="24"/>
          <w:vertAlign w:val="superscript"/>
        </w:rPr>
        <w:t>-4</w:t>
      </w:r>
      <w:r>
        <w:rPr>
          <w:color w:val="000000"/>
          <w:sz w:val="24"/>
          <w:szCs w:val="24"/>
        </w:rPr>
        <w:t xml:space="preserve"> m.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800"/>
        <w:ind w:left="1267" w:hanging="72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58570</wp:posOffset>
                </wp:positionH>
                <wp:positionV relativeFrom="paragraph">
                  <wp:posOffset>-635</wp:posOffset>
                </wp:positionV>
                <wp:extent cx="1396365" cy="1485265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440" cy="1485360"/>
                          <a:chOff x="0" y="0"/>
                          <a:chExt cx="1396440" cy="1485360"/>
                        </a:xfrm>
                      </wpg:grpSpPr>
                      <wps:wsp>
                        <wps:cNvSpPr txBox="1"/>
                        <wps:spPr>
                          <a:xfrm>
                            <a:off x="1244520" y="35640"/>
                            <a:ext cx="107280" cy="13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35640"/>
                            <a:ext cx="169560" cy="144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333440" y="0"/>
                            <a:ext cx="63000" cy="1449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9000"/>
                            <a:ext cx="63000" cy="144972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1pt;margin-top:-0.05pt;width:109.95pt;height:116.95pt" coordorigin="1982,-1" coordsize="2199,23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42;top:55;width:168;height:2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6;top:55;width:266;height:2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e0e0e0" stroked="t" o:allowincell="f" style="position:absolute;left:4082;top:-1;width:98;height:2282;mso-wrap-style:none;v-text-anchor:middle">
                  <v:fill o:detectmouseclick="t" type="solid" color2="#1f1f1f"/>
                  <v:stroke color="black" weight="9360" joinstyle="round" endcap="flat"/>
                  <w10:wrap type="none"/>
                </v:rect>
                <v:rect id="shape_0" fillcolor="#e0e0e0" stroked="t" o:allowincell="f" style="position:absolute;left:1982;top:13;width:98;height:2282;mso-wrap-style:none;v-text-anchor:middle">
                  <v:fill o:detectmouseclick="t" type="solid" color2="#1f1f1f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>a. What is the magnitude of the electric field between the plates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>b. What is the capacitance of the capacitor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c.  How much energy is stored in the capacitor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d. What is the energy density for this charged capacitor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e. If the capacitor were filled with a dielectric material (while still maintaining the same amount of charge on the plates) what is the new capacitance? </w:t>
      </w:r>
      <w:r>
        <w:br w:type="page"/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Point charge problem…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2 Point charge problem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 Multiple charges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 Insulating sphere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What is the magnitude of the surface charge density on each plat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  What is the magnitude of the electric field inside the plates of the capacitor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  What is the electric force exerted on an electron placed inside the plates of the capacitor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  What is the acceleration of the electron while it is in between the capacitor plates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.  If the plate separation is 0.2m, what is the final speed of an electron (initially at rest), that is placed at the negative charged plate?</w:t>
      </w:r>
    </w:p>
    <w:p>
      <w:pPr>
        <w:pStyle w:val="Normal"/>
        <w:widowControl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Gauss’ Law:</w:t>
      </w:r>
    </w:p>
    <w:p>
      <w:pPr>
        <w:pStyle w:val="Normal"/>
        <w:widowControl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 Consider a hollow spherical conductive shell of radius (R) 0.2 m with a fixed charge of +2.0 mC uniformly distributed on its surface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00910</wp:posOffset>
                </wp:positionH>
                <wp:positionV relativeFrom="paragraph">
                  <wp:posOffset>-180975</wp:posOffset>
                </wp:positionV>
                <wp:extent cx="1974215" cy="1334135"/>
                <wp:effectExtent l="6350" t="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240" cy="1334160"/>
                          <a:chOff x="0" y="0"/>
                          <a:chExt cx="1974240" cy="1334160"/>
                        </a:xfrm>
                      </wpg:grpSpPr>
                      <wps:wsp>
                        <wps:cNvSpPr txBox="1"/>
                        <wps:spPr>
                          <a:xfrm>
                            <a:off x="524520" y="302760"/>
                            <a:ext cx="6228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 = 0.2 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760" y="267480"/>
                            <a:ext cx="43560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8960" y="0"/>
                            <a:ext cx="8452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 = +2.0 m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8920"/>
                            <a:ext cx="1369800" cy="12452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3pt;margin-top:-14.25pt;width:155.45pt;height:105.05pt" coordorigin="3466,-285" coordsize="3109,2101">
                <v:shape id="shape_0" stroked="f" o:allowincell="f" style="position:absolute;left:4292;top:192;width:98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 = 0.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0,136" to="4585,835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244;top:-285;width:133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 = +2.0 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466;top:-145;width:2156;height:196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187" w:leader="none"/>
        </w:tabs>
        <w:spacing w:before="0" w:after="16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is the electric field at all points inside the sphere? Express your answer as a function of the distance (r) from the center of the spher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187" w:leader="none"/>
        </w:tabs>
        <w:spacing w:before="0" w:after="16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is the electric field outside the sphere? Express your answer as a function of the distance (r) from the center of the spher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187" w:leader="none"/>
        </w:tabs>
        <w:spacing w:before="0" w:after="1600"/>
        <w:ind w:left="720" w:hanging="360"/>
        <w:rPr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4020</wp:posOffset>
                </wp:positionH>
                <wp:positionV relativeFrom="paragraph">
                  <wp:posOffset>861695</wp:posOffset>
                </wp:positionV>
                <wp:extent cx="1885315" cy="1333500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5320" cy="1333440"/>
                          <a:chOff x="0" y="0"/>
                          <a:chExt cx="1885320" cy="1333440"/>
                        </a:xfrm>
                      </wpg:grpSpPr>
                      <wps:wsp>
                        <wps:cNvSpPr txBox="1"/>
                        <wps:spPr>
                          <a:xfrm>
                            <a:off x="524520" y="301680"/>
                            <a:ext cx="6228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 = 0.2 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760" y="266040"/>
                            <a:ext cx="43560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8960" y="0"/>
                            <a:ext cx="75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Q = +2.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8200"/>
                            <a:ext cx="1369800" cy="1245240"/>
                          </a:xfrm>
                          <a:prstGeom prst="ellipse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pt;margin-top:67.85pt;width:148.45pt;height:105pt" coordorigin="652,1357" coordsize="2969,2100">
                <v:shape id="shape_0" stroked="f" o:allowincell="f" style="position:absolute;left:1478;top:1832;width:98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 = 0.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,1776" to="1771,2475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430;top:1357;width:119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Q = +2.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3f3f3" stroked="t" o:allowincell="f" style="position:absolute;left:652;top:1496;width:2156;height:1960;mso-wrap-style:none;v-text-anchor:middle">
                  <v:fill o:detectmouseclick="t" type="solid" color2="#0c0c0c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 w:val="24"/>
          <w:szCs w:val="24"/>
        </w:rPr>
        <w:t>What if the sphere is a solid conductive sphere? What is the electric field at all points inside the sphere? Express your answer as a function of the distance (r) from the center of the spher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right" w:pos="547" w:leader="none"/>
        </w:tabs>
        <w:spacing w:before="0" w:after="160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)   What is the electric field at all points outside the sphere? Express your answer as a function of the distance (r) from the center of the sphere.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5.  Consider a “line of charge”, where the charge per unit length is </w:t>
      </w:r>
      <w:r>
        <w:rPr>
          <w:rFonts w:eastAsia="Symbol" w:cs="Symbol" w:ascii="Symbol" w:hAnsi="Symbol"/>
          <w:color w:val="000000"/>
          <w:sz w:val="24"/>
          <w:szCs w:val="24"/>
        </w:rPr>
        <w:t></w:t>
      </w:r>
      <w:r>
        <w:rPr>
          <w:color w:val="000000"/>
          <w:sz w:val="24"/>
          <w:szCs w:val="24"/>
        </w:rPr>
        <w:t xml:space="preserve"> (in C/m) and the line is “infinitely long”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right" w:pos="187" w:leader="none"/>
        </w:tabs>
        <w:spacing w:before="0" w:after="16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aw the line of charge and attempt to draw the E field lines around the li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right" w:pos="187" w:leader="none"/>
        </w:tabs>
        <w:spacing w:before="0" w:after="16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pply Gauss’s Law to the line of charge and determine the magnitude of the electric field at all points away from the line? Express your answer as a function of the distance (r) from the line of charg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right" w:pos="187" w:leader="none"/>
        </w:tabs>
        <w:spacing w:before="0" w:after="1600"/>
        <w:ind w:left="720" w:hanging="360"/>
        <w:rPr/>
      </w:pPr>
      <w:r>
        <w:rPr>
          <w:color w:val="000000"/>
          <w:sz w:val="24"/>
          <w:szCs w:val="24"/>
        </w:rPr>
        <w:t>If the surface charge density is 0.5x10</w:t>
      </w:r>
      <w:r>
        <w:rPr>
          <w:color w:val="000000"/>
          <w:sz w:val="24"/>
          <w:szCs w:val="24"/>
          <w:vertAlign w:val="superscript"/>
        </w:rPr>
        <w:t>-3</w:t>
      </w:r>
      <w:r>
        <w:rPr>
          <w:color w:val="000000"/>
          <w:sz w:val="24"/>
          <w:szCs w:val="24"/>
        </w:rPr>
        <w:t xml:space="preserve"> C/m, what is the magnitude of the electric field at a distance of 0.2 m from the line of charge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color w:val="000000"/>
          <w:sz w:val="24"/>
          <w:szCs w:val="24"/>
        </w:rPr>
        <w:t>6.  Consider two concentric conductive spheres (of radius r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and r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respectively).  The inner sphere has a uniform surface charge (Q) of +2.0 </w:t>
      </w:r>
      <w:r>
        <w:rPr>
          <w:rFonts w:eastAsia="Symbol" w:cs="Symbol" w:ascii="Symbol" w:hAnsi="Symbol"/>
          <w:color w:val="000000"/>
          <w:sz w:val="24"/>
          <w:szCs w:val="24"/>
        </w:rPr>
        <w:t></w:t>
      </w:r>
      <w:r>
        <w:rPr>
          <w:color w:val="000000"/>
          <w:sz w:val="24"/>
          <w:szCs w:val="24"/>
        </w:rPr>
        <w:t>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right" w:pos="187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aw in the charged regions of the 2 spheres on the diagram.  (Remember that charged is induced in the conductive outer spher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right" w:pos="187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is the magnitude of the electric field at the following regions?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right" w:pos="547" w:leader="none"/>
        </w:tabs>
        <w:spacing w:before="0" w:after="1600"/>
        <w:ind w:left="360" w:hanging="0"/>
        <w:rPr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743450</wp:posOffset>
                </wp:positionH>
                <wp:positionV relativeFrom="paragraph">
                  <wp:posOffset>464820</wp:posOffset>
                </wp:positionV>
                <wp:extent cx="1440815" cy="131635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1316520"/>
                          <a:chOff x="0" y="0"/>
                          <a:chExt cx="1440720" cy="1316520"/>
                        </a:xfrm>
                      </wpg:grpSpPr>
                      <wps:wsp>
                        <wps:cNvSpPr txBox="1"/>
                        <wps:spPr>
                          <a:xfrm>
                            <a:off x="426600" y="455760"/>
                            <a:ext cx="23184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" y="180360"/>
                            <a:ext cx="1872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40720" cy="1316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560" y="20160"/>
                            <a:ext cx="1962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278280"/>
                            <a:ext cx="38232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47160"/>
                            <a:ext cx="1369800" cy="12452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3520" y="500400"/>
                            <a:ext cx="383040" cy="365040"/>
                          </a:xfrm>
                          <a:prstGeom prst="ellipse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5pt;margin-top:36.6pt;width:113.45pt;height:103.65pt" coordorigin="7470,732" coordsize="2269,2073">
                <v:shape id="shape_0" stroked="f" o:allowincell="f" style="position:absolute;left:8142;top:1450;width:364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6;top:1016;width:294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470;top:732;width:2268;height:2072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f" o:allowincell="f" style="position:absolute;left:7638;top:764;width:30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30,1170" to="8631,1786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7512;top:806;width:2156;height:196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fillcolor="#f3f3f3" stroked="t" o:allowincell="f" style="position:absolute;left:8310;top:1520;width:602;height:574;mso-wrap-style:none;v-text-anchor:middle">
                  <v:fill o:detectmouseclick="t" type="solid" color2="#0c0c0c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 w:val="24"/>
          <w:szCs w:val="24"/>
        </w:rPr>
        <w:t>i)  r &lt; r</w:t>
      </w:r>
      <w:r>
        <w:rPr>
          <w:color w:val="000000"/>
          <w:sz w:val="24"/>
          <w:szCs w:val="24"/>
          <w:vertAlign w:val="sub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right" w:pos="547" w:leader="none"/>
        </w:tabs>
        <w:spacing w:before="0" w:after="160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 r</w:t>
      </w:r>
      <w:r>
        <w:rPr>
          <w:color w:val="000000"/>
          <w:sz w:val="24"/>
          <w:szCs w:val="24"/>
          <w:vertAlign w:val="subscript"/>
        </w:rPr>
        <w:t xml:space="preserve">2 </w:t>
      </w:r>
      <w:r>
        <w:rPr>
          <w:color w:val="000000"/>
          <w:sz w:val="24"/>
          <w:szCs w:val="24"/>
        </w:rPr>
        <w:t>&gt; r &gt; r</w:t>
      </w:r>
      <w:r>
        <w:rPr>
          <w:color w:val="000000"/>
          <w:sz w:val="24"/>
          <w:szCs w:val="24"/>
          <w:vertAlign w:val="sub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right" w:pos="547" w:leader="none"/>
        </w:tabs>
        <w:spacing w:before="0" w:after="160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 r &gt; r</w:t>
      </w:r>
      <w:r>
        <w:rPr>
          <w:color w:val="000000"/>
          <w:sz w:val="24"/>
          <w:szCs w:val="24"/>
          <w:vertAlign w:val="subscript"/>
        </w:rPr>
        <w:t>2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  <w:t>7. Consider the same parallel plate capacitor in problem 3.</w:t>
      </w:r>
    </w:p>
    <w:p>
      <w:pPr>
        <w:pStyle w:val="Normal"/>
        <w:widowControl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05230</wp:posOffset>
                </wp:positionH>
                <wp:positionV relativeFrom="paragraph">
                  <wp:posOffset>158115</wp:posOffset>
                </wp:positionV>
                <wp:extent cx="62865" cy="144970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000" cy="14497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94.9pt;margin-top:12.45pt;width:4.9pt;height:114.1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38730</wp:posOffset>
                </wp:positionH>
                <wp:positionV relativeFrom="paragraph">
                  <wp:posOffset>149225</wp:posOffset>
                </wp:positionV>
                <wp:extent cx="62865" cy="144970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000" cy="14497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99.9pt;margin-top:11.75pt;width:4.9pt;height:114.1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16330</wp:posOffset>
                </wp:positionH>
                <wp:positionV relativeFrom="paragraph">
                  <wp:posOffset>-15875</wp:posOffset>
                </wp:positionV>
                <wp:extent cx="311785" cy="2222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60" cy="22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9pt;margin-top:-1.25pt;width:24.5pt;height:1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76500</wp:posOffset>
                </wp:positionH>
                <wp:positionV relativeFrom="paragraph">
                  <wp:posOffset>-33020</wp:posOffset>
                </wp:positionV>
                <wp:extent cx="347345" cy="2051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0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5pt;margin-top:-2.6pt;width:27.3pt;height:1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03020</wp:posOffset>
                </wp:positionH>
                <wp:positionV relativeFrom="paragraph">
                  <wp:posOffset>5080</wp:posOffset>
                </wp:positionV>
                <wp:extent cx="169545" cy="14497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60" cy="144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6pt;margin-top:0.4pt;width:13.3pt;height:114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49830</wp:posOffset>
                </wp:positionH>
                <wp:positionV relativeFrom="paragraph">
                  <wp:posOffset>5080</wp:posOffset>
                </wp:positionV>
                <wp:extent cx="107315" cy="13963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80" cy="139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2.9pt;margin-top:0.4pt;width:8.4pt;height:10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Apply Gauss’ Law to the capacitor to determine the magnitude of the electric field between the plates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Tms Rmn;Times New Roman" w:hAnsi="Tms Rmn;Times New Roman" w:eastAsia="Tms Rmn;Times New Roman" w:cs="Tms Rmn;Times New Roman"/>
        <w:sz w:val="22"/>
        <w:szCs w:val="22"/>
      </w:rPr>
    </w:pPr>
    <w:r>
      <w:rPr>
        <w:b/>
        <w:bCs/>
        <w:color w:val="000000"/>
        <w:sz w:val="22"/>
        <w:szCs w:val="22"/>
      </w:rPr>
      <w:t xml:space="preserve">Ph 203:  General Physics III </w:t>
      <w:tab/>
    </w:r>
    <w:r>
      <w:rPr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color w:val="000000"/>
      </w:rPr>
      <w:instrText xml:space="preserve"> DATE \@"M/d/yyyy" </w:instrText>
    </w:r>
    <w:r>
      <w:rPr>
        <w:sz w:val="22"/>
        <w:b/>
        <w:szCs w:val="22"/>
        <w:bCs/>
        <w:color w:val="000000"/>
      </w:rPr>
      <w:fldChar w:fldCharType="separate"/>
    </w:r>
    <w:r>
      <w:rPr>
        <w:sz w:val="22"/>
        <w:b/>
        <w:szCs w:val="22"/>
        <w:bCs/>
        <w:color w:val="000000"/>
      </w:rPr>
      <w:t>7/28/2026</w:t>
    </w:r>
    <w:r>
      <w:rPr>
        <w:sz w:val="22"/>
        <w:b/>
        <w:szCs w:val="22"/>
        <w:bCs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b/>
        <w:bCs/>
        <w:color w:val="000000"/>
        <w:sz w:val="22"/>
        <w:szCs w:val="22"/>
      </w:rPr>
      <w:t xml:space="preserve">Chapter 19 Worksheet </w:t>
      <w:tab/>
    </w:r>
    <w:r>
      <w:rPr>
        <w:rStyle w:val="PageNumber"/>
        <w:b/>
        <w:bCs/>
        <w:sz w:val="22"/>
        <w:szCs w:val="22"/>
      </w:rPr>
      <w:fldChar w:fldCharType="begin"/>
    </w:r>
    <w:r>
      <w:rPr>
        <w:rStyle w:val="PageNumber"/>
        <w:sz w:val="22"/>
        <w:b/>
        <w:szCs w:val="22"/>
        <w:bCs/>
      </w:rPr>
      <w:instrText xml:space="preserve"> PAGE </w:instrText>
    </w:r>
    <w:r>
      <w:rPr>
        <w:rStyle w:val="PageNumber"/>
        <w:sz w:val="22"/>
        <w:b/>
        <w:szCs w:val="22"/>
        <w:bCs/>
      </w:rPr>
      <w:fldChar w:fldCharType="separate"/>
    </w:r>
    <w:r>
      <w:rPr>
        <w:rStyle w:val="PageNumber"/>
        <w:sz w:val="22"/>
        <w:b/>
        <w:szCs w:val="22"/>
        <w:bCs/>
      </w:rPr>
      <w:t>5</w:t>
    </w:r>
    <w:r>
      <w:rPr>
        <w:rStyle w:val="PageNumber"/>
        <w:sz w:val="22"/>
        <w:b/>
        <w:szCs w:val="22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1:24:00Z</dcterms:created>
  <dc:creator>PCC</dc:creator>
  <dc:description/>
  <dc:language>en-US</dc:language>
  <cp:lastModifiedBy>PCC</cp:lastModifiedBy>
  <cp:lastPrinted>2001-05-02T18:11:00Z</cp:lastPrinted>
  <dcterms:modified xsi:type="dcterms:W3CDTF">2001-05-15T03:18:00Z</dcterms:modified>
  <cp:revision>5</cp:revision>
  <dc:subject/>
  <dc:title>Use the following to answer questions 1-4:</dc:title>
</cp:coreProperties>
</file>