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  <w:color w:val="000000"/>
          <w:sz w:val="28"/>
          <w:szCs w:val="28"/>
        </w:rPr>
        <w:t>The Electric Potential and Potential Difference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Consider parallel plate capacitor (air filled ) with a charge of +1.5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 on each of its plates (</w:t>
      </w:r>
      <w:r>
        <w:rPr>
          <w:rFonts w:eastAsia="Symbol" w:cs="Symbol" w:ascii="Symbol" w:hAnsi="Symbol"/>
          <w:color w:val="000000"/>
          <w:sz w:val="24"/>
          <w:szCs w:val="24"/>
        </w:rPr>
        <w:t></w:t>
      </w:r>
      <w:r>
        <w:rPr>
          <w:color w:val="000000"/>
          <w:sz w:val="24"/>
          <w:szCs w:val="24"/>
        </w:rPr>
        <w:t xml:space="preserve"> = 1x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>C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and a plate distance of 1x10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 m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526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5360"/>
                          <a:chOff x="0" y="0"/>
                          <a:chExt cx="1396440" cy="1485360"/>
                        </a:xfrm>
                      </wpg:grpSpPr>
                      <wps:wsp>
                        <wps:cNvSpPr txBox="1"/>
                        <wps:spPr>
                          <a:xfrm>
                            <a:off x="1244520" y="3564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3564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5pt" coordorigin="1982,-1" coordsize="219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2;top:55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55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0e0e0" stroked="t" o:allowincell="f" style="position:absolute;left:4082;top:-1;width:98;height:2282;mso-wrap-style:none;v-text-anchor:middle">
                  <v:fill o:detectmouseclick="t" type="solid" color2="#1f1f1f"/>
                  <v:stroke color="black" weight="9360" joinstyle="round" endcap="flat"/>
                  <w10:wrap type="none"/>
                </v:rect>
                <v:rect id="shape_0" fillcolor="#e0e0e0" stroked="t" o:allowincell="f" style="position:absolute;left:1982;top:13;width:98;height:2282;mso-wrap-style:none;v-text-anchor:middle">
                  <v:fill o:detectmouseclick="t" type="solid" color2="#1f1f1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a. What is the magnitude of the electric field between the plate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b. What is the capacitance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.  How much energy is stored in the capacitor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. What is the energy density for this charged capacitor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e. If the capacitor were filled with a dielectric material (while still maintaining the same amount of charge on the plates) what is the new capacitance? </w:t>
      </w:r>
      <w:r>
        <w:br w:type="page"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Point charge problem…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2 Point charge problem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Multiple charges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Insulating sphere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What is the magnitude of the surface charge density on each plat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 What is the magnitude of the electric fiel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 What is the electric force exerted on an electron place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 What is the acceleration of the electron while it is in between the capacitor plate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.  If the plate separation is 0.2m, what is the final speed of an electron (initially at rest), that is placed at the negative charged plate?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Gauss’ Law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Consider a hollow spherical conductive shell of radius (R) 0.2 m with a fixed charge of +2.0 mC uniformly distributed on its surface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-180975</wp:posOffset>
                </wp:positionV>
                <wp:extent cx="1974215" cy="1334135"/>
                <wp:effectExtent l="635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334160"/>
                          <a:chOff x="0" y="0"/>
                          <a:chExt cx="1974240" cy="1334160"/>
                        </a:xfrm>
                      </wpg:grpSpPr>
                      <wps:wsp>
                        <wps:cNvSpPr txBox="1"/>
                        <wps:spPr>
                          <a:xfrm>
                            <a:off x="52452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48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= +2.0 m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92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14.25pt;width:155.45pt;height:105.05pt" coordorigin="3466,-285" coordsize="3109,2101">
                <v:shape id="shape_0" stroked="f" o:allowincell="f" style="position:absolute;left:4292;top:19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136" to="4585,8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44;top:-285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 = +2.0 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66;top:-145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020</wp:posOffset>
                </wp:positionH>
                <wp:positionV relativeFrom="paragraph">
                  <wp:posOffset>861695</wp:posOffset>
                </wp:positionV>
                <wp:extent cx="1885315" cy="13335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1333440"/>
                          <a:chOff x="0" y="0"/>
                          <a:chExt cx="1885320" cy="1333440"/>
                        </a:xfrm>
                      </wpg:grpSpPr>
                      <wps:wsp>
                        <wps:cNvSpPr txBox="1"/>
                        <wps:spPr>
                          <a:xfrm>
                            <a:off x="524520" y="30168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604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75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 = +2.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200"/>
                            <a:ext cx="1369800" cy="12452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67.85pt;width:148.45pt;height:105pt" coordorigin="652,1357" coordsize="2969,2100">
                <v:shape id="shape_0" stroked="f" o:allowincell="f" style="position:absolute;left:1478;top:183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776" to="1771,247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30;top:1357;width:11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 = +2.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652;top:1496;width:2156;height:196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  What is the electric field at all points outside the sphere? Express your answer as a function of the distance (r) from the center of the sphere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5.  Consider a “line of charge”, where the charge per unit length is </w:t>
      </w:r>
      <w:r>
        <w:rPr>
          <w:rFonts w:eastAsia="Symbol" w:cs="Symbol" w:ascii="Symbol" w:hAnsi="Symbol"/>
          <w:color w:val="000000"/>
          <w:sz w:val="24"/>
          <w:szCs w:val="24"/>
        </w:rPr>
        <w:t></w:t>
      </w:r>
      <w:r>
        <w:rPr>
          <w:color w:val="000000"/>
          <w:sz w:val="24"/>
          <w:szCs w:val="24"/>
        </w:rPr>
        <w:t xml:space="preserve"> (in C/m) and the line is “infinitely long”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/>
      </w:pPr>
      <w:r>
        <w:rPr>
          <w:color w:val="000000"/>
          <w:sz w:val="24"/>
          <w:szCs w:val="24"/>
        </w:rPr>
        <w:t>If the surface charge density is 0.5x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color w:val="000000"/>
          <w:sz w:val="24"/>
          <w:szCs w:val="24"/>
        </w:rPr>
        <w:t xml:space="preserve"> C/m, what is the magnitude of the electric field at a distance of 0.2 m from the line of charg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color w:val="000000"/>
          <w:sz w:val="24"/>
          <w:szCs w:val="24"/>
        </w:rPr>
        <w:t>6.  Consider two concentric conductive spheres (of radius 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nd 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respectively).  The inner sphere has a uniform surface charge (Q) of +2.0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magnitude of the electric field at the following regions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464820</wp:posOffset>
                </wp:positionV>
                <wp:extent cx="1440815" cy="13163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316520"/>
                          <a:chOff x="0" y="0"/>
                          <a:chExt cx="1440720" cy="1316520"/>
                        </a:xfrm>
                      </wpg:grpSpPr>
                      <wps:wsp>
                        <wps:cNvSpPr txBox="1"/>
                        <wps:spPr>
                          <a:xfrm>
                            <a:off x="426600" y="455760"/>
                            <a:ext cx="231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80360"/>
                            <a:ext cx="18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40720" cy="131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" y="20160"/>
                            <a:ext cx="196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78280"/>
                            <a:ext cx="3823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716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500400"/>
                            <a:ext cx="383040" cy="3650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36.6pt;width:113.45pt;height:103.65pt" coordorigin="7470,732" coordsize="2269,2073">
                <v:shape id="shape_0" stroked="f" o:allowincell="f" style="position:absolute;left:8142;top:1450;width:3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1016;width:2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0;top:732;width:2268;height:207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638;top:764;width:30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0,1170" to="8631,178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7512;top:806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fillcolor="#f3f3f3" stroked="t" o:allowincell="f" style="position:absolute;left:8310;top:1520;width:602;height:574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i)  r &l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 r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&gt; r &g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 r &gt; r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7. Consider the same parallel plate capacitor in problem 3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94.9pt;margin-top:12.4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9.9pt;margin-top:11.7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-15875</wp:posOffset>
                </wp:positionV>
                <wp:extent cx="311785" cy="222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9pt;margin-top:-1.25pt;width:24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-33020</wp:posOffset>
                </wp:positionV>
                <wp:extent cx="347345" cy="205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-2.6pt;width:27.3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" cy="144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pt;margin-top:0.4pt;width:13.3pt;height:1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0" cy="13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0.4pt;width:8.4pt;height:1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Apply Gauss’ Law to the capacitor to determine the magnitude of the electric field between the plate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9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19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5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1:24:00Z</dcterms:created>
  <dc:creator>PCC</dc:creator>
  <dc:description/>
  <dc:language>en-US</dc:language>
  <cp:lastModifiedBy>PCC</cp:lastModifiedBy>
  <cp:lastPrinted>2001-05-02T18:11:00Z</cp:lastPrinted>
  <dcterms:modified xsi:type="dcterms:W3CDTF">2001-05-15T03:18:00Z</dcterms:modified>
  <cp:revision>5</cp:revision>
  <dc:subject/>
  <dc:title>Use the following to answer questions 1-4:</dc:title>
</cp:coreProperties>
</file>