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ulomb’s Law &amp; Electric Fields: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1. Consider a fixed point charge of +1.5 </w:t>
      </w: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>C (q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). A 2</w:t>
      </w:r>
      <w:r>
        <w:rPr>
          <w:color w:val="000000"/>
          <w:sz w:val="24"/>
          <w:szCs w:val="24"/>
          <w:vertAlign w:val="superscript"/>
        </w:rPr>
        <w:t>nd</w:t>
      </w:r>
      <w:r>
        <w:rPr>
          <w:color w:val="000000"/>
          <w:sz w:val="24"/>
          <w:szCs w:val="24"/>
        </w:rPr>
        <w:t xml:space="preserve"> charge of -0.5 </w:t>
      </w: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>C (q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 is placed at a distance of 0.5 m from q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  <w:lang w:val="en-US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-287020</wp:posOffset>
                </wp:positionV>
                <wp:extent cx="2596515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533520"/>
                          <a:chOff x="0" y="0"/>
                          <a:chExt cx="2596680" cy="533520"/>
                        </a:xfrm>
                      </wpg:grpSpPr>
                      <wps:wsp>
                        <wps:cNvSpPr txBox="1"/>
                        <wps:spPr>
                          <a:xfrm>
                            <a:off x="897840" y="381600"/>
                            <a:ext cx="66744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 = 0.5 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301680"/>
                            <a:ext cx="148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9360"/>
                            <a:ext cx="9342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-0.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29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+1.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2600" y="23040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480" y="230400"/>
                            <a:ext cx="133920" cy="133920"/>
                          </a:xfrm>
                          <a:prstGeom prst="ellipse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1pt;margin-top:-22.6pt;width:204.45pt;height:42pt" coordorigin="2822,-452" coordsize="4089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36;top:149;width:1050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 = 0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4,23" to="5761,2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40;top:-437;width:1470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-0.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2;top:-452;width:13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+1.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3f3f3" stroked="t" o:allowincell="f" style="position:absolute;left:5818;top:-89;width:210;height:210;mso-wrap-style:none;v-text-anchor:middle">
                  <v:fill o:detectmouseclick="t" type="solid" color2="#0c0c0c"/>
                  <v:stroke color="black" weight="9360" joinstyle="round" endcap="flat"/>
                  <w10:wrap type="none"/>
                </v:oval>
                <v:oval id="shape_0" fillcolor="#f3f3f3" stroked="t" o:allowincell="f" style="position:absolute;left:3130;top:-89;width:210;height:210;mso-wrap-style:none;v-text-anchor:middle">
                  <v:fill o:detectmouseclick="t" type="solid" color2="#0c0c0c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a. What is the magnitude and direction of the electric force exerted on q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due to q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b.  A 3</w:t>
      </w:r>
      <w:r>
        <w:rPr>
          <w:color w:val="000000"/>
          <w:sz w:val="24"/>
          <w:szCs w:val="24"/>
          <w:vertAlign w:val="superscript"/>
        </w:rPr>
        <w:t>rd</w:t>
      </w:r>
      <w:r>
        <w:rPr>
          <w:color w:val="000000"/>
          <w:sz w:val="24"/>
          <w:szCs w:val="24"/>
        </w:rPr>
        <w:t xml:space="preserve"> charge of -1.0 </w:t>
      </w: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>C (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 is placed 0.25 m directly to the right of q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 What is the magnitude and direction of the electric force exerted on 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c. If 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is exactly halfway between q</w:t>
      </w:r>
      <w:r>
        <w:rPr>
          <w:color w:val="000000"/>
          <w:sz w:val="24"/>
          <w:szCs w:val="24"/>
          <w:vertAlign w:val="subscript"/>
        </w:rPr>
        <w:t xml:space="preserve">1 </w:t>
      </w:r>
      <w:r>
        <w:rPr>
          <w:color w:val="000000"/>
          <w:sz w:val="24"/>
          <w:szCs w:val="24"/>
        </w:rPr>
        <w:t>and q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what is the magnitude and direction of the electric force exerted on 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d. If 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is moved 0.3 m downward but still equidistant to q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and q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what is the magnitude and direction of the electric force exerted on 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e. Where would q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need to be placed such that there is no electrical force acting on the charge? </w:t>
      </w:r>
      <w:r>
        <w:br w:type="page"/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2. A proton and electron are separated by a distance, r, of 5.29x10</w:t>
      </w:r>
      <w:r>
        <w:rPr>
          <w:color w:val="000000"/>
          <w:sz w:val="24"/>
          <w:szCs w:val="24"/>
          <w:vertAlign w:val="superscript"/>
        </w:rPr>
        <w:t>-11</w:t>
      </w:r>
      <w:r>
        <w:rPr>
          <w:color w:val="000000"/>
          <w:sz w:val="24"/>
          <w:szCs w:val="24"/>
        </w:rPr>
        <w:t xml:space="preserve"> m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71880</wp:posOffset>
                </wp:positionH>
                <wp:positionV relativeFrom="paragraph">
                  <wp:posOffset>-716915</wp:posOffset>
                </wp:positionV>
                <wp:extent cx="2854325" cy="1956435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4440" cy="1956600"/>
                          <a:chOff x="0" y="0"/>
                          <a:chExt cx="2854440" cy="1956600"/>
                        </a:xfrm>
                      </wpg:grpSpPr>
                      <wps:wsp>
                        <wps:cNvSpPr/>
                        <wps:spPr>
                          <a:xfrm flipH="1">
                            <a:off x="2000160" y="791280"/>
                            <a:ext cx="2520" cy="201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0880" cy="1956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1240" y="1128240"/>
                            <a:ext cx="8719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 = 5.29x1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-11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8960" y="1040040"/>
                            <a:ext cx="7556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7080" y="897840"/>
                            <a:ext cx="7473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lectr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738000"/>
                            <a:ext cx="7297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oto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840" y="968400"/>
                            <a:ext cx="169560" cy="133920"/>
                          </a:xfrm>
                          <a:prstGeom prst="ellipse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-56.45pt;width:224.75pt;height:154.05pt" coordorigin="1688,-1129" coordsize="4495,3081">
                <v:line id="shape_0" from="4838,117" to="4841,434" stroked="t" o:allowincell="f" style="position:absolute;flip:x">
                  <v:stroke color="black" weight="255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688;top:-1129;width:3150;height:3080;mso-wrap-style:none;v-text-anchor:middle">
                  <v:fill o:detectmouseclick="t" on="false"/>
                  <v:stroke color="black" weight="9360" dashstyle="shortdot" joinstyle="round" endcap="flat"/>
                  <w10:wrap type="none"/>
                </v:oval>
                <v:shape id="shape_0" stroked="f" o:allowincell="f" style="position:absolute;left:3564;top:648;width:1372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 = 5.29x10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-11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6,509" to="4655,514" stroked="t" o:allowincell="f" style="position:absolute;flip:y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006;top:285;width:117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lect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2;top:33;width:114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o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3f3f3" stroked="t" o:allowincell="f" style="position:absolute;left:3130;top:396;width:266;height:210;mso-wrap-style:none;v-text-anchor:middle">
                  <v:fill o:detectmouseclick="t" type="solid" color2="#0c0c0c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18790</wp:posOffset>
                </wp:positionH>
                <wp:positionV relativeFrom="paragraph">
                  <wp:posOffset>107950</wp:posOffset>
                </wp:positionV>
                <wp:extent cx="89535" cy="76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6320"/>
                        </a:xfrm>
                        <a:prstGeom prst="ellipse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3f3f3" stroked="t" o:allowincell="f" style="position:absolute;margin-left:237.7pt;margin-top:8.5pt;width:7pt;height:5.95pt;mso-wrap-style:none;v-text-anchor:middle">
                <v:fill o:detectmouseclick="t" type="solid" color2="#0c0c0c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a.  What is the magnitude and direction of the electric force exerted on electron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>b.  The electron is in uniform circular motion at a radius of r.  What is the centripetal force exerted on the electron such that it maintains this orbit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c. What is the speed of the electron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 What is the kinetic energy of the electron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e. What is the angular momentum of the electron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720" w:hanging="720"/>
        <w:rPr>
          <w:rFonts w:ascii="Tms Rmn;Times New Roman" w:hAnsi="Tms Rmn;Times New Roman" w:eastAsia="Tms Rmn;Times New Roman" w:cs="Tms Rmn;Times New Roman"/>
          <w:color w:val="000000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07440</wp:posOffset>
                </wp:positionH>
                <wp:positionV relativeFrom="paragraph">
                  <wp:posOffset>340360</wp:posOffset>
                </wp:positionV>
                <wp:extent cx="311785" cy="222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6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2pt;margin-top:26.8pt;width:24.5pt;height:1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520950</wp:posOffset>
                </wp:positionH>
                <wp:positionV relativeFrom="paragraph">
                  <wp:posOffset>330835</wp:posOffset>
                </wp:positionV>
                <wp:extent cx="347345" cy="2051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5pt;margin-top:26.05pt;width:27.3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3. The plates of a parallel plate capacitor have a uniform charge of +1.0 C and -1.0 C, respectively.  Each plate is a square with sides of length of 0.5 m.</w: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5230</wp:posOffset>
                </wp:positionH>
                <wp:positionV relativeFrom="paragraph">
                  <wp:posOffset>158115</wp:posOffset>
                </wp:positionV>
                <wp:extent cx="62865" cy="14497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94.9pt;margin-top:12.45pt;width:4.9pt;height:114.1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38730</wp:posOffset>
                </wp:positionH>
                <wp:positionV relativeFrom="paragraph">
                  <wp:posOffset>149225</wp:posOffset>
                </wp:positionV>
                <wp:extent cx="62865" cy="14497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99.9pt;margin-top:11.75pt;width:4.9pt;height:114.1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03020</wp:posOffset>
                </wp:positionH>
                <wp:positionV relativeFrom="paragraph">
                  <wp:posOffset>5080</wp:posOffset>
                </wp:positionV>
                <wp:extent cx="169545" cy="14497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60" cy="144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6pt;margin-top:0.4pt;width:13.3pt;height:11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49830</wp:posOffset>
                </wp:positionH>
                <wp:positionV relativeFrom="paragraph">
                  <wp:posOffset>5080</wp:posOffset>
                </wp:positionV>
                <wp:extent cx="107315" cy="13963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80" cy="139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9pt;margin-top:0.4pt;width:8.4pt;height:1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What is the magnitude of the surface charge density on each plat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 What is the magnitude of the electric field inside the plates of the capacitor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 What is the electric force exerted on an electron placed inside the plates of the capacitor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 What is the acceleration of the electron while it is in between the capacitor plates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.  If the plate separation is 0.2m, what is the final speed of an electron (initially at rest), that is placed at the negative charged plate?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Gauss’ Law: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Consider a hollow spherical conductive shell of radius (R) 0.2 m with a fixed charge of +2.0 mC uniformly distributed on its surface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00910</wp:posOffset>
                </wp:positionH>
                <wp:positionV relativeFrom="paragraph">
                  <wp:posOffset>-180975</wp:posOffset>
                </wp:positionV>
                <wp:extent cx="1974215" cy="1334135"/>
                <wp:effectExtent l="6350" t="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1334160"/>
                          <a:chOff x="0" y="0"/>
                          <a:chExt cx="1974240" cy="1334160"/>
                        </a:xfrm>
                      </wpg:grpSpPr>
                      <wps:wsp>
                        <wps:cNvSpPr txBox="1"/>
                        <wps:spPr>
                          <a:xfrm>
                            <a:off x="524520" y="30276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 = 0.2 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7480"/>
                            <a:ext cx="4356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960" y="0"/>
                            <a:ext cx="8452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 = +2.0 m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92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3pt;margin-top:-14.25pt;width:155.45pt;height:105.05pt" coordorigin="3466,-285" coordsize="3109,2101">
                <v:shape id="shape_0" stroked="f" o:allowincell="f" style="position:absolute;left:4292;top:192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 = 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0,136" to="4585,83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244;top:-285;width:133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 = +2.0 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66;top:-145;width:2156;height:196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electric field out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4020</wp:posOffset>
                </wp:positionH>
                <wp:positionV relativeFrom="paragraph">
                  <wp:posOffset>861695</wp:posOffset>
                </wp:positionV>
                <wp:extent cx="1885315" cy="133350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1333440"/>
                          <a:chOff x="0" y="0"/>
                          <a:chExt cx="1885320" cy="1333440"/>
                        </a:xfrm>
                      </wpg:grpSpPr>
                      <wps:wsp>
                        <wps:cNvSpPr txBox="1"/>
                        <wps:spPr>
                          <a:xfrm>
                            <a:off x="524520" y="301680"/>
                            <a:ext cx="6228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 = 0.2 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266040"/>
                            <a:ext cx="43560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960" y="0"/>
                            <a:ext cx="7563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Q = +2.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200"/>
                            <a:ext cx="1369800" cy="1245240"/>
                          </a:xfrm>
                          <a:prstGeom prst="ellipse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67.85pt;width:148.45pt;height:105pt" coordorigin="652,1357" coordsize="2969,2100">
                <v:shape id="shape_0" stroked="f" o:allowincell="f" style="position:absolute;left:1478;top:1832;width:98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 = 0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,1776" to="1771,2475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430;top:1357;width:1190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Q = +2.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3f3f3" stroked="t" o:allowincell="f" style="position:absolute;left:652;top:1496;width:2156;height:1960;mso-wrap-style:none;v-text-anchor:middle">
                  <v:fill o:detectmouseclick="t" type="solid" color2="#0c0c0c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4"/>
          <w:szCs w:val="24"/>
        </w:rPr>
        <w:t>What if the sphere is a solid conductive sphere? What is the electric field at all points inside the sphere? Express your answer as a function of the distance (r) from the center of the spher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  What is the electric field at all points outside the sphere? Express your answer as a function of the distance (r) from the center of the sphere.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5.  Consider a “line of charge”, where the charge per unit length is </w:t>
      </w:r>
      <w:r>
        <w:rPr>
          <w:rFonts w:eastAsia="Symbol" w:cs="Symbol" w:ascii="Symbol" w:hAnsi="Symbol"/>
          <w:color w:val="000000"/>
          <w:sz w:val="24"/>
          <w:szCs w:val="24"/>
        </w:rPr>
        <w:t></w:t>
      </w:r>
      <w:r>
        <w:rPr>
          <w:color w:val="000000"/>
          <w:sz w:val="24"/>
          <w:szCs w:val="24"/>
        </w:rPr>
        <w:t xml:space="preserve"> (in C/m) and the line is “infinitely long”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aw the line of charge and attempt to draw the E field lines around the lin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pply Gauss’s Law to the line of charge and determine the magnitude of the electric field at all points away from the line? Express your answer as a function of the distance (r) from the line of charg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right" w:pos="187" w:leader="none"/>
        </w:tabs>
        <w:spacing w:before="0" w:after="1600"/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f the surface charge density is 0.5x10</w:t>
      </w:r>
      <w:r>
        <w:rPr>
          <w:color w:val="000000"/>
          <w:sz w:val="24"/>
          <w:szCs w:val="24"/>
          <w:vertAlign w:val="superscript"/>
        </w:rPr>
        <w:t>-3</w:t>
      </w:r>
      <w:r>
        <w:rPr>
          <w:color w:val="000000"/>
          <w:sz w:val="24"/>
          <w:szCs w:val="24"/>
        </w:rPr>
        <w:t xml:space="preserve"> C/m, what is the magnitude of the electric field at a distance of 0.2 m from the line of charge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color w:val="000000"/>
          <w:sz w:val="24"/>
          <w:szCs w:val="24"/>
        </w:rPr>
        <w:t>6.  Consider two concentric conductive spheres (of radius r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and 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respectively).  The inner sphere has a uniform surface charge (Q) of +2.0 </w:t>
      </w: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>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right" w:pos="187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raw in the charged regions of the 2 spheres on the diagram.  (Remember that charged is induced in the conductive outer spher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right" w:pos="187" w:leader="none"/>
        </w:tabs>
        <w:ind w:left="72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hat is the magnitude of the electric field at the following regions?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743450</wp:posOffset>
                </wp:positionH>
                <wp:positionV relativeFrom="paragraph">
                  <wp:posOffset>464820</wp:posOffset>
                </wp:positionV>
                <wp:extent cx="1440815" cy="13163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1316520"/>
                          <a:chOff x="0" y="0"/>
                          <a:chExt cx="1440720" cy="1316520"/>
                        </a:xfrm>
                      </wpg:grpSpPr>
                      <wps:wsp>
                        <wps:cNvSpPr txBox="1"/>
                        <wps:spPr>
                          <a:xfrm>
                            <a:off x="426600" y="455760"/>
                            <a:ext cx="2318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180360"/>
                            <a:ext cx="187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40720" cy="1316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560" y="20160"/>
                            <a:ext cx="1962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278280"/>
                            <a:ext cx="38232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47160"/>
                            <a:ext cx="1369800" cy="1245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3520" y="500400"/>
                            <a:ext cx="383040" cy="365040"/>
                          </a:xfrm>
                          <a:prstGeom prst="ellipse">
                            <a:avLst/>
                          </a:prstGeom>
                          <a:solidFill>
                            <a:srgbClr val="f3f3f3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5pt;margin-top:36.6pt;width:113.45pt;height:103.65pt" coordorigin="7470,732" coordsize="2269,2073">
                <v:shape id="shape_0" stroked="f" o:allowincell="f" style="position:absolute;left:8142;top:1450;width:364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6;top:1016;width:29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470;top:732;width:2268;height:2072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shape id="shape_0" stroked="f" o:allowincell="f" style="position:absolute;left:7638;top:764;width:308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0,1170" to="8631,1786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7512;top:806;width:2156;height:196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fillcolor="#f3f3f3" stroked="t" o:allowincell="f" style="position:absolute;left:8310;top:1520;width:602;height:574;mso-wrap-style:none;v-text-anchor:middle">
                  <v:fill o:detectmouseclick="t" type="solid" color2="#0c0c0c"/>
                  <v:stroke color="black" weight="9360" joinstyle="round" endcap="flat"/>
                  <w10:wrap type="none"/>
                </v:oval>
              </v:group>
            </w:pict>
          </mc:Fallback>
        </mc:AlternateContent>
      </w:r>
      <w:r>
        <w:rPr>
          <w:color w:val="000000"/>
          <w:sz w:val="24"/>
          <w:szCs w:val="24"/>
        </w:rPr>
        <w:t>i)  r &lt; r</w:t>
      </w:r>
      <w:r>
        <w:rPr>
          <w:color w:val="000000"/>
          <w:sz w:val="24"/>
          <w:szCs w:val="24"/>
          <w:vertAlign w:val="sub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 r</w:t>
      </w:r>
      <w:r>
        <w:rPr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</w:rPr>
        <w:t>&gt; r &gt; r</w:t>
      </w:r>
      <w:r>
        <w:rPr>
          <w:color w:val="000000"/>
          <w:sz w:val="24"/>
          <w:szCs w:val="24"/>
          <w:vertAlign w:val="sub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547" w:leader="none"/>
        </w:tabs>
        <w:spacing w:before="0" w:after="160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 r &gt; r</w:t>
      </w:r>
      <w:r>
        <w:rPr>
          <w:color w:val="000000"/>
          <w:sz w:val="24"/>
          <w:szCs w:val="24"/>
          <w:vertAlign w:val="subscript"/>
        </w:rPr>
        <w:t>2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br/>
        <w:t>7. Consider the same parallel plate capacitor in problem 3.</w: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5230</wp:posOffset>
                </wp:positionH>
                <wp:positionV relativeFrom="paragraph">
                  <wp:posOffset>158115</wp:posOffset>
                </wp:positionV>
                <wp:extent cx="62865" cy="14497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94.9pt;margin-top:12.45pt;width:4.9pt;height:114.1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38730</wp:posOffset>
                </wp:positionH>
                <wp:positionV relativeFrom="paragraph">
                  <wp:posOffset>149225</wp:posOffset>
                </wp:positionV>
                <wp:extent cx="62865" cy="144970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3000" cy="14497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0e0e0" stroked="t" o:allowincell="f" style="position:absolute;margin-left:199.9pt;margin-top:11.75pt;width:4.9pt;height:114.1pt;mso-wrap-style:none;v-text-anchor:middle">
                <v:fill o:detectmouseclick="t" type="solid" color2="#1f1f1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16330</wp:posOffset>
                </wp:positionH>
                <wp:positionV relativeFrom="paragraph">
                  <wp:posOffset>-15875</wp:posOffset>
                </wp:positionV>
                <wp:extent cx="311785" cy="222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6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9pt;margin-top:-1.25pt;width:24.5pt;height:1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476500</wp:posOffset>
                </wp:positionH>
                <wp:positionV relativeFrom="paragraph">
                  <wp:posOffset>-33020</wp:posOffset>
                </wp:positionV>
                <wp:extent cx="347345" cy="2051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5pt;margin-top:-2.6pt;width:27.3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03020</wp:posOffset>
                </wp:positionH>
                <wp:positionV relativeFrom="paragraph">
                  <wp:posOffset>5080</wp:posOffset>
                </wp:positionV>
                <wp:extent cx="169545" cy="14497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60" cy="144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6pt;margin-top:0.4pt;width:13.3pt;height:114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49830</wp:posOffset>
                </wp:positionH>
                <wp:positionV relativeFrom="paragraph">
                  <wp:posOffset>5080</wp:posOffset>
                </wp:positionV>
                <wp:extent cx="107315" cy="13963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80" cy="139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9pt;margin-top:0.4pt;width:8.4pt;height:10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Apply Gauss’ Law to the capacitor to determine the magnitude of the electric field between the plates.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spacing w:before="0" w:after="1600"/>
        <w:ind w:left="1267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>
        <w:rFonts w:ascii="Tms Rmn;Times New Roman" w:hAnsi="Tms Rmn;Times New Roman" w:eastAsia="Tms Rmn;Times New Roman" w:cs="Tms Rmn;Times New Roman"/>
        <w:sz w:val="22"/>
        <w:szCs w:val="22"/>
      </w:rPr>
    </w:pPr>
    <w:r>
      <w:rPr>
        <w:b/>
        <w:bCs/>
        <w:color w:val="000000"/>
        <w:sz w:val="22"/>
        <w:szCs w:val="22"/>
      </w:rPr>
      <w:t xml:space="preserve">Ph 203:  General Physics III </w:t>
      <w:tab/>
    </w:r>
    <w:r>
      <w:rPr>
        <w:b/>
        <w:bCs/>
        <w:color w:val="000000"/>
        <w:sz w:val="22"/>
        <w:szCs w:val="22"/>
      </w:rPr>
      <w:fldChar w:fldCharType="begin"/>
    </w:r>
    <w:r>
      <w:rPr>
        <w:sz w:val="22"/>
        <w:b/>
        <w:szCs w:val="22"/>
        <w:bCs/>
        <w:color w:val="000000"/>
      </w:rPr>
      <w:instrText xml:space="preserve"> DATE \@"M/d/yyyy" </w:instrText>
    </w:r>
    <w:r>
      <w:rPr>
        <w:sz w:val="22"/>
        <w:b/>
        <w:szCs w:val="22"/>
        <w:bCs/>
        <w:color w:val="000000"/>
      </w:rPr>
      <w:fldChar w:fldCharType="separate"/>
    </w:r>
    <w:r>
      <w:rPr>
        <w:sz w:val="22"/>
        <w:b/>
        <w:szCs w:val="22"/>
        <w:bCs/>
        <w:color w:val="000000"/>
      </w:rPr>
      <w:t>7/28/2026</w:t>
    </w:r>
    <w:r>
      <w:rPr>
        <w:sz w:val="22"/>
        <w:b/>
        <w:szCs w:val="22"/>
        <w:bCs/>
        <w:color w:val="000000"/>
      </w:rPr>
      <w:fldChar w:fldCharType="end"/>
    </w:r>
  </w:p>
  <w:p>
    <w:pPr>
      <w:pStyle w:val="Normal"/>
      <w:widowControl w:val="false"/>
      <w:pBdr>
        <w:bottom w:val="single" w:sz="6" w:space="1" w:color="000000"/>
      </w:pBdr>
      <w:tabs>
        <w:tab w:val="clear" w:pos="720"/>
        <w:tab w:val="right" w:pos="10800" w:leader="none"/>
      </w:tabs>
      <w:rPr/>
    </w:pPr>
    <w:r>
      <w:rPr>
        <w:b/>
        <w:bCs/>
        <w:color w:val="000000"/>
        <w:sz w:val="22"/>
        <w:szCs w:val="22"/>
      </w:rPr>
      <w:t xml:space="preserve">Chapter 18 Worksheet </w:t>
      <w:tab/>
    </w:r>
    <w:r>
      <w:rPr>
        <w:rStyle w:val="PageNumber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</w:rPr>
      <w:instrText xml:space="preserve"> PAGE </w:instrText>
    </w:r>
    <w:r>
      <w:rPr>
        <w:rStyle w:val="PageNumber"/>
        <w:sz w:val="22"/>
        <w:b/>
        <w:szCs w:val="22"/>
        <w:bCs/>
      </w:rPr>
      <w:fldChar w:fldCharType="separate"/>
    </w:r>
    <w:r>
      <w:rPr>
        <w:rStyle w:val="PageNumber"/>
        <w:sz w:val="22"/>
        <w:b/>
        <w:szCs w:val="22"/>
        <w:bCs/>
      </w:rPr>
      <w:t>6</w:t>
    </w:r>
    <w:r>
      <w:rPr>
        <w:rStyle w:val="PageNumber"/>
        <w:sz w:val="22"/>
        <w:b/>
        <w:szCs w:val="22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23:40:00Z</dcterms:created>
  <dc:creator>PCC</dc:creator>
  <dc:description/>
  <dc:language>en-US</dc:language>
  <cp:lastModifiedBy>PCC</cp:lastModifiedBy>
  <cp:lastPrinted>2001-05-02T18:11:00Z</cp:lastPrinted>
  <dcterms:modified xsi:type="dcterms:W3CDTF">2001-05-03T01:18:00Z</dcterms:modified>
  <cp:revision>23</cp:revision>
  <dc:subject/>
  <dc:title>Use the following to answer questions 1-4:</dc:title>
</cp:coreProperties>
</file>