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lomb’s Law &amp; Electric Fields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1. Consider a fixed point charge of +1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. A 2</w:t>
      </w:r>
      <w:r>
        <w:rPr>
          <w:color w:val="000000"/>
          <w:sz w:val="24"/>
          <w:szCs w:val="24"/>
          <w:vertAlign w:val="superscript"/>
        </w:rPr>
        <w:t>nd</w:t>
      </w:r>
      <w:r>
        <w:rPr>
          <w:color w:val="000000"/>
          <w:sz w:val="24"/>
          <w:szCs w:val="24"/>
        </w:rPr>
        <w:t xml:space="preserve"> charge of -0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is placed at a distance of 0.5 m from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  <w:lang w:val="en-US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-287020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301680"/>
                            <a:ext cx="148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36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-0.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+1.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23040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23040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-22.6pt;width:204.45pt;height:42pt" coordorigin="2822,-452" coordsize="4089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6;top:149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4,23" to="5761,2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40;top:-437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-0.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-452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+1.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5818;top:-89;width:210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  <v:oval id="shape_0" fillcolor="#f3f3f3" stroked="t" o:allowincell="f" style="position:absolute;left:3130;top:-89;width:210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a.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due to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 A 3</w:t>
      </w:r>
      <w:r>
        <w:rPr>
          <w:color w:val="000000"/>
          <w:sz w:val="24"/>
          <w:szCs w:val="24"/>
          <w:vertAlign w:val="superscript"/>
        </w:rPr>
        <w:t>rd</w:t>
      </w:r>
      <w:r>
        <w:rPr>
          <w:color w:val="000000"/>
          <w:sz w:val="24"/>
          <w:szCs w:val="24"/>
        </w:rPr>
        <w:t xml:space="preserve"> charge of -1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is placed 0.25 m directly to the right of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c. If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is exactly halfway between q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and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d. If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is moved 0.3 m downward but still equidistant to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e. Where would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need to be placed such that there is no electrical force acting on the charge? </w:t>
      </w:r>
      <w:r>
        <w:br w:type="page"/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A proton and electron are separated by a distance, r, of 5.29x10</w:t>
      </w:r>
      <w:r>
        <w:rPr>
          <w:color w:val="000000"/>
          <w:sz w:val="24"/>
          <w:szCs w:val="24"/>
          <w:vertAlign w:val="superscript"/>
        </w:rPr>
        <w:t>-11</w:t>
      </w:r>
      <w:r>
        <w:rPr>
          <w:color w:val="000000"/>
          <w:sz w:val="24"/>
          <w:szCs w:val="24"/>
        </w:rPr>
        <w:t xml:space="preserve"> m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1880</wp:posOffset>
                </wp:positionH>
                <wp:positionV relativeFrom="paragraph">
                  <wp:posOffset>-716915</wp:posOffset>
                </wp:positionV>
                <wp:extent cx="2854325" cy="195643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1956600"/>
                          <a:chOff x="0" y="0"/>
                          <a:chExt cx="2854440" cy="1956600"/>
                        </a:xfrm>
                      </wpg:grpSpPr>
                      <wps:wsp>
                        <wps:cNvSpPr/>
                        <wps:spPr>
                          <a:xfrm flipH="1">
                            <a:off x="2000160" y="791280"/>
                            <a:ext cx="2520" cy="20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195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1240" y="1128240"/>
                            <a:ext cx="87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5.29x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-1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8960" y="1040040"/>
                            <a:ext cx="755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897840"/>
                            <a:ext cx="747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738000"/>
                            <a:ext cx="7297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t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968400"/>
                            <a:ext cx="16956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-56.45pt;width:224.75pt;height:154.05pt" coordorigin="1688,-1129" coordsize="4495,3081">
                <v:line id="shape_0" from="4838,117" to="4841,434" stroked="t" o:allowincell="f" style="position:absolute;flip:x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688;top:-1129;width:3150;height:308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oval>
                <v:shape id="shape_0" stroked="f" o:allowincell="f" style="position:absolute;left:3564;top:648;width:1372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5.29x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-1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6,509" to="4655,514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06;top:285;width:117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33;width:114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3130;top:396;width:266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0</wp:posOffset>
                </wp:positionV>
                <wp:extent cx="89535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237.7pt;margin-top:8.5pt;width:7pt;height:5.95pt;mso-wrap-style:none;v-text-anchor:middle">
                <v:fill o:detectmouseclick="t" type="solid" color2="#0c0c0c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.  What is the magnitude and direction of the electric force exerted on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. What is the speed of the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kinetic energy of the electron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e. What is the angular momentum of the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2pt;margin-top:26.8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5pt;margin-top:26.05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3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surface charge density on each plat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 What is the magnitude of the electric fiel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 What is the electric force exerted on an electron place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acceleration of the electron while it is in between the capacitor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.  If the plate separation is 0.2m, what is the final speed of an electron (initially at rest), that is placed at the negative charged plate?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Gauss’ Law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Consider a hollow spherical conductive shell of radius (R) 0.2 m with a fixed charge of +2.0 mC uniformly distributed on its surface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-180975</wp:posOffset>
                </wp:positionV>
                <wp:extent cx="1974215" cy="1334135"/>
                <wp:effectExtent l="6350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334160"/>
                          <a:chOff x="0" y="0"/>
                          <a:chExt cx="1974240" cy="1334160"/>
                        </a:xfrm>
                      </wpg:grpSpPr>
                      <wps:wsp>
                        <wps:cNvSpPr txBox="1"/>
                        <wps:spPr>
                          <a:xfrm>
                            <a:off x="52452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48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= +2.0 m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14.25pt;width:155.45pt;height:105.05pt" coordorigin="3466,-285" coordsize="3109,2101">
                <v:shape id="shape_0" stroked="f" o:allowincell="f" style="position:absolute;left:4292;top:19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136" to="4585,8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4;top:-285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 = +2.0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6;top:-145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5315" cy="133350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333440"/>
                          <a:chOff x="0" y="0"/>
                          <a:chExt cx="1885320" cy="1333440"/>
                        </a:xfrm>
                      </wpg:grpSpPr>
                      <wps:wsp>
                        <wps:cNvSpPr txBox="1"/>
                        <wps:spPr>
                          <a:xfrm>
                            <a:off x="52452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04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 = 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0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5pt;height:105pt" coordorigin="652,1357" coordsize="2969,2100">
                <v:shape id="shape_0" stroked="f" o:allowincell="f" style="position:absolute;left:1478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6" to="1771,247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30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 = 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652;top:1496;width:2156;height:196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 Consider a “line of charge”, where the charge per unit length is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</w:rPr>
        <w:t xml:space="preserve"> (in C/m) and the line is “infinitely long”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surface charge density is 0.5x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 xml:space="preserve"> C/m, what is the magnitude of the electric field at a distance of 0.2 m from the line of char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>6.  Consider two concentric conductive spheres (of radius 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respectively).  The inner sphere has a uniform surface charge (Q) of +2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magnitude of the electric field at the following regions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 txBox="1"/>
                        <wps:spPr>
                          <a:xfrm>
                            <a:off x="426600" y="45576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8036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" y="2016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78280"/>
                            <a:ext cx="3823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716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shape id="shape_0" stroked="f" o:allowincell="f" style="position:absolute;left:8142;top:1450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016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638;top:764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0,1170" to="8631,178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12;top:806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#f3f3f3" stroked="t" o:allowincell="f" style="position:absolute;left:8310;top:1520;width:602;height:574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i)  r &l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 r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&gt; r &g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 r &gt; r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br/>
        <w:t>7. Consider the same parallel plate capacitor in problem 3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pt;margin-top:-1.25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-2.6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pply Gauss’ Law to the capacitor to determine the magnitude of the electric field between the plate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9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18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6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3:40:00Z</dcterms:created>
  <dc:creator>PCC</dc:creator>
  <dc:description/>
  <dc:language>en-US</dc:language>
  <cp:lastModifiedBy>PCC</cp:lastModifiedBy>
  <cp:lastPrinted>2001-05-02T18:11:00Z</cp:lastPrinted>
  <dcterms:modified xsi:type="dcterms:W3CDTF">2001-05-03T01:18:00Z</dcterms:modified>
  <cp:revision>23</cp:revision>
  <dc:subject/>
  <dc:title>Use the following to answer questions 1-4:</dc:title>
</cp:coreProperties>
</file>