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67310</wp:posOffset>
                </wp:positionV>
                <wp:extent cx="3030855" cy="24142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190.1pt;mso-wrap-distance-left:9.35pt;mso-wrap-distance-right:9.35pt;mso-wrap-distance-top:0pt;mso-wrap-distance-bottom:0pt;margin-top:5.3pt;mso-position-vertical-relative:text;margin-left:73.1pt;mso-position-horizontal-relative:page">
                <v:fill opacity="0f"/>
                <v:textbox inset="0.0138888888888889in,0in,0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coordsize="817,2200" path="m816,0l0,0l1,111l4,222l9,333l17,443l26,551l37,658l51,764l66,867l83,968l103,1067l124,1163l146,1256l171,1346l197,1432l225,1515l254,1594l284,1669l317,1739l350,1805l384,1866l420,1923l457,1974l494,2021l533,2062l572,2098l611,2129l652,2154l692,2174l733,2188l775,2196l816,2199l816,0e" stroked="t" o:allowincell="f" style="position:absolute;margin-left:148.2pt;margin-top:145.15pt;width:23.1pt;height:62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826,891" path="m3825,0l0,38l13,83l36,128l69,173l112,217l164,261l226,304l297,346l378,387l467,428l565,467l672,505l786,542l909,577l1039,611l1176,643l1321,673l1471,702l1628,729l1790,754l1958,777l2131,798l2308,817l2489,834l2673,849l2861,861l3050,872l3242,880l3436,885l3630,889l3825,890l3825,0e" stroked="t" o:allowincell="f" style="position:absolute;margin-left:62.9pt;margin-top:146.5pt;width:108.4pt;height:25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26,2842" path="m297,0l0,0l0,148l2,295l4,442l6,587l10,731l14,873l20,1013l25,1149l32,1283l39,1413l47,1540l56,1662l65,1779l75,1892l86,2000l97,2102l109,2199l121,2290l134,2374l147,2452l161,2523l174,2588l189,2645l203,2696l218,2739l233,2774l248,2802l264,2823l279,2836l294,2841l310,2838l325,2828l297,0e" stroked="t" o:allowincell="f" style="position:absolute;margin-left:55.1pt;margin-top:122.05pt;width:9.2pt;height:80.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-3pt,145.8pt" to="171.25pt,145.8pt" stroked="t" o:allowincell="f" style="position:absolute;flip:x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-26.1pt;margin-top:-0.55pt;width:266.1pt;height:220.65pt" coordorigin="-522,-11" coordsize="5322,4413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584;top:1796;width:434;height:40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72;top:3070;width:504;height:3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30;top:2034;width:504;height:44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56;top:984;width:350;height:40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22;top:2734;width:448;height:35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08;top:1544;width:392;height:35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-46,1670" to="2977,1670" stroked="t" o:allowincell="f" style="position:absolute;flip:x">
                              <v:stroke color="black" weight="9360" dashstyle="shortdot" joinstyle="round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256;top:4022;width:518;height:33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30;top:3953;width:448;height:44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810;top:3995;width:322;height:35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06;top:3953;width:294;height:2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494;top:2342;width:392;height:2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494;top:746;width:406;height:33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3412,2916" to="3412,3937" stroked="t" o:allowincell="f" style="position:absolute">
                              <v:stroke color="black" weight="936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64,1656" to="2964,3951" stroked="t" o:allowincell="f" style="position:absolute">
                              <v:stroke color="black" weight="936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02,844" to="1102,3923" stroked="t" o:allowincell="f" style="position:absolute">
                              <v:stroke color="black" weight="936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6,2524" to="1256,3909" stroked="t" o:allowincell="f" style="position:absolute">
                              <v:stroke color="black" weight="9360" dashstyle="shortdot" joinstyle="round" endcap="flat"/>
                              <v:fill o:detectmouseclick="t" on="false"/>
                              <w10:wrap type="none"/>
                            </v:line>
                            <v:line id="shape_0" from="-60,2482" to="1269,2482" stroked="t" o:allowincell="f" style="position:absolute;flip:x">
                              <v:stroke color="black" weight="9360" dashstyle="shortdot" joinstyle="round" endcap="flat"/>
                              <v:fill o:detectmouseclick="t" on="false"/>
                              <w10:wrap type="none"/>
                            </v:line>
                            <v:line id="shape_0" from="-60,886" to="1115,886" stroked="t" o:allowincell="f" style="position:absolute;flip:x">
                              <v:stroke color="black" weight="9360" dashstyle="shortdot" joinstyle="round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664;top:2986;width:756;height:37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T=300K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076;top:1264;width:840;height:3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T=1215K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coordsize="3262,1459" path="m3261,0l0,0l4,74l17,148l38,221l67,293l104,365l150,436l203,506l264,575l333,642l410,708l494,771l584,833l682,892l787,950l897,1005l1014,1057l1137,1106l1265,1153l1398,1197l1536,1237l1678,1275l1825,1309l1975,1340l2128,1367l2285,1391l2444,1411l2605,1428l2767,1441l2931,1451l3096,1456l3261,1458l3261,0e" stroked="t" o:allowincell="f" style="position:absolute;left:1102;top:1642;width:1848;height:826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82140</wp:posOffset>
                </wp:positionH>
                <wp:positionV relativeFrom="paragraph">
                  <wp:posOffset>1051560</wp:posOffset>
                </wp:positionV>
                <wp:extent cx="588010" cy="15836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15836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7,2200" path="m816,0l0,0l1,111l4,222l9,333l17,443l26,551l37,658l51,764l66,867l83,968l103,1067l124,1163l146,1256l171,1346l197,1432l225,1515l254,1594l284,1669l317,1739l350,1805l384,1866l420,1923l457,1974l494,2021l533,2062l572,2098l611,2129l652,2154l692,2174l733,2188l775,2196l816,2199l816,0e" stroked="t" o:allowincell="f" style="position:absolute;margin-left:148.2pt;margin-top:145.15pt;width:23.1pt;height:62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97560</wp:posOffset>
                </wp:positionH>
                <wp:positionV relativeFrom="paragraph">
                  <wp:posOffset>1540510</wp:posOffset>
                </wp:positionV>
                <wp:extent cx="2757170" cy="641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240" cy="641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6,891" path="m3825,0l0,38l13,83l36,128l69,173l112,217l164,261l226,304l297,346l378,387l467,428l565,467l672,505l786,542l909,577l1039,611l1176,643l1321,673l1471,702l1628,729l1790,754l1958,777l2131,798l2308,817l2489,834l2673,849l2861,861l3050,872l3242,880l3436,885l3630,889l3825,890l3825,0e" stroked="t" o:allowincell="f" style="position:absolute;margin-left:62.9pt;margin-top:146.5pt;width:108.4pt;height:2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99770</wp:posOffset>
                </wp:positionH>
                <wp:positionV relativeFrom="paragraph">
                  <wp:posOffset>527050</wp:posOffset>
                </wp:positionV>
                <wp:extent cx="214630" cy="20459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58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,2842" path="m297,0l0,0l0,148l2,295l4,442l6,587l10,731l14,873l20,1013l25,1149l32,1283l39,1413l47,1540l56,1662l65,1779l75,1892l86,2000l97,2102l109,2199l121,2290l134,2374l147,2452l161,2523l174,2588l189,2645l203,2696l218,2739l233,2774l248,2802l264,2823l279,2836l294,2841l310,2838l325,2828l297,0e" stroked="t" o:allowincell="f" style="position:absolute;margin-left:55.1pt;margin-top:122.05pt;width:9.2pt;height:8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1851660</wp:posOffset>
                </wp:positionV>
                <wp:extent cx="221361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45.8pt" to="171.25pt,145.8pt" stroked="t" o:allowincell="f" style="position:absolute;flip:x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331470</wp:posOffset>
                </wp:positionH>
                <wp:positionV relativeFrom="paragraph">
                  <wp:posOffset>473710</wp:posOffset>
                </wp:positionV>
                <wp:extent cx="3138805" cy="2321560"/>
                <wp:effectExtent l="0" t="0" r="0" b="889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8840" cy="2321640"/>
                          <a:chOff x="0" y="0"/>
                          <a:chExt cx="3138840" cy="2321640"/>
                        </a:xfrm>
                      </wpg:grpSpPr>
                      <wps:wsp>
                        <wps:cNvSpPr txBox="1"/>
                        <wps:spPr>
                          <a:xfrm>
                            <a:off x="702360" y="666720"/>
                            <a:ext cx="2761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1475640"/>
                            <a:ext cx="3207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817920"/>
                            <a:ext cx="3207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560" y="151200"/>
                            <a:ext cx="2228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28512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506880"/>
                            <a:ext cx="2494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2400" y="5868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960" y="2080440"/>
                            <a:ext cx="329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2036520"/>
                            <a:ext cx="28512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720" y="2063160"/>
                            <a:ext cx="205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2036520"/>
                            <a:ext cx="1872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013400"/>
                            <a:ext cx="2494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0"/>
                            <a:ext cx="2584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8040" y="1378080"/>
                            <a:ext cx="0" cy="6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577800"/>
                            <a:ext cx="0" cy="14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62280"/>
                            <a:ext cx="0" cy="19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128960"/>
                            <a:ext cx="0" cy="88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400" y="1102320"/>
                            <a:ext cx="84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400" y="8892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8240" y="1422360"/>
                            <a:ext cx="4806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=300K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329040"/>
                            <a:ext cx="533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=1215K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400" y="44280"/>
                            <a:ext cx="2348280" cy="10501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1pt;margin-top:-0.55pt;width:266.1pt;height:220.65pt" coordorigin="-522,-11" coordsize="5322,4413">
                <v:shape id="shape_0" stroked="f" o:allowincell="f" style="position:absolute;left:584;top:1796;width:434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3070;width:50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0;top:2034;width:504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6;top:984;width:350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2;top:2734;width:448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08;top:1544;width:39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6,1670" to="2977,1670" stroked="t" o:allowincell="f" style="position:absolute;flip:x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1256;top:4022;width:51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0;top:3953;width:448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0;top:3995;width:32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3953;width:29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4;top:2342;width:39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4;top:746;width:406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2,2916" to="3412,3937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2964,1656" to="2964,3951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1102,844" to="1102,3923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1256,2524" to="1256,3909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-60,2482" to="1269,2482" stroked="t" o:allowincell="f" style="position:absolute;flip:x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-60,886" to="1115,886" stroked="t" o:allowincell="f" style="position:absolute;flip:x">
                  <v:stroke color="black" weight="93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3664;top:2986;width:75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=30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6;top:1264;width:840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=1215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62,1459" path="m3261,0l0,0l4,74l17,148l38,221l67,293l104,365l150,436l203,506l264,575l333,642l410,708l494,771l584,833l682,892l787,950l897,1005l1014,1057l1137,1106l1265,1153l1398,1197l1536,1237l1678,1275l1825,1309l1975,1340l2128,1367l2285,1391l2444,1411l2605,1428l2767,1441l2931,1451l3096,1456l3261,1458l3261,0e" stroked="t" o:allowincell="f" style="position:absolute;left:1102;top:1642;width:1848;height:8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 Consider the Carnot engine shown on the right, consisting of 4 distinct thermodynamic processes.  During phase A the working substance (n=1.0 moles) is held at T = 1215K and is compressed from 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to 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 During phase 2 the gas is adiabatically  cooled from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215K to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00K.  Phase 3 is an isothermal compression of the working substance from V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to V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and Phase 4 is an adiabatic compression from V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to 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.01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,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.1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Pa</w:t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.0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.02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Pa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06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 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.49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Pa</w:t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0.01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 P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7.45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Pa</w:t>
      </w:r>
    </w:p>
    <w:p>
      <w:pPr>
        <w:pStyle w:val="Normal"/>
        <w:spacing w:before="240" w:after="1400"/>
        <w:rPr>
          <w:sz w:val="24"/>
          <w:szCs w:val="24"/>
        </w:rPr>
      </w:pPr>
      <w:r>
        <w:rPr>
          <w:sz w:val="24"/>
          <w:szCs w:val="24"/>
        </w:rPr>
        <w:t>a. What is the initial internal energy of the gas during phase 1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b. What is work performed during phase 1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c.  How much heat (Q</w:t>
      </w:r>
      <w:r>
        <w:rPr>
          <w:sz w:val="24"/>
          <w:szCs w:val="24"/>
          <w:vertAlign w:val="subscript"/>
        </w:rPr>
        <w:t>H</w:t>
      </w:r>
      <w:r>
        <w:rPr>
          <w:sz w:val="24"/>
          <w:szCs w:val="24"/>
        </w:rPr>
        <w:t>) was absorbed by the gas in phase 1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d.  How much work is performed during the adiabatic expansion in Phase 2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d. What is the initial internal energy of the gas during phase 3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 xml:space="preserve">e. What is work performed during phase 3?  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f. How much heat was released by the gas in phase 3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g. How much work is performed during the adiabatic expansion in Phase 4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h.  What is the net work performed by the proces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i.  What is the amount of energy added to the system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j.  What is the efficiency of the proces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k.  If the process were operated in reverse (as a refrigerator), what would be the net work performed by the proces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l. What is the amount of heat absorbed from the cold reservoir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m.  How much heat is released to the hot reservoir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n.  What is the efficiency of the refrigerator?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499745</wp:posOffset>
                </wp:positionH>
                <wp:positionV relativeFrom="paragraph">
                  <wp:posOffset>635</wp:posOffset>
                </wp:positionV>
                <wp:extent cx="3030855" cy="241427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190.1pt;mso-wrap-distance-left:9.35pt;mso-wrap-distance-right:9.35pt;mso-wrap-distance-top:0pt;mso-wrap-distance-bottom:0pt;margin-top:0.05pt;mso-position-vertical-relative:text;margin-left:39.35pt;mso-position-horizontal-relative:page">
                <v:fill opacity="0f"/>
                <v:textbox inset="0.0138888888888889in,0in,0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group id="shape_0" style="position:absolute;margin-left:-24.95pt;margin-top:20.25pt;width:217.75pt;height:196.75pt" coordorigin="-499,405" coordsize="4355,3935">
                            <v:rect id="shape_0" stroked="t" o:allowincell="f" style="position:absolute;left:1195;top:881;width:2030;height:176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rect>
                            <v:shape id="shape_0" stroked="f" o:allowincell="f" style="position:absolute;left:719;top:1539;width:434;height:40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79;top:2701;width:504;height:39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51;top:1525;width:504;height:44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93;top:405;width:350;height:40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499;top:2407;width:392;height:35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903;top:3989;width:322;height:35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29;top:3950;width:294;height:2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471;top:743;width:406;height:33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3225,2687" to="3225,3918" stroked="t" o:allowincell="f" style="position:absolute">
                              <v:stroke color="black" weight="9360" dashstyle="shortdot" joinstyle="round" endcap="flat"/>
                              <v:fill o:detectmouseclick="t" on="false"/>
                              <w10:wrap type="none"/>
                            </v:line>
                            <v:line id="shape_0" from="-107,2645" to="1222,2645" stroked="t" o:allowincell="f" style="position:absolute;flip:x">
                              <v:stroke color="black" weight="9360" dashstyle="shortdot" joinstyle="round" endcap="flat"/>
                              <v:fill o:detectmouseclick="t" on="false"/>
                              <w10:wrap type="none"/>
                            </v:line>
                            <v:line id="shape_0" from="-9,883" to="1166,883" stroked="t" o:allowincell="f" style="position:absolute;flip:x">
                              <v:stroke color="black" weight="936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44,2676" to="1144,3963" stroked="t" o:allowincell="f" style="position:absolute">
                              <v:stroke color="black" weight="936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16865</wp:posOffset>
                </wp:positionH>
                <wp:positionV relativeFrom="paragraph">
                  <wp:posOffset>257175</wp:posOffset>
                </wp:positionV>
                <wp:extent cx="2765425" cy="2498725"/>
                <wp:effectExtent l="0" t="0" r="0" b="4635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5520" cy="2498760"/>
                          <a:chOff x="0" y="0"/>
                          <a:chExt cx="2765520" cy="249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075680" y="302400"/>
                            <a:ext cx="1289520" cy="112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3280" y="720000"/>
                            <a:ext cx="2761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560" y="1458000"/>
                            <a:ext cx="3207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711360"/>
                            <a:ext cx="3207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0"/>
                            <a:ext cx="2228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1160"/>
                            <a:ext cx="2494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2275920"/>
                            <a:ext cx="205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2251080"/>
                            <a:ext cx="1872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14560"/>
                            <a:ext cx="2584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4840" y="1449000"/>
                            <a:ext cx="0" cy="78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1422360"/>
                            <a:ext cx="84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040" y="30348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1442160"/>
                            <a:ext cx="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5pt;margin-top:20.25pt;width:217.75pt;height:196.75pt" coordorigin="-499,405" coordsize="4355,3935">
                <v:rect id="shape_0" stroked="t" o:allowincell="f" style="position:absolute;left:1195;top:881;width:2030;height:176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19;top:1539;width:434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2701;width:50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1525;width:504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;top:405;width:350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9;top:2407;width:39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3989;width:322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;top:3950;width:29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1;top:743;width:406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5,2687" to="3225,3918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-107,2645" to="1222,2645" stroked="t" o:allowincell="f" style="position:absolute;flip:x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-9,883" to="1166,883" stroked="t" o:allowincell="f" style="position:absolute;flip:x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1144,2676" to="1144,3963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Consider the 4 phase thermodynamic process shown above.  The working substance is 2.0 moles of a monatomic ideal gas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3.03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Pa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.5*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.02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Pa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.5*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1200"/>
        <w:rPr/>
      </w:pPr>
      <w:r>
        <w:rPr>
          <w:sz w:val="24"/>
          <w:szCs w:val="24"/>
        </w:rPr>
        <w:t>a) How much work is performed during each phase?</w:t>
      </w:r>
    </w:p>
    <w:p>
      <w:pPr>
        <w:pStyle w:val="Normal"/>
        <w:widowControl w:val="false"/>
        <w:spacing w:before="0" w:after="1200"/>
        <w:rPr>
          <w:sz w:val="24"/>
          <w:szCs w:val="24"/>
        </w:rPr>
      </w:pPr>
      <w:r>
        <w:rPr>
          <w:sz w:val="24"/>
          <w:szCs w:val="24"/>
        </w:rPr>
        <w:t>b) What is the temperature of the gas at the beginning of phase 1?</w:t>
      </w:r>
    </w:p>
    <w:p>
      <w:pPr>
        <w:pStyle w:val="Normal"/>
        <w:widowControl w:val="false"/>
        <w:spacing w:before="0" w:after="1200"/>
        <w:rPr>
          <w:sz w:val="24"/>
          <w:szCs w:val="24"/>
        </w:rPr>
      </w:pPr>
      <w:r>
        <w:rPr>
          <w:sz w:val="24"/>
          <w:szCs w:val="24"/>
        </w:rPr>
        <w:t>c) What is the temperature of the gas at the beginning of phase 3?</w:t>
      </w:r>
    </w:p>
    <w:p>
      <w:pPr>
        <w:pStyle w:val="Normal"/>
        <w:widowControl w:val="false"/>
        <w:spacing w:before="0" w:after="1200"/>
        <w:rPr>
          <w:sz w:val="24"/>
          <w:szCs w:val="24"/>
        </w:rPr>
      </w:pPr>
      <w:r>
        <w:rPr>
          <w:sz w:val="24"/>
          <w:szCs w:val="24"/>
        </w:rPr>
        <w:t>d)  What is the net work performed by the system?</w:t>
      </w:r>
    </w:p>
    <w:p>
      <w:pPr>
        <w:pStyle w:val="Normal"/>
        <w:widowControl w:val="false"/>
        <w:spacing w:before="0" w:after="1200"/>
        <w:rPr>
          <w:sz w:val="24"/>
          <w:szCs w:val="24"/>
        </w:rPr>
      </w:pPr>
      <w:r>
        <w:rPr>
          <w:sz w:val="24"/>
          <w:szCs w:val="24"/>
        </w:rPr>
        <w:t>e)  How much heat is absorbed by the gas during phase 1?</w:t>
      </w:r>
    </w:p>
    <w:p>
      <w:pPr>
        <w:pStyle w:val="Normal"/>
        <w:widowControl w:val="false"/>
        <w:spacing w:before="0" w:after="1200"/>
        <w:rPr>
          <w:sz w:val="24"/>
          <w:szCs w:val="24"/>
        </w:rPr>
      </w:pPr>
      <w:r>
        <w:rPr>
          <w:sz w:val="24"/>
          <w:szCs w:val="24"/>
        </w:rPr>
        <w:t>f)  How much heat is released by the gas during phase 2?</w:t>
      </w:r>
    </w:p>
    <w:p>
      <w:pPr>
        <w:pStyle w:val="Normal"/>
        <w:widowControl w:val="false"/>
        <w:spacing w:before="0" w:after="1200"/>
        <w:rPr>
          <w:sz w:val="24"/>
          <w:szCs w:val="24"/>
        </w:rPr>
      </w:pPr>
      <w:r>
        <w:rPr>
          <w:sz w:val="24"/>
          <w:szCs w:val="24"/>
        </w:rPr>
        <w:t>g)  How much heat is released by the gas during phase 3?</w:t>
      </w:r>
    </w:p>
    <w:p>
      <w:pPr>
        <w:pStyle w:val="Normal"/>
        <w:widowControl w:val="false"/>
        <w:spacing w:before="0" w:after="1200"/>
        <w:rPr>
          <w:sz w:val="24"/>
          <w:szCs w:val="24"/>
        </w:rPr>
      </w:pPr>
      <w:r>
        <w:rPr>
          <w:sz w:val="24"/>
          <w:szCs w:val="24"/>
        </w:rPr>
        <w:t>h)  How much heat is absorbed by the gas during phase 4?</w:t>
      </w:r>
    </w:p>
    <w:p>
      <w:pPr>
        <w:pStyle w:val="Normal"/>
        <w:widowControl w:val="false"/>
        <w:spacing w:before="0" w:after="1200"/>
        <w:rPr>
          <w:sz w:val="24"/>
          <w:szCs w:val="24"/>
        </w:rPr>
      </w:pPr>
      <w:r>
        <w:rPr>
          <w:sz w:val="24"/>
          <w:szCs w:val="24"/>
        </w:rPr>
        <w:t>i)  Calculate the total heat absorbed (not the net heat gain) by the process during one complete cycle.</w:t>
      </w:r>
    </w:p>
    <w:p>
      <w:pPr>
        <w:pStyle w:val="Normal"/>
        <w:widowControl w:val="false"/>
        <w:spacing w:before="0" w:after="1200"/>
        <w:rPr>
          <w:sz w:val="24"/>
          <w:szCs w:val="24"/>
        </w:rPr>
      </w:pPr>
      <w:r>
        <w:rPr>
          <w:sz w:val="24"/>
          <w:szCs w:val="24"/>
        </w:rPr>
        <w:t>j)  What is the efficiency of the process?</w:t>
      </w:r>
    </w:p>
    <w:p>
      <w:pPr>
        <w:pStyle w:val="Normal"/>
        <w:widowControl w:val="false"/>
        <w:spacing w:before="0" w:after="1200"/>
        <w:rPr>
          <w:sz w:val="24"/>
          <w:szCs w:val="24"/>
        </w:rPr>
      </w:pPr>
      <w:r>
        <w:rPr>
          <w:sz w:val="24"/>
          <w:szCs w:val="24"/>
        </w:rPr>
        <w:t>k)  What is the Carnot (maximum) efficiency of the process?</w:t>
      </w:r>
    </w:p>
    <w:p>
      <w:pPr>
        <w:pStyle w:val="Normal"/>
        <w:widowControl w:val="false"/>
        <w:spacing w:before="0" w:after="1200"/>
        <w:rPr/>
      </w:pPr>
      <w:r>
        <w:rPr>
          <w:sz w:val="24"/>
          <w:szCs w:val="24"/>
        </w:rPr>
        <w:t>l)  If the process were run in reverse, as a refrigerator, what would be the efficiency (coefficient of performance) of the system?</w:t>
      </w:r>
      <w:r>
        <w:br w:type="page"/>
      </w:r>
    </w:p>
    <w:p>
      <w:pPr>
        <w:pStyle w:val="Normal"/>
        <w:widowControl w:val="false"/>
        <w:spacing w:before="0" w:after="120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color w:val="000000"/>
          <w:sz w:val="24"/>
          <w:szCs w:val="24"/>
        </w:rPr>
        <w:t xml:space="preserve">An ideal monatomic gas expands isobarically from state </w:t>
      </w:r>
      <w:r>
        <w:rPr>
          <w:b/>
          <w:b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to state </w:t>
      </w:r>
      <w:r>
        <w:rPr>
          <w:b/>
          <w:b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.  It is then compressed isothermally from state </w:t>
      </w:r>
      <w:r>
        <w:rPr>
          <w:b/>
          <w:b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 to state </w:t>
      </w:r>
      <w:r>
        <w:rPr>
          <w:b/>
          <w:bCs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 and finally cooled at constant volume until it returns to its initial state </w:t>
      </w:r>
      <w:r>
        <w:rPr>
          <w:b/>
          <w:b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</w:rPr>
        <w:drawing>
          <wp:inline distT="0" distB="0" distL="0" distR="0">
            <wp:extent cx="1812925" cy="10458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V</w:t>
      </w:r>
      <w:r>
        <w:rPr>
          <w:color w:val="000000"/>
          <w:position w:val="-6"/>
          <w:sz w:val="19"/>
          <w:szCs w:val="19"/>
        </w:rPr>
        <w:t>A</w:t>
      </w:r>
      <w:r>
        <w:rPr>
          <w:color w:val="000000"/>
          <w:sz w:val="24"/>
          <w:szCs w:val="24"/>
        </w:rPr>
        <w:t xml:space="preserve"> = 4 </w:t>
      </w:r>
      <w:r>
        <w:rPr>
          <w:rFonts w:eastAsia="Symbol" w:cs="Symbol" w:ascii="Symbol" w:hAnsi="Symbol"/>
          <w:color w:val="000000"/>
          <w:sz w:val="24"/>
          <w:szCs w:val="24"/>
        </w:rPr>
        <w:t></w:t>
      </w:r>
      <w:r>
        <w:rPr>
          <w:color w:val="000000"/>
          <w:sz w:val="24"/>
          <w:szCs w:val="24"/>
        </w:rPr>
        <w:t xml:space="preserve"> 10</w:t>
      </w:r>
      <w:r>
        <w:rPr>
          <w:color w:val="000000"/>
          <w:position w:val="6"/>
          <w:sz w:val="19"/>
          <w:szCs w:val="19"/>
        </w:rPr>
        <w:t>–3</w:t>
      </w:r>
      <w:r>
        <w:rPr>
          <w:color w:val="000000"/>
          <w:sz w:val="24"/>
          <w:szCs w:val="24"/>
        </w:rPr>
        <w:t xml:space="preserve"> m</w:t>
      </w:r>
      <w:r>
        <w:rPr>
          <w:color w:val="000000"/>
          <w:position w:val="6"/>
          <w:sz w:val="19"/>
          <w:szCs w:val="19"/>
        </w:rPr>
        <w:t>3</w:t>
      </w:r>
    </w:p>
    <w:p>
      <w:pPr>
        <w:pStyle w:val="Normal"/>
        <w:widowControl w:val="false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V</w:t>
      </w:r>
      <w:r>
        <w:rPr>
          <w:color w:val="000000"/>
          <w:position w:val="-6"/>
          <w:sz w:val="19"/>
          <w:szCs w:val="19"/>
        </w:rPr>
        <w:t>B</w:t>
      </w:r>
      <w:r>
        <w:rPr>
          <w:color w:val="000000"/>
          <w:sz w:val="24"/>
          <w:szCs w:val="24"/>
        </w:rPr>
        <w:t xml:space="preserve"> = 8 </w:t>
      </w:r>
      <w:r>
        <w:rPr>
          <w:rFonts w:eastAsia="Symbol" w:cs="Symbol" w:ascii="Symbol" w:hAnsi="Symbol"/>
          <w:color w:val="000000"/>
          <w:sz w:val="24"/>
          <w:szCs w:val="24"/>
        </w:rPr>
        <w:t></w:t>
      </w:r>
      <w:r>
        <w:rPr>
          <w:color w:val="000000"/>
          <w:sz w:val="24"/>
          <w:szCs w:val="24"/>
        </w:rPr>
        <w:t xml:space="preserve"> 10</w:t>
      </w:r>
      <w:r>
        <w:rPr>
          <w:color w:val="000000"/>
          <w:position w:val="6"/>
          <w:sz w:val="19"/>
          <w:szCs w:val="19"/>
        </w:rPr>
        <w:t>–3</w:t>
      </w:r>
      <w:r>
        <w:rPr>
          <w:color w:val="000000"/>
          <w:sz w:val="24"/>
          <w:szCs w:val="24"/>
        </w:rPr>
        <w:t xml:space="preserve"> m</w:t>
      </w:r>
      <w:r>
        <w:rPr>
          <w:color w:val="000000"/>
          <w:position w:val="6"/>
          <w:sz w:val="19"/>
          <w:szCs w:val="19"/>
        </w:rPr>
        <w:t>3</w:t>
      </w:r>
    </w:p>
    <w:p>
      <w:pPr>
        <w:pStyle w:val="Normal"/>
        <w:widowControl w:val="false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</w:t>
      </w:r>
      <w:r>
        <w:rPr>
          <w:color w:val="000000"/>
          <w:position w:val="-6"/>
          <w:sz w:val="19"/>
          <w:szCs w:val="19"/>
        </w:rPr>
        <w:t>A</w:t>
      </w:r>
      <w:r>
        <w:rPr>
          <w:color w:val="000000"/>
          <w:sz w:val="24"/>
          <w:szCs w:val="24"/>
        </w:rPr>
        <w:t xml:space="preserve"> = </w:t>
      </w:r>
      <w:r>
        <w:rPr>
          <w:i/>
          <w:iCs/>
          <w:color w:val="000000"/>
          <w:sz w:val="24"/>
          <w:szCs w:val="24"/>
        </w:rPr>
        <w:t>P</w:t>
      </w:r>
      <w:r>
        <w:rPr>
          <w:color w:val="000000"/>
          <w:position w:val="-6"/>
          <w:sz w:val="19"/>
          <w:szCs w:val="19"/>
        </w:rPr>
        <w:t>B</w:t>
      </w:r>
      <w:r>
        <w:rPr>
          <w:color w:val="000000"/>
          <w:sz w:val="24"/>
          <w:szCs w:val="24"/>
        </w:rPr>
        <w:t xml:space="preserve"> = 1 </w:t>
      </w:r>
      <w:r>
        <w:rPr>
          <w:rFonts w:eastAsia="Symbol" w:cs="Symbol" w:ascii="Symbol" w:hAnsi="Symbol"/>
          <w:color w:val="000000"/>
          <w:sz w:val="24"/>
          <w:szCs w:val="24"/>
        </w:rPr>
        <w:t></w:t>
      </w:r>
      <w:r>
        <w:rPr>
          <w:color w:val="000000"/>
          <w:sz w:val="24"/>
          <w:szCs w:val="24"/>
        </w:rPr>
        <w:t xml:space="preserve"> 10</w:t>
      </w:r>
      <w:r>
        <w:rPr>
          <w:color w:val="000000"/>
          <w:position w:val="6"/>
          <w:sz w:val="19"/>
          <w:szCs w:val="19"/>
        </w:rPr>
        <w:t>6</w:t>
      </w:r>
      <w:r>
        <w:rPr>
          <w:color w:val="000000"/>
          <w:sz w:val="24"/>
          <w:szCs w:val="24"/>
        </w:rPr>
        <w:t xml:space="preserve"> Pa</w:t>
      </w:r>
    </w:p>
    <w:p>
      <w:pPr>
        <w:pStyle w:val="Normal"/>
        <w:widowControl w:val="false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</w:t>
      </w:r>
      <w:r>
        <w:rPr>
          <w:color w:val="000000"/>
          <w:position w:val="-6"/>
          <w:sz w:val="19"/>
          <w:szCs w:val="19"/>
        </w:rPr>
        <w:t>C</w:t>
      </w:r>
      <w:r>
        <w:rPr>
          <w:color w:val="000000"/>
          <w:sz w:val="24"/>
          <w:szCs w:val="24"/>
        </w:rPr>
        <w:t xml:space="preserve"> = 2 </w:t>
      </w:r>
      <w:r>
        <w:rPr>
          <w:rFonts w:eastAsia="Symbol" w:cs="Symbol" w:ascii="Symbol" w:hAnsi="Symbol"/>
          <w:color w:val="000000"/>
          <w:sz w:val="24"/>
          <w:szCs w:val="24"/>
        </w:rPr>
        <w:t></w:t>
      </w:r>
      <w:r>
        <w:rPr>
          <w:color w:val="000000"/>
          <w:sz w:val="24"/>
          <w:szCs w:val="24"/>
        </w:rPr>
        <w:t xml:space="preserve"> 10</w:t>
      </w:r>
      <w:r>
        <w:rPr>
          <w:color w:val="000000"/>
          <w:position w:val="6"/>
          <w:sz w:val="19"/>
          <w:szCs w:val="19"/>
        </w:rPr>
        <w:t>6</w:t>
      </w:r>
      <w:r>
        <w:rPr>
          <w:color w:val="000000"/>
          <w:sz w:val="24"/>
          <w:szCs w:val="24"/>
        </w:rPr>
        <w:t xml:space="preserve"> Pa</w:t>
      </w:r>
    </w:p>
    <w:p>
      <w:pPr>
        <w:pStyle w:val="Normal"/>
        <w:widowControl w:val="false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T</w:t>
      </w:r>
      <w:r>
        <w:rPr>
          <w:color w:val="000000"/>
          <w:position w:val="-6"/>
          <w:sz w:val="19"/>
          <w:szCs w:val="19"/>
        </w:rPr>
        <w:t>A</w:t>
      </w:r>
      <w:r>
        <w:rPr>
          <w:color w:val="000000"/>
          <w:sz w:val="24"/>
          <w:szCs w:val="24"/>
        </w:rPr>
        <w:t xml:space="preserve"> = 600 K </w:t>
      </w:r>
    </w:p>
    <w:p>
      <w:pPr>
        <w:pStyle w:val="Normal"/>
        <w:widowControl w:val="false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1.</w:t>
        <w:tab/>
        <w:t xml:space="preserve">What is the temperature of the gas when it is in state </w:t>
      </w:r>
      <w:r>
        <w:rPr>
          <w:b/>
          <w:b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2.</w:t>
        <w:tab/>
        <w:t xml:space="preserve">How much work is done by the gas in expanding isobarically from </w:t>
      </w:r>
      <w:r>
        <w:rPr>
          <w:b/>
          <w:b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to </w:t>
      </w:r>
      <w:r>
        <w:rPr>
          <w:b/>
          <w:b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3.</w:t>
        <w:tab/>
        <w:t xml:space="preserve">How much work is done on the gas in going from </w:t>
      </w:r>
      <w:r>
        <w:rPr>
          <w:b/>
          <w:b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 to </w:t>
      </w:r>
      <w:r>
        <w:rPr>
          <w:b/>
          <w:bCs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4.</w:t>
        <w:tab/>
        <w:t xml:space="preserve">What is the efficiency of this process? </w:t>
      </w:r>
      <w:r>
        <w:br w:type="page"/>
      </w:r>
    </w:p>
    <w:p>
      <w:pPr>
        <w:pStyle w:val="Normal"/>
        <w:widowControl w:val="false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/>
        <w:t>4</w:t>
      </w:r>
      <w:r>
        <w:rPr>
          <w:sz w:val="24"/>
          <w:szCs w:val="24"/>
        </w:rPr>
        <w:t xml:space="preserve">.  </w:t>
      </w:r>
      <w:r>
        <w:rPr>
          <w:color w:val="000000"/>
          <w:sz w:val="24"/>
          <w:szCs w:val="24"/>
        </w:rPr>
        <w:t xml:space="preserve">A heat engine operates between a hot reservoir at 1500 K and a cold reservoir at 500 K.  During each cycle, 1.0 </w:t>
      </w:r>
      <w:r>
        <w:rPr>
          <w:rFonts w:eastAsia="Symbol" w:cs="Symbol" w:ascii="Symbol" w:hAnsi="Symbol"/>
          <w:color w:val="000000"/>
          <w:sz w:val="24"/>
          <w:szCs w:val="24"/>
        </w:rPr>
        <w:t></w:t>
      </w:r>
      <w:r>
        <w:rPr>
          <w:color w:val="000000"/>
          <w:sz w:val="24"/>
          <w:szCs w:val="24"/>
        </w:rPr>
        <w:t xml:space="preserve"> 10</w:t>
      </w:r>
      <w:r>
        <w:rPr>
          <w:color w:val="000000"/>
          <w:position w:val="6"/>
          <w:sz w:val="19"/>
          <w:szCs w:val="19"/>
        </w:rPr>
        <w:t>5</w:t>
      </w:r>
      <w:r>
        <w:rPr>
          <w:color w:val="000000"/>
          <w:sz w:val="24"/>
          <w:szCs w:val="24"/>
        </w:rPr>
        <w:t xml:space="preserve"> J of heat is removed from the hot reservoir and 5.0 </w:t>
      </w:r>
      <w:r>
        <w:rPr>
          <w:rFonts w:eastAsia="Symbol" w:cs="Symbol" w:ascii="Symbol" w:hAnsi="Symbol"/>
          <w:color w:val="000000"/>
          <w:sz w:val="24"/>
          <w:szCs w:val="24"/>
        </w:rPr>
        <w:t></w:t>
      </w:r>
      <w:r>
        <w:rPr>
          <w:color w:val="000000"/>
          <w:sz w:val="24"/>
          <w:szCs w:val="24"/>
        </w:rPr>
        <w:t xml:space="preserve"> 10</w:t>
      </w:r>
      <w:r>
        <w:rPr>
          <w:color w:val="000000"/>
          <w:position w:val="6"/>
          <w:sz w:val="19"/>
          <w:szCs w:val="19"/>
        </w:rPr>
        <w:t>4</w:t>
      </w:r>
      <w:r>
        <w:rPr>
          <w:color w:val="000000"/>
          <w:sz w:val="24"/>
          <w:szCs w:val="24"/>
        </w:rPr>
        <w:t xml:space="preserve"> J of work is performed. </w:t>
      </w:r>
    </w:p>
    <w:p>
      <w:pPr>
        <w:pStyle w:val="Normal"/>
        <w:widowControl w:val="false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400"/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A. </w:t>
        <w:tab/>
        <w:t xml:space="preserve">What is the actual efficiency of this engine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400"/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B.  Determine the Carnot efficiency of this engin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400"/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C.  </w:t>
        <w:tab/>
        <w:t xml:space="preserve">Determine the change in entropy of the cold reservoir. </w:t>
      </w:r>
    </w:p>
    <w:p>
      <w:pPr>
        <w:pStyle w:val="Normal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sectPr>
      <w:headerReference w:type="default" r:id="rId3"/>
      <w:type w:val="nextPage"/>
      <w:pgSz w:w="12240" w:h="15840"/>
      <w:pgMar w:left="720" w:right="72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b/>
        <w:b/>
        <w:bCs/>
        <w:sz w:val="24"/>
        <w:szCs w:val="24"/>
      </w:rPr>
    </w:pPr>
    <w:r>
      <w:rPr>
        <w:b/>
        <w:bCs/>
        <w:sz w:val="24"/>
        <w:szCs w:val="24"/>
      </w:rPr>
      <w:t>Ph 202:  General Physics II</w:t>
      <w:tab/>
      <w:tab/>
    </w: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7</w:t>
    </w:r>
    <w:r>
      <w:rPr>
        <w:rStyle w:val="PageNumber"/>
        <w:sz w:val="24"/>
        <w:b/>
        <w:szCs w:val="24"/>
        <w:bCs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b/>
        <w:bCs/>
        <w:sz w:val="24"/>
        <w:szCs w:val="24"/>
      </w:rPr>
      <w:t>Chapter 15 Worksheet (Heat Engines)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20:42:00Z</dcterms:created>
  <dc:creator>PCC</dc:creator>
  <dc:description/>
  <dc:language>en-US</dc:language>
  <cp:lastModifiedBy>PCC</cp:lastModifiedBy>
  <cp:lastPrinted>2000-02-15T12:10:00Z</cp:lastPrinted>
  <dcterms:modified xsi:type="dcterms:W3CDTF">2001-03-01T20:39:00Z</dcterms:modified>
  <cp:revision>24</cp:revision>
  <dc:subject/>
  <dc:title>Impulse and Momentum:</dc:title>
</cp:coreProperties>
</file>