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obaric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A sample of 6.022x1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gas molecules of a monatomic ideal gas, held at constant pressure (1.5 atm or 1.52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), is compress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0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.  What is the initial temperature of the gas, before the compres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c.  How much work is performed by the gas during the compres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temperature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e. 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2.  A sample of 3.011x1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molecules of a monatomic ideal gas, held at constant pressure (2.0 atm or 2.026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), is expanded from 0.0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.  What is the initial temperature of the gas, before the compres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work is performed by the gas during the compres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temperature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e. 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ochoric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A sample of 6.022x1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molecules of a monatomic ideal gas, held at constant volume (1.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is heated from 300 K to 400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.  What is the initial pressure of the gas, before heating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c.  How much work is performed on the gas during the heating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e.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othermal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 A sample of 6.022x1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molecules of a monatomic ideal gas, held at constant temperature (1000K), is expand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.  What is the initial pressure of the gas, before heating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work is performed by the gas during the heating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e.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diabatic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 A sample of 9.033x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molecules of a thermally insulated (adiabatic) monatomic ideal gas, is expand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During the expansion, the pressure of the gas decreases from 3.039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 to 2.026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.  What is the initial temperature of the gas, before adiabatic expan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. What is the final temperature of the gas, after adiabatic expan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c. What is the change in internal energy of the gas 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How much heat is gained by the gas during this proces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e. How much work is performed by the gas during the heating process??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6.  A sample of 3.011x10</w:t>
      </w:r>
      <w:r>
        <w:rPr>
          <w:sz w:val="24"/>
          <w:szCs w:val="24"/>
          <w:vertAlign w:val="superscript"/>
        </w:rPr>
        <w:t>24</w:t>
      </w:r>
      <w:r>
        <w:rPr>
          <w:sz w:val="24"/>
          <w:szCs w:val="24"/>
        </w:rPr>
        <w:t xml:space="preserve"> molecules of a thermally insulated (adiabatic) monatomic ideal gas, is expand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During the expansion, the temperature of the gas decreases from 800 K to 500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a.  What is the initial pressure of the gas, before adiabatic expan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b. What is the final pressure of the gas, after adiabatic expan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c. What is the change in internal energy of the ga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How much work is performed by the gas during the process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b/>
        <w:b/>
        <w:bCs/>
        <w:sz w:val="24"/>
        <w:szCs w:val="24"/>
      </w:rPr>
    </w:pPr>
    <w:r>
      <w:rPr>
        <w:b/>
        <w:bCs/>
        <w:sz w:val="24"/>
        <w:szCs w:val="24"/>
      </w:rPr>
      <w:t>Ph 202:  General Physics II</w:t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6</w:t>
    </w:r>
    <w:r>
      <w:rPr>
        <w:rStyle w:val="PageNumber"/>
        <w:sz w:val="24"/>
        <w:b/>
        <w:szCs w:val="24"/>
        <w:bCs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b/>
        <w:bCs/>
        <w:sz w:val="24"/>
        <w:szCs w:val="24"/>
      </w:rPr>
      <w:t>Chapter 14-15 Worksheet (Boltzmann’s Constant: k = 1.381x10</w:t>
    </w:r>
    <w:r>
      <w:rPr>
        <w:rStyle w:val="PageNumber"/>
        <w:b/>
        <w:bCs/>
        <w:sz w:val="24"/>
        <w:szCs w:val="24"/>
        <w:vertAlign w:val="superscript"/>
      </w:rPr>
      <w:t>-23</w:t>
    </w:r>
    <w:r>
      <w:rPr>
        <w:rStyle w:val="PageNumber"/>
        <w:b/>
        <w:bCs/>
        <w:sz w:val="24"/>
        <w:szCs w:val="24"/>
      </w:rPr>
      <w:t xml:space="preserve"> J/K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20:40:00Z</dcterms:created>
  <dc:creator>PCC</dc:creator>
  <dc:description/>
  <dc:language>en-US</dc:language>
  <cp:lastModifiedBy>PCC</cp:lastModifiedBy>
  <cp:lastPrinted>1999-11-15T18:11:00Z</cp:lastPrinted>
  <dcterms:modified xsi:type="dcterms:W3CDTF">2001-02-28T21:26:00Z</dcterms:modified>
  <cp:revision>12</cp:revision>
  <dc:subject/>
  <dc:title>Impulse and Momentum:</dc:title>
</cp:coreProperties>
</file>